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msqr, by Jon Print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is an Algebra program that will complete the square.  Or, find put a quadradic equasion in vertex form.  Hope ya like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