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wertungskatalog zur Fertigungsaufgab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67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08"/>
        <w:gridCol w:w="657"/>
        <w:gridCol w:w="657"/>
        <w:gridCol w:w="545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riterie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l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st</w:t>
            </w:r>
          </w:p>
        </w:tc>
      </w:tr>
      <w:tr>
        <w:trPr/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 Technische Zeichnu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ßhaltigkei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ienstärke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lständigkeit der Bemaßung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sführung der Bemaßung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riftfel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 Technologi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lständigkeit der Arbeitsschritt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ihenfolge der Arbeitsschritt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lständigkeit der Arbeitsmittel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3. Produktbewertung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ebrauchseigensch./ Funktion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rbinden der Einzelteile         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inkligkeit/ Genauigkeit           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erfläche                                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. Arbeitsprozessbewertu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it nach Planungsunterlage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</w:rPr>
              <w:t>Arbeitseinstg./Arbeitsw</w:t>
            </w:r>
            <w:r>
              <w:rPr>
                <w:rFonts w:cs="Arial" w:ascii="Arial" w:hAnsi="Arial"/>
                <w:sz w:val="22"/>
              </w:rPr>
              <w:t xml:space="preserve">./Tempo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mgang mit Material/ Werkzeugen.  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beitsschutz / Arbeitskleidung                          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. Auswertung der praktischen Tätigkei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geneinschätzung zu 3. und 4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hbegriffe genutz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sammenfassung/ Ausblick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sgesam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Zusatzpunkte auf Gestaltung:</w:t>
      </w:r>
      <w:r>
        <w:rPr>
          <w:rFonts w:cs="Arial" w:ascii="Arial" w:hAnsi="Arial"/>
        </w:rPr>
        <w:tab/>
        <w:t>max. 2 Punkte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28:00Z</dcterms:created>
  <dc:creator>administrator</dc:creator>
  <dc:description/>
  <dc:language>en-US</dc:language>
  <cp:lastModifiedBy>Andreas</cp:lastModifiedBy>
  <dcterms:modified xsi:type="dcterms:W3CDTF">2010-09-23T16:16:00Z</dcterms:modified>
  <cp:revision>4</cp:revision>
  <dc:subject/>
  <dc:title>Bewertungskatalog</dc:title>
</cp:coreProperties>
</file>