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Bewertungskatalog zur </w:t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Fertigungsaufgab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tbl>
      <w:tblPr>
        <w:tblW w:w="7448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08"/>
        <w:gridCol w:w="657"/>
        <w:gridCol w:w="545"/>
        <w:gridCol w:w="16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iteri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l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merkungen</w:t>
            </w:r>
          </w:p>
        </w:tc>
      </w:tr>
      <w:tr>
        <w:trPr>
          <w:trHeight w:val="6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Sachkompetenz / Methodenkompeten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ische Zeichn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Maßhaltigkei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ienstärk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Bemaß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führung der Bemaß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riftfel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Methodenkompeten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Technologi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schrit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henfolge der Arbeitsschritte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lständigkeit der Arbeitsmitte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Selbstkompeten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Produktbewert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inden der Einzelteile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brauchseigenschaften/Funktion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nkligkeit / Genauigkeit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erfläche      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Methodenkompetenz / Selbstkompeten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 Arbeitsprozessbewertun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Arbeit nach Planungsunterlage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Arbeitseinstellung /Arbeitsweise</w:t>
            </w:r>
            <w:r>
              <w:rPr>
                <w:rFonts w:cs="Arial" w:ascii="Arial" w:hAnsi="Arial"/>
                <w:sz w:val="22"/>
              </w:rPr>
              <w:t xml:space="preserve"> / Tempo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mgang mit Material / Werkzeugen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beitsschutz / Arbeitskleidung                          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Sozialkompeten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5. Auswertung der praktischen Tätigkei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igeneinschätzung zu 3. und 4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chbegriffe genutz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usammenfassung/ Ausblick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Insgesa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Zusatzpunkte auf Gestaltung:</w:t>
      </w:r>
      <w:r>
        <w:rPr>
          <w:rFonts w:cs="Arial" w:ascii="Arial" w:hAnsi="Arial"/>
        </w:rPr>
        <w:tab/>
        <w:t>max. 2 Punkt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50:00Z</dcterms:created>
  <dc:creator>administrator</dc:creator>
  <dc:description/>
  <cp:keywords/>
  <dc:language>en-US</dc:language>
  <cp:lastModifiedBy>HolfeldU</cp:lastModifiedBy>
  <cp:lastPrinted>2010-11-04T12:44:00Z</cp:lastPrinted>
  <dcterms:modified xsi:type="dcterms:W3CDTF">2010-11-24T07:50:00Z</dcterms:modified>
  <cp:revision>2</cp:revision>
  <dc:subject/>
  <dc:title>Bewertungskatalog</dc:title>
</cp:coreProperties>
</file>