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Fachspezifische Komplexarbeit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Vertiefungskurs Wirtschaft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72"/>
          <w:szCs w:val="72"/>
        </w:rPr>
      </w:pPr>
      <w:r>
        <w:rPr>
          <w:sz w:val="72"/>
          <w:szCs w:val="72"/>
        </w:rPr>
        <w:t>Markt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MS Gesundbrunnen Bautzen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Jando/ Selle/ Worm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2007/ 200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ursleiter: Uschmusc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autzen, zum Nikolausi 2007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1:25:00Z</dcterms:created>
  <dc:creator>Sabine</dc:creator>
  <dc:description/>
  <dc:language>en-US</dc:language>
  <cp:lastModifiedBy> </cp:lastModifiedBy>
  <dcterms:modified xsi:type="dcterms:W3CDTF">2007-12-06T11:25:00Z</dcterms:modified>
  <cp:revision>2</cp:revision>
  <dc:subject/>
  <dc:title>Fachspezifische Komplexarbeit im Vertiefungsbereich Gesundheit und Soziales</dc:title>
</cp:coreProperties>
</file>