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llenverzeich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utorenkollektiv; Duden Basiswissen Schule Wirtschaft; PAETEC Gesellschaft für Bildung und Technik mbH, Berlin und Bibliographisches Institut &amp; F.A. Brockhaus AG, Mannheim, 200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iplomlehrer L. Krause &amp; Diplomverwaltungswirt (FH) L. Krause, Der Markt, Kreismedienstelle Löbau, 2. überarbeitete Auflage,199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08:00Z</dcterms:created>
  <dc:creator> Lehrer</dc:creator>
  <dc:description/>
  <dc:language>en-US</dc:language>
  <cp:lastModifiedBy> Lehrer</cp:lastModifiedBy>
  <dcterms:modified xsi:type="dcterms:W3CDTF">2007-12-06T12:28:00Z</dcterms:modified>
  <cp:revision>1</cp:revision>
  <dc:subject/>
  <dc:title>Quellenverzeichnis</dc:title>
</cp:coreProperties>
</file>