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0"/>
      </w:tblGrid>
      <w:tr>
        <w:trPr/>
        <w:tc>
          <w:tcPr>
            <w:tcW w:w="8520" w:type="dxa"/>
            <w:tcBorders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/>
              <w:t>Marktarten nach Produktionsfaktoren und nach Gütern</w:t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5324475" cy="3086100"/>
                  <wp:effectExtent l="0" t="0" r="0" b="0"/>
                  <wp:docPr id="1" name="tab1_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ab1_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4475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br/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5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CC3300"/>
                <w:sz w:val="15"/>
                <w:szCs w:val="15"/>
              </w:rPr>
            </w:pPr>
            <w:r>
              <w:rPr>
                <w:rFonts w:cs="Arial" w:ascii="Arial" w:hAnsi="Arial"/>
                <w:color w:val="CC3300"/>
                <w:sz w:val="15"/>
                <w:szCs w:val="15"/>
              </w:rPr>
              <w:t>© Bibliographisches Institut &amp; F. A. Brockhaus AG Mannheim und paetec Gesellschaft für Bildung und Technik mbH Berlin. Alle Rechte vorbehalten. www.schuelerlexikon.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ildung 1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204470</wp:posOffset>
                </wp:positionV>
                <wp:extent cx="5263515" cy="2531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515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2220" cy="24212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58" r="-2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222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45pt;height:199.35pt;mso-wrap-distance-left:9.05pt;mso-wrap-distance-right:9.05pt;mso-wrap-distance-top:0pt;mso-wrap-distance-bottom:0pt;margin-top:16.1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2220" cy="24212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8" t="-58" r="-28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222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Abbildung 2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iplomlehrer L. Krause &amp; Diplomverwaltungswirt (FH) L. Krause, Der Markt, Kreismedienstelle Löbau, 2. überarbeitete Auflage,1999, Seite 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bbildung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319405</wp:posOffset>
                </wp:positionV>
                <wp:extent cx="5958840" cy="1311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311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7545" cy="12014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152" r="-3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754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103.3pt;mso-wrap-distance-left:9.05pt;mso-wrap-distance-right:9.05pt;mso-wrap-distance-top:0pt;mso-wrap-distance-bottom:0pt;margin-top:25.1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7545" cy="12014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152" r="-3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754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iplomlehrer L. Krause &amp; Diplomverwaltungswirt (FH) L. Krause, Der Markt, Kreismedienstelle Löbau, 2. überarbeitete Auflage,1999, Seite 6</w:t>
      </w:r>
    </w:p>
    <w:p>
      <w:pPr>
        <w:pStyle w:val="Normal"/>
        <w:tabs>
          <w:tab w:val="clear" w:pos="708"/>
          <w:tab w:val="left" w:pos="13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Abbildung 4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5930265" cy="20720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8970" cy="20218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" t="-80" r="-2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8970" cy="202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95pt;height:163.15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8970" cy="20218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" t="-80" r="-2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8970" cy="202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Diplomlehrer L. Krause &amp; Diplomverwaltungswirt (FH) L. Krause, Der Markt, Kreismedienstelle Löbau, 2. überarbeitete Auflage,1999, Seite 6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 w:val="32"/>
      <w:szCs w:val="15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38:00Z</dcterms:created>
  <dc:creator> </dc:creator>
  <dc:description/>
  <dc:language>en-US</dc:language>
  <cp:lastModifiedBy> </cp:lastModifiedBy>
  <dcterms:modified xsi:type="dcterms:W3CDTF">2007-12-06T11:18:00Z</dcterms:modified>
  <cp:revision>2</cp:revision>
  <dc:subject/>
  <dc:title>Marktarten nach Produktionsfaktoren und nach Gütern</dc:title>
</cp:coreProperties>
</file>