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sind einverstanden, das die angefertigte Arbeit nur gegen entsprechendes Honorar (vorzugsweise in Naturalien) für alle der Veröffentlichmachung nach Novellierung des UrHG vom 01.07.2007 festgelegten Veröffentlichungsträger genutzt werden kann.</w:t>
      </w:r>
    </w:p>
    <w:p>
      <w:pPr>
        <w:pStyle w:val="Normal"/>
        <w:rPr/>
      </w:pPr>
      <w:r>
        <w:rPr/>
        <w:t>Die Preise/ Gebühren entnehmen Sie bitte der GOL vom 12. Dezember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utzen, am Nikolausi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</w:t>
        <w:tab/>
        <w:tab/>
        <w:tab/>
        <w:t>.........................................</w:t>
        <w:tab/>
        <w:tab/>
        <w:t>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Kolln. Jando</w:t>
        <w:tab/>
        <w:tab/>
        <w:tab/>
        <w:tab/>
        <w:tab/>
        <w:t>Koll. Selle</w:t>
        <w:tab/>
        <w:tab/>
        <w:tab/>
        <w:tab/>
        <w:t>Koll. Worm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13:00Z</dcterms:created>
  <dc:creator> </dc:creator>
  <dc:description/>
  <dc:language>en-US</dc:language>
  <cp:lastModifiedBy> </cp:lastModifiedBy>
  <dcterms:modified xsi:type="dcterms:W3CDTF">2007-12-06T12:23:00Z</dcterms:modified>
  <cp:revision>1</cp:revision>
  <dc:subject/>
  <dc:title>Wir sind einverstanden, das die angefertigte Arbeit nur gegen entsprechendes Honorar (vorzugsweise in Naturalien) für alle der</dc:title>
</cp:coreProperties>
</file>