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STÜCKLISTE FÜR KERZENSTÄ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7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1"/>
        <w:gridCol w:w="3071"/>
        <w:gridCol w:w="904"/>
        <w:gridCol w:w="186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te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enabschnit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*30*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nholz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*30*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nholz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*30*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nholz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*30*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nholz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10*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nrundsta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32:00Z</dcterms:created>
  <dc:creator>Kerstin Garten</dc:creator>
  <dc:description/>
  <dc:language>en-US</dc:language>
  <cp:lastModifiedBy>Kerstin Garten</cp:lastModifiedBy>
  <dcterms:modified xsi:type="dcterms:W3CDTF">2004-12-16T13:13:00Z</dcterms:modified>
  <cp:revision>3</cp:revision>
  <dc:subject/>
  <dc:title>Fertigungsplan (Technologie</dc:title>
</cp:coreProperties>
</file>