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eichnung </w:t>
        <w:tab/>
        <w:t>Rennspin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7442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4.6pt" to="62.9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beitsspindel</w:t>
      </w:r>
    </w:p>
    <w:p>
      <w:pPr>
        <w:pStyle w:val="Normal"/>
        <w:rPr/>
      </w:pPr>
      <w:r>
        <w:rPr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3</w:t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1,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14300" cy="4572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98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4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342900" cy="4572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pt" to="332.95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667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1pt" to="395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4097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1pt" to="414pt,56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26670</wp:posOffset>
                </wp:positionV>
                <wp:extent cx="228600" cy="4572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1pt" to="413.95pt,3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</wp:posOffset>
                </wp:positionV>
                <wp:extent cx="457200" cy="4572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6.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4114800" cy="457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2pt;width:323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6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4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90pt,29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4914900" cy="1143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440.95pt,11.3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306pt,2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9pt" to="90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86.95pt,1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5</w:t>
        <w:tab/>
        <w:tab/>
        <w:tab/>
        <w:tab/>
        <w:tab/>
        <w:tab/>
        <w:tab/>
        <w:t xml:space="preserve">        7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89.95pt,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386.9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5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riebsleist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3543300" cy="11430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pt;width:27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0" cy="1143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pt,92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6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27pt,9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342900" cy="11430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4pt;width:26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9525" t="9525" r="1079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8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10160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10160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000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359.95pt,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180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16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685800" cy="102870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pt" to="377.9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6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63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>
          <w:rFonts w:eastAsia="Symbol" w:cs="Symbol" w:ascii="Symbol" w:hAnsi="Symbol"/>
        </w:rPr>
        <w:t></w:t>
      </w:r>
      <w:r>
        <w:rPr/>
        <w:t xml:space="preserve"> 1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15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3pt" to="422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500</w:t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3543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5pt" to="341.95pt,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wungle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11430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05pt;width:26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057400" cy="11430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05pt;width:161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05pt" to="207pt,9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125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11430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81pt,9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457200" cy="4572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3.2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000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359.95pt,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189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0" cy="800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26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0" cy="8001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288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25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>
          <w:rFonts w:eastAsia="Symbol" w:cs="Symbol" w:ascii="Symbol" w:hAnsi="Symbol"/>
        </w:rPr>
        <w:t></w:t>
      </w:r>
      <w:r>
        <w:rPr/>
        <w:t xml:space="preserve"> 1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5pt" to="224.95pt,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2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2057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5pt" to="287.95pt,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2057400" cy="5715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05pt;width:161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2743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75pt" to="323.95pt,8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228600" cy="571500"/>
                <wp:effectExtent l="4445" t="1905" r="444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5pt" to="224.9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5pt" to="29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</w:t>
      </w:r>
      <w:r>
        <w:rPr/>
        <w:t xml:space="preserve"> 2</w:t>
      </w:r>
    </w:p>
    <w:p>
      <w:pPr>
        <w:pStyle w:val="Heading3"/>
        <w:rPr/>
      </w:pPr>
      <w:r>
        <w:rPr/>
        <w:t>Stücklist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51"/>
        <w:gridCol w:w="1429"/>
        <w:gridCol w:w="2160"/>
        <w:gridCol w:w="194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fd. Nr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nennu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ückzah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eri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bmessung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triebsspinde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ch/Hartholz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0 x 5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triebsleist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iefer/Ficht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 x 30 x 5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chwungleist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iefer/Ficht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 x 30 x 2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ge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auftei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 x 6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ric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auftei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chraub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auftei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 x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14:00Z</dcterms:created>
  <dc:creator>wb_11</dc:creator>
  <dc:description/>
  <dc:language>en-US</dc:language>
  <cp:lastModifiedBy>wb_11</cp:lastModifiedBy>
  <dcterms:modified xsi:type="dcterms:W3CDTF">2004-12-16T12:55:00Z</dcterms:modified>
  <cp:revision>4</cp:revision>
  <dc:subject/>
  <dc:title>Zeichnung </dc:title>
</cp:coreProperties>
</file>