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ungsplan (Technolog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73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57"/>
        <w:gridCol w:w="3071"/>
        <w:gridCol w:w="274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schrit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mitte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ißen der Leis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=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=1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=1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hlmaßst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agwink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stif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ißen der Rundstä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hlmaßst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stif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gen der Lei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gen der Rundhölze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rungssä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nsä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gelad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hrungen </w:t>
            </w: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rFonts w:cs="Arial" w:ascii="Arial" w:hAnsi="Arial"/>
              </w:rPr>
              <w:t xml:space="preserve">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iß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hlmaßst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agwink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sti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hren </w:t>
            </w: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rmasch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schraubstock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grat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ker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ohren </w:t>
            </w:r>
            <w:r>
              <w:rPr>
                <w:rFonts w:eastAsia="Symbol" w:cs="Symbol" w:ascii="Symbol" w:hAnsi="Symbol"/>
                <w:b/>
                <w:bCs/>
              </w:rPr>
              <w:t>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hlmaßst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stif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f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fpap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fklot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gen der Teil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zkaltle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kontroll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2:00Z</dcterms:created>
  <dc:creator>Kerstin Garten</dc:creator>
  <dc:description/>
  <dc:language>en-US</dc:language>
  <cp:lastModifiedBy>Kerstin Garten</cp:lastModifiedBy>
  <dcterms:modified xsi:type="dcterms:W3CDTF">2004-12-16T13:13:00Z</dcterms:modified>
  <cp:revision>4</cp:revision>
  <dc:subject/>
  <dc:title>Fertigungsplan (Technologie</dc:title>
</cp:coreProperties>
</file>