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onstruktionsaufgabe - Schubkurbelgetrieb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 einer Maschinensäg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32555" cy="2457450"/>
            <wp:effectExtent l="0" t="0" r="0" b="0"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blem: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e schwere körperliche Arbeit beim Sägen von Metall soll durch eine Maschine erleichtert werden. Dazu ist es notwendig, die Drehbewegung der Motorwelle in eine Hin- und Herbewegung der Säge umzuwandeln. Erfinde und skizziere eine Lösung für das Problem.</w:t>
      </w:r>
    </w:p>
    <w:p>
      <w:pPr>
        <w:pStyle w:val="Normal"/>
        <w:jc w:val="center"/>
        <w:rPr>
          <w:u w:val="single"/>
        </w:rPr>
      </w:pPr>
      <w:r>
        <w:rPr>
          <w:lang w:val="en-US" w:eastAsia="en-US"/>
        </w:rPr>
        <w:drawing>
          <wp:inline distT="0" distB="0" distL="0" distR="0">
            <wp:extent cx="4264025" cy="1121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ösung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Innerhalb von 20 Minuten sollten einige Schüler diese Lösung "erfunden" haben. Zwei verschiedene Lösungen lasse ich an die Tafel zeichnen und erläutern.</w:t>
      </w:r>
    </w:p>
    <w:p>
      <w:pPr>
        <w:pStyle w:val="Normal"/>
        <w:spacing w:before="280" w:after="28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9135</wp:posOffset>
            </wp:positionH>
            <wp:positionV relativeFrom="paragraph">
              <wp:posOffset>73660</wp:posOffset>
            </wp:positionV>
            <wp:extent cx="2400300" cy="1604645"/>
            <wp:effectExtent l="0" t="0" r="0" b="0"/>
            <wp:wrapNone/>
            <wp:docPr id="3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020</wp:posOffset>
            </wp:positionH>
            <wp:positionV relativeFrom="paragraph">
              <wp:posOffset>74295</wp:posOffset>
            </wp:positionV>
            <wp:extent cx="1345565" cy="1699895"/>
            <wp:effectExtent l="0" t="0" r="0" b="0"/>
            <wp:wrapSquare wrapText="bothSides"/>
            <wp:docPr id="4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16" r="-86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(Idee: von Bernd Megg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Hilfestellung</w:t>
      </w:r>
      <w:r>
        <w:rPr>
          <w:rFonts w:cs="Arial" w:ascii="Arial" w:hAnsi="Arial"/>
          <w:sz w:val="28"/>
          <w:szCs w:val="28"/>
        </w:rPr>
        <w:t>: Bild von der Dampflo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as Schubkurbelgetrieb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03520</wp:posOffset>
            </wp:positionH>
            <wp:positionV relativeFrom="paragraph">
              <wp:posOffset>78105</wp:posOffset>
            </wp:positionV>
            <wp:extent cx="589280" cy="1733550"/>
            <wp:effectExtent l="0" t="0" r="0" b="0"/>
            <wp:wrapTight wrapText="bothSides">
              <wp:wrapPolygon edited="0">
                <wp:start x="6249" y="3058"/>
                <wp:lineTo x="3396" y="5920"/>
                <wp:lineTo x="3396" y="7795"/>
                <wp:lineTo x="6928" y="10657"/>
                <wp:lineTo x="6928" y="14457"/>
                <wp:lineTo x="680" y="17072"/>
                <wp:lineTo x="-678" y="19688"/>
                <wp:lineTo x="2038" y="21316"/>
                <wp:lineTo x="4755" y="21316"/>
                <wp:lineTo x="16709" y="21316"/>
                <wp:lineTo x="18747" y="21316"/>
                <wp:lineTo x="21600" y="19441"/>
                <wp:lineTo x="21600" y="17516"/>
                <wp:lineTo x="20241" y="17072"/>
                <wp:lineTo x="14536" y="14457"/>
                <wp:lineTo x="15351" y="10657"/>
                <wp:lineTo x="18068" y="7795"/>
                <wp:lineTo x="18747" y="6167"/>
                <wp:lineTo x="16709" y="3552"/>
                <wp:lineTo x="15351" y="3058"/>
                <wp:lineTo x="6249" y="3058"/>
              </wp:wrapPolygon>
            </wp:wrapTight>
            <wp:docPr id="5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igenschaften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mformung von Bewegungen, Drehbewegung in eine geradlinige </w:t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in- und Herbewegung oder umgekehrt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insatz in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schinensäge, Erdölpumpe, Dampfmaschine</w:t>
      </w:r>
    </w:p>
    <w:p>
      <w:pPr>
        <w:pStyle w:val="Normal"/>
        <w:spacing w:lineRule="auto" w:line="276" w:before="0" w:after="200"/>
        <w:ind w:left="360" w:hanging="0"/>
        <w:rPr/>
      </w:pPr>
      <w:r>
        <w:rPr/>
        <w:t>Verbrennungsmotor, 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riffe/Bautei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ba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1.</w:t>
              <w:tab/>
              <w:t>Zylind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2.</w:t>
              <w:tab/>
              <w:t>Kolb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3.</w:t>
              <w:tab/>
              <w:t>Pleuelstang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4.</w:t>
              <w:tab/>
              <w:t>Kurbelzapfe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5.</w:t>
              <w:tab/>
              <w:t>Kurbelscheib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527050</wp:posOffset>
                      </wp:positionV>
                      <wp:extent cx="847725" cy="142875"/>
                      <wp:effectExtent l="5715" t="7620" r="1524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8.85pt;margin-top:41.5pt;width:66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803275</wp:posOffset>
                      </wp:positionV>
                      <wp:extent cx="847725" cy="142875"/>
                      <wp:effectExtent l="5715" t="7620" r="1524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.85pt;margin-top:63.25pt;width:66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66395</wp:posOffset>
                      </wp:positionH>
                      <wp:positionV relativeFrom="paragraph">
                        <wp:posOffset>1660525</wp:posOffset>
                      </wp:positionV>
                      <wp:extent cx="847725" cy="142875"/>
                      <wp:effectExtent l="5715" t="7620" r="1524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8.85pt;margin-top:130.75pt;width:66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2603500</wp:posOffset>
                      </wp:positionV>
                      <wp:extent cx="847725" cy="142875"/>
                      <wp:effectExtent l="5715" t="7620" r="1524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205pt;width:66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3041650</wp:posOffset>
                      </wp:positionV>
                      <wp:extent cx="847725" cy="142875"/>
                      <wp:effectExtent l="5715" t="7620" r="1524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1429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83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35pt;margin-top:239.5pt;width:66.7pt;height:11.2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85090" distB="7620" distL="260350" distR="249555" simplePos="0" locked="0" layoutInCell="1" allowOverlap="1" relativeHeight="12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-539115</wp:posOffset>
                  </wp:positionV>
                  <wp:extent cx="2109470" cy="3450590"/>
                  <wp:effectExtent l="0" t="0" r="0" b="0"/>
                  <wp:wrapTight wrapText="bothSides">
                    <wp:wrapPolygon edited="0">
                      <wp:start x="-192" y="0"/>
                      <wp:lineTo x="-192" y="832"/>
                      <wp:lineTo x="5653" y="1906"/>
                      <wp:lineTo x="9945" y="1906"/>
                      <wp:lineTo x="8386" y="2740"/>
                      <wp:lineTo x="8190" y="9537"/>
                      <wp:lineTo x="7408" y="11445"/>
                      <wp:lineTo x="6435" y="13354"/>
                      <wp:lineTo x="2727" y="17170"/>
                      <wp:lineTo x="4094" y="19076"/>
                      <wp:lineTo x="4094" y="19314"/>
                      <wp:lineTo x="7408" y="20986"/>
                      <wp:lineTo x="9749" y="21462"/>
                      <wp:lineTo x="9945" y="21462"/>
                      <wp:lineTo x="10919" y="21462"/>
                      <wp:lineTo x="11116" y="21462"/>
                      <wp:lineTo x="12870" y="20986"/>
                      <wp:lineTo x="13456" y="20986"/>
                      <wp:lineTo x="16577" y="19314"/>
                      <wp:lineTo x="16770" y="19076"/>
                      <wp:lineTo x="17944" y="17289"/>
                      <wp:lineTo x="17944" y="17170"/>
                      <wp:lineTo x="16381" y="15261"/>
                      <wp:lineTo x="16577" y="14785"/>
                      <wp:lineTo x="12675" y="13473"/>
                      <wp:lineTo x="11116" y="13354"/>
                      <wp:lineTo x="10919" y="7629"/>
                      <wp:lineTo x="11897" y="7629"/>
                      <wp:lineTo x="12870" y="6557"/>
                      <wp:lineTo x="12870" y="3337"/>
                      <wp:lineTo x="12482" y="2740"/>
                      <wp:lineTo x="10919" y="1906"/>
                      <wp:lineTo x="21455" y="1069"/>
                      <wp:lineTo x="21647" y="116"/>
                      <wp:lineTo x="18529" y="0"/>
                      <wp:lineTo x="-192" y="0"/>
                    </wp:wrapPolygon>
                  </wp:wrapTight>
                  <wp:docPr id="11" name="Objek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Objek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9470" cy="345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ell: Schubkurbelgetrieb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tücklis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25"/>
        <w:gridCol w:w="960"/>
        <w:gridCol w:w="1985"/>
        <w:gridCol w:w="25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ück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ennu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l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hmaß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äg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x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hrung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x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euelstang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x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e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x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belscheib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Ø 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efklammmer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ing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ufgab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kizziere die alle 5 Bauteile 1x Träger, Platz sparend auf ein weißes A4 Blatt. Beschrifte die Teile. – Benutze dieses Blatt als </w:t>
      </w:r>
      <w:r>
        <w:rPr>
          <w:rFonts w:cs="Arial" w:ascii="Arial" w:hAnsi="Arial"/>
          <w:b/>
        </w:rPr>
        <w:t>Schablone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Ziel: </w:t>
      </w:r>
      <w:r>
        <w:rPr>
          <w:rFonts w:cs="Arial" w:ascii="Arial" w:hAnsi="Arial"/>
          <w:b/>
        </w:rPr>
        <w:tab/>
        <w:t>-    kennen lernen der Bauteile und Maße des Schubkurbelgetrieb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e Platzverteilung der Bauteile auf dem Blat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uberes skizzieren mit Lineal und Bleisti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utzen der Vorlage als Schablon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mittel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enabsatz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weißes Blatt A4, Karton 1Blatt  A4 </w:t>
      </w:r>
    </w:p>
    <w:p>
      <w:pPr>
        <w:pStyle w:val="Listenabsatz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leistift, Lineal, Zirkel, Klebestift, Lochschablone</w:t>
      </w:r>
    </w:p>
    <w:p>
      <w:pPr>
        <w:pStyle w:val="Listenabsatz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ere/Konturschere, Vorstecher, Hammer</w:t>
      </w:r>
    </w:p>
    <w:p>
      <w:pPr>
        <w:pStyle w:val="Listenabsatz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Briefklammern und Tacker, Büroklammer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rbeitsschritte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ldliche Schrittfolg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hasen einer Konstruktionsaufgab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1.</w:t>
        <w:tab/>
        <w:t>Problemstellung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2.</w:t>
        <w:tab/>
        <w:t>Problemanalyse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3.</w:t>
        <w:tab/>
        <w:t>Erfindungsprozess</w:t>
      </w:r>
    </w:p>
    <w:p>
      <w:pPr>
        <w:pStyle w:val="Normal"/>
        <w:rPr>
          <w:rFonts w:ascii="Arial" w:hAnsi="Arial" w:cs="Arial"/>
          <w:bCs/>
          <w:i/>
          <w:i/>
          <w:lang w:val="en-US" w:eastAsia="en-US"/>
        </w:rPr>
      </w:pPr>
      <w:r>
        <w:rPr>
          <w:rFonts w:cs="Arial" w:ascii="Arial" w:hAnsi="Arial"/>
          <w:bCs/>
          <w:i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90570</wp:posOffset>
            </wp:positionH>
            <wp:positionV relativeFrom="paragraph">
              <wp:posOffset>-823595</wp:posOffset>
            </wp:positionV>
            <wp:extent cx="2354580" cy="2251075"/>
            <wp:effectExtent l="0" t="0" r="0" b="0"/>
            <wp:wrapNone/>
            <wp:docPr id="12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4.</w:t>
        <w:tab/>
        <w:t>Fertigung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5.</w:t>
        <w:tab/>
        <w:t>Erprobung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i/>
          <w:i/>
        </w:rPr>
      </w:pPr>
      <w:r>
        <w:rPr>
          <w:rFonts w:cs="Arial" w:ascii="Arial" w:hAnsi="Arial"/>
          <w:bCs/>
          <w:i/>
          <w:lang w:val="fr-FR"/>
        </w:rPr>
        <w:t>6.</w:t>
        <w:tab/>
        <w:t>Bewertung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0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Arial" w:hAnsi="Arial" w:cs="Arial"/>
      <w:b/>
      <w:bCs/>
      <w:sz w:val="40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1">
    <w:name w:val="Listenabsatz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9:16:00Z</dcterms:created>
  <dc:creator>user</dc:creator>
  <dc:description/>
  <cp:keywords/>
  <dc:language>en-US</dc:language>
  <cp:lastModifiedBy>user</cp:lastModifiedBy>
  <cp:lastPrinted>2013-02-06T08:13:00Z</cp:lastPrinted>
  <dcterms:modified xsi:type="dcterms:W3CDTF">2013-02-23T12:31:00Z</dcterms:modified>
  <cp:revision>25</cp:revision>
  <dc:subject/>
  <dc:title>Konstruktionsaufgabe - Schubkurbelgetriebe</dc:title>
</cp:coreProperties>
</file>