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ögliche Bewertungskriterien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weise:</w:t>
      </w:r>
    </w:p>
    <w:p>
      <w:pPr>
        <w:pStyle w:val="Normal"/>
        <w:ind w:left="1068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rbeitsschutz und Arbeitssicherhei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dnung am Arbeitsplatz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achlicher Einsatz von Werkzeug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rgfalt und Genauigkeit beim Arbei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usdauer und Zielstrebigkeit beim Arbeit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lbstständigkeit beim Arbeiten auf der Grundlage der Fertigungsunterlag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penarbeit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bringt seine Stärken ei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htet die Arbeit ander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uliert taktvoll Kriti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ann Kritik annehm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ägt zur Lösung der Aufgabe be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ilft Schwäche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beitsergebnis: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esamteineindruc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forderung an die Herstellungstechni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forderungen an die Funk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forderung an die Gestaltu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ewertung: Schubkurbelgetrieb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148"/>
        <w:gridCol w:w="1842"/>
        <w:gridCol w:w="1103"/>
        <w:gridCol w:w="258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iter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nkte: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nweise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eindruc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wei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itstechnik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ide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be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ten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struktion der Rund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ltun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P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: 20 Punk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usatzpunkt: Idee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23:00Z</dcterms:created>
  <dc:creator>user</dc:creator>
  <dc:description/>
  <dc:language>en-US</dc:language>
  <cp:lastModifiedBy>user</cp:lastModifiedBy>
  <dcterms:modified xsi:type="dcterms:W3CDTF">2013-02-06T12:23:00Z</dcterms:modified>
  <cp:revision>2</cp:revision>
  <dc:subject/>
  <dc:title>Mögliche Bewertungskriterien:</dc:title>
</cp:coreProperties>
</file>