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67310" distB="6350" distL="229870" distR="22288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396875</wp:posOffset>
            </wp:positionV>
            <wp:extent cx="5511800" cy="8499475"/>
            <wp:effectExtent l="0" t="0" r="0" b="0"/>
            <wp:wrapTight wrapText="bothSides">
              <wp:wrapPolygon edited="0">
                <wp:start x="1475" y="426"/>
                <wp:lineTo x="1475" y="1416"/>
                <wp:lineTo x="9920" y="2698"/>
                <wp:lineTo x="8655" y="3122"/>
                <wp:lineTo x="8655" y="9518"/>
                <wp:lineTo x="7594" y="11791"/>
                <wp:lineTo x="6755" y="14066"/>
                <wp:lineTo x="4430" y="16198"/>
                <wp:lineTo x="3796" y="17334"/>
                <wp:lineTo x="4639" y="18614"/>
                <wp:lineTo x="4639" y="19041"/>
                <wp:lineTo x="7177" y="20888"/>
                <wp:lineTo x="9701" y="21456"/>
                <wp:lineTo x="9920" y="21456"/>
                <wp:lineTo x="10975" y="21456"/>
                <wp:lineTo x="11183" y="21456"/>
                <wp:lineTo x="13083" y="20888"/>
                <wp:lineTo x="13504" y="20888"/>
                <wp:lineTo x="16459" y="18896"/>
                <wp:lineTo x="17094" y="18614"/>
                <wp:lineTo x="17094" y="17334"/>
                <wp:lineTo x="16667" y="16198"/>
                <wp:lineTo x="15194" y="14921"/>
                <wp:lineTo x="10975" y="11791"/>
                <wp:lineTo x="11183" y="9518"/>
                <wp:lineTo x="12448" y="7389"/>
                <wp:lineTo x="12662" y="3837"/>
                <wp:lineTo x="12239" y="3122"/>
                <wp:lineTo x="10975" y="2698"/>
                <wp:lineTo x="20262" y="1561"/>
                <wp:lineTo x="20888" y="706"/>
                <wp:lineTo x="17724" y="426"/>
                <wp:lineTo x="1475" y="426"/>
              </wp:wrapPolygon>
            </wp:wrapTight>
            <wp:docPr id="1" name="Objek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k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849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6:41:00Z</dcterms:created>
  <dc:creator>user</dc:creator>
  <dc:description/>
  <cp:keywords/>
  <dc:language>en-US</dc:language>
  <cp:lastModifiedBy>user</cp:lastModifiedBy>
  <dcterms:modified xsi:type="dcterms:W3CDTF">2013-02-06T07:03:00Z</dcterms:modified>
  <cp:revision>2</cp:revision>
  <dc:subject/>
  <dc:title/>
</cp:coreProperties>
</file>