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/>
      </w:pPr>
      <w:r>
        <w:rPr/>
        <w:t>Sowohl brandaktuell als auch "von gestern":</w:t>
      </w:r>
    </w:p>
    <w:p>
      <w:pPr>
        <w:pStyle w:val="StandardWeb"/>
        <w:rPr/>
      </w:pPr>
      <w:r>
        <w:rPr/>
        <w:t>Schon im Alten Testament finden sich Hinweise auf Bemühungen um Verbraucherschutz in Form von Speise- und Schlachtgesetzen.</w:t>
      </w:r>
    </w:p>
    <w:p>
      <w:pPr>
        <w:pStyle w:val="StandardWeb"/>
        <w:rPr/>
      </w:pPr>
      <w:r>
        <w:rPr/>
        <w:t>Ab dem 19. Jahrhundert nimmt sich dann der Staat mit der Einrichtung des kaiserlichen Gesundheitsamtes endgültig der wichtigen Lebensmittelhygiene an. Regelungen zur Schlachtviehhygiene und das Reichsgesetz über Nahrungs- und Genussmittel sowie Gebrauchsgegenstände waren bedeutende Schritte für den Verbraucherschutz; vieles hat bis heute nicht an Aktualität verloren. Diskussionen um Zusatzstoffe, Tierseuchenbekämpfung oder Behandlungsverfahren wie die Pasteurisierung der Milch standen schon damals auf der Tagesordnung.</w:t>
      </w:r>
    </w:p>
    <w:p>
      <w:pPr>
        <w:pStyle w:val="StandardWeb"/>
        <w:rPr/>
      </w:pPr>
      <w:r>
        <w:rPr/>
        <w:t>Heute bildet das Lebensmittel- und Bedarfsgegenständegesetz (LMBG) die gesetzliche Grundlage. Rund 200 weitere Gesetze und Verordnungen sorgen dafür, dass das Lebensmittelrecht bis ins Detail ausgearbeitet ist. Das LMBG gilt für folgende Erzeugnisse und Gegenstände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Lebensmittel,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Zusatzstoffe,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abakerzeugnisse,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Kosmetika,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sogenannte "Bedarfsgegenstände" wie Bekleidung, Lebensmittelverpackungen, Spielwaren, Küchengeräte, Geschirr und Besteck.</w:t>
      </w:r>
    </w:p>
    <w:p>
      <w:pPr>
        <w:pStyle w:val="StandardWeb"/>
        <w:rPr/>
      </w:pPr>
      <w:r>
        <w:rPr/>
        <w:t>Die wichtigsten Eckpfeiler des Lebensmittelrechts sind:</w:t>
      </w:r>
    </w:p>
    <w:p>
      <w:pPr>
        <w:pStyle w:val="StandardWeb"/>
        <w:rPr/>
      </w:pPr>
      <w:r>
        <w:rPr/>
        <w:t>1. </w:t>
      </w:r>
      <w:r>
        <w:rPr>
          <w:rStyle w:val="StrongEmphasis"/>
        </w:rPr>
        <w:t>Schutz der Gesundheit:</w:t>
      </w:r>
      <w:r>
        <w:rPr/>
        <w:t xml:space="preserve"> Lebensmittel, die gesundheitsschädlich sind, dürfen nicht in den Handel kommen. </w:t>
        <w:br/>
        <w:t>2. </w:t>
      </w:r>
      <w:r>
        <w:rPr>
          <w:rStyle w:val="StrongEmphasis"/>
        </w:rPr>
        <w:t>Schutz vor Täuschung:</w:t>
      </w:r>
      <w:r>
        <w:rPr/>
        <w:t xml:space="preserve"> Kennzeichnung, Aufmachung und Packungsgröße dürfen den Verbraucher nicht über den Inhalt der Packung täuschen.</w:t>
        <w:br/>
        <w:t>3. </w:t>
      </w:r>
      <w:r>
        <w:rPr>
          <w:rStyle w:val="StrongEmphasis"/>
        </w:rPr>
        <w:t>Sachgerechte Information</w:t>
      </w:r>
      <w:r>
        <w:rPr/>
        <w:t>, zum Beispiel über Menge oder Preis eines Lebensmittels, Zutaten oder Behandlungsverfahren</w:t>
      </w:r>
    </w:p>
    <w:p>
      <w:pPr>
        <w:pStyle w:val="StandardWeb"/>
        <w:spacing w:before="280" w:after="280"/>
        <w:rPr/>
      </w:pPr>
      <w:r>
        <w:rPr>
          <w:rStyle w:val="Emphasis"/>
        </w:rPr>
        <w:t>Quelle: aid-Heft  "Vom Acker bis zum Teller: Lebensmittelsicherheit geht alle an", Bestell-Nr. 1423</w:t>
      </w:r>
      <w:r>
        <w:rPr/>
        <w:t xml:space="preserve">                             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6:10:00Z</dcterms:created>
  <dc:creator>Christiane Höger</dc:creator>
  <dc:description/>
  <dc:language>en-US</dc:language>
  <cp:lastModifiedBy>Christiane Höger</cp:lastModifiedBy>
  <dcterms:modified xsi:type="dcterms:W3CDTF">2004-09-16T06:24:00Z</dcterms:modified>
  <cp:revision>2</cp:revision>
  <dc:subject/>
  <dc:title>Sowohl brandaktuell als auch "von gestern":</dc:title>
</cp:coreProperties>
</file>