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Organisationen/Behörden der Lebensmittelüberwachung/des Verbraucherschutzes</w:t>
      </w:r>
    </w:p>
    <w:p>
      <w:pPr>
        <w:pStyle w:val="Normal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nternational</w:t>
      </w:r>
    </w:p>
    <w:p>
      <w:pPr>
        <w:pStyle w:val="Normal"/>
        <w:ind w:left="36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27940</wp:posOffset>
                </wp:positionV>
                <wp:extent cx="17233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erna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WTO </w:t>
                            </w:r>
                            <w:r>
                              <w:rPr/>
                              <w:t>– World Trade Organ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2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ternation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WTO </w:t>
                      </w:r>
                      <w:r>
                        <w:rPr/>
                        <w:t>– World Trade Organ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27940</wp:posOffset>
                </wp:positionV>
                <wp:extent cx="17233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upranation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G </w:t>
                            </w:r>
                            <w:r>
                              <w:rPr/>
                              <w:t>- Europäische Gemeinscha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2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upranationa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G </w:t>
                      </w:r>
                      <w:r>
                        <w:rPr/>
                        <w:t>- Europäische Gemeinsch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27940</wp:posOffset>
                </wp:positionV>
                <wp:extent cx="17233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tionale Mitgliedsstaa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.B. Deutsch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2.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tionale Mitgliedsstaat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.B. Deutsch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8128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4pt" to="225pt,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8128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4pt" to="72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8128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4pt" to="378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92710</wp:posOffset>
                </wp:positionV>
                <wp:extent cx="1723390" cy="1032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WHO</w:t>
                            </w:r>
                            <w:r>
                              <w:rPr>
                                <w:lang w:val="en-GB"/>
                              </w:rPr>
                              <w:t>-World Health Organis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FAO</w:t>
                            </w:r>
                            <w:r>
                              <w:rPr>
                                <w:lang w:val="en-GB"/>
                              </w:rPr>
                              <w:t>- Food and Agriculture Organ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3pt;mso-wrap-distance-left:9.05pt;mso-wrap-distance-right:9.05pt;mso-wrap-distance-top:0pt;mso-wrap-distance-bottom:0pt;margin-top:7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WHO</w:t>
                      </w:r>
                      <w:r>
                        <w:rPr>
                          <w:lang w:val="en-GB"/>
                        </w:rPr>
                        <w:t>-World Health Organis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FAO</w:t>
                      </w:r>
                      <w:r>
                        <w:rPr>
                          <w:lang w:val="en-GB"/>
                        </w:rPr>
                        <w:t>- Food and Agriculture Organ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92710</wp:posOffset>
                </wp:positionV>
                <wp:extent cx="1723390" cy="694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ndesregieru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MV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ndeslä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7.3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ndesregieru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MV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ndeslä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109220</wp:posOffset>
                </wp:positionV>
                <wp:extent cx="17233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N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8.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N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 xml:space="preserve">WTO </w:t>
      </w:r>
      <w:r>
        <w:rPr>
          <w:rFonts w:cs="Comic Sans MS" w:ascii="Comic Sans MS" w:hAnsi="Comic Sans MS"/>
        </w:rPr>
        <w:t>=</w:t>
        <w:tab/>
        <w:t xml:space="preserve">internationale Organisation zur Gestaltung der globalen Regeln des    </w:t>
      </w:r>
    </w:p>
    <w:p>
      <w:pPr>
        <w:pStyle w:val="Normal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lthandels</w:t>
      </w:r>
    </w:p>
    <w:p>
      <w:pPr>
        <w:pStyle w:val="Normal"/>
        <w:numPr>
          <w:ilvl w:val="3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tglieder = 147 Staaten (seit 23.04.04)</w:t>
      </w:r>
    </w:p>
    <w:p>
      <w:pPr>
        <w:pStyle w:val="Normal"/>
        <w:numPr>
          <w:ilvl w:val="3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tz = Genf (Schweiz)</w:t>
      </w:r>
    </w:p>
    <w:p>
      <w:pPr>
        <w:pStyle w:val="Normal"/>
        <w:numPr>
          <w:ilvl w:val="3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iel = Absicherung eines ungestörten, freizügigen Handelsstroms, durch:</w:t>
      </w:r>
    </w:p>
    <w:p>
      <w:pPr>
        <w:pStyle w:val="Normal"/>
        <w:ind w:left="2160" w:hanging="0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leichterten Markteintritt durch Zollsenkungen gegenüber Entwicklungsländern</w:t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ndelsunterstützung für Entwicklungsländer</w:t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ssenschaftliche Bewertung und Risikobewertung</w:t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gelung zur Lebensmittelsicherheit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- WHO</w:t>
      </w:r>
      <w:r>
        <w:rPr>
          <w:rFonts w:cs="Comic Sans MS" w:ascii="Comic Sans MS" w:hAnsi="Comic Sans MS"/>
        </w:rPr>
        <w:t xml:space="preserve"> =</w:t>
        <w:tab/>
        <w:t>Weltgesundheitsorganisation</w:t>
      </w:r>
    </w:p>
    <w:p>
      <w:pPr>
        <w:pStyle w:val="Normal"/>
        <w:numPr>
          <w:ilvl w:val="3"/>
          <w:numId w:val="2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ufgaben:</w:t>
      </w:r>
    </w:p>
    <w:p>
      <w:pPr>
        <w:pStyle w:val="Normal"/>
        <w:numPr>
          <w:ilvl w:val="3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wicklung von Lebensmittel- Sicherheitssystemen</w:t>
      </w:r>
    </w:p>
    <w:p>
      <w:pPr>
        <w:pStyle w:val="Normal"/>
        <w:numPr>
          <w:ilvl w:val="3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spüren von chemischen Gefahren in Lebensmitteln</w:t>
      </w:r>
    </w:p>
    <w:p>
      <w:pPr>
        <w:pStyle w:val="Normal"/>
        <w:numPr>
          <w:ilvl w:val="3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krobiologische Risikobewertung</w:t>
      </w:r>
    </w:p>
    <w:p>
      <w:pPr>
        <w:pStyle w:val="Normal"/>
        <w:numPr>
          <w:ilvl w:val="3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bensmittel- bedingte Erkrankungen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- FAO</w:t>
      </w:r>
      <w:r>
        <w:rPr>
          <w:rFonts w:cs="Comic Sans MS" w:ascii="Comic Sans MS" w:hAnsi="Comic Sans MS"/>
        </w:rPr>
        <w:t xml:space="preserve"> =</w:t>
        <w:tab/>
        <w:t>Ernährungs- und Landwirtschaftsorganis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iel: Bekämpfung des Welthungers durch Landwirtschaftsentwicklung, Verbesserung der             Lebensmittel- Erzeugung und der Lebensmittel-Sicherheit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Arial" w:ascii="Arial" w:hAnsi="Arial"/>
          <w:b/>
        </w:rPr>
        <w:t>-</w:t>
      </w:r>
      <w:r>
        <w:rPr>
          <w:rFonts w:cs="Comic Sans MS" w:ascii="Comic Sans MS" w:hAnsi="Comic Sans MS"/>
          <w:b/>
        </w:rPr>
        <w:t xml:space="preserve"> FAO/WHO-Codex:</w:t>
        <w:tab/>
        <w:t>weltweiter Gesundheitsschutz der Verbrauche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>Sicherstellung fairer Handelspraktike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upranational</w:t>
      </w:r>
    </w:p>
    <w:p>
      <w:pPr>
        <w:pStyle w:val="Normal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u w:val="single"/>
        </w:rPr>
        <w:t>EU</w:t>
      </w:r>
      <w:r>
        <w:rPr>
          <w:rFonts w:cs="Comic Sans MS" w:ascii="Comic Sans MS" w:hAnsi="Comic Sans MS"/>
          <w:u w:val="single"/>
        </w:rPr>
        <w:t xml:space="preserve"> – </w:t>
      </w:r>
      <w:r>
        <w:rPr>
          <w:rFonts w:cs="Comic Sans MS" w:ascii="Comic Sans MS" w:hAnsi="Comic Sans MS"/>
          <w:b/>
          <w:u w:val="single"/>
        </w:rPr>
        <w:t>Aufgabe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– teilen sich in 3 Säul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der ersten davon sind Bestimmungen für den Verbraucherschutz geregelt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142240</wp:posOffset>
                </wp:positionV>
                <wp:extent cx="2180590" cy="4660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rbraucherschutzinstitutionen der E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1.2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rbraucherschutzinstitutionen der 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79070</wp:posOffset>
                </wp:positionV>
                <wp:extent cx="800100" cy="228600"/>
                <wp:effectExtent l="0" t="5080" r="190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1pt" to="152.95pt,3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79070</wp:posOffset>
                </wp:positionV>
                <wp:extent cx="1028700" cy="228600"/>
                <wp:effectExtent l="1270" t="5080" r="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1pt" to="332.95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17907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1pt" to="207pt,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191135</wp:posOffset>
                </wp:positionV>
                <wp:extent cx="1380490" cy="10426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uropäische Kommission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undheit und Verbraucherschut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tz: Brüs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2.1pt;mso-wrap-distance-left:9.05pt;mso-wrap-distance-right:9.05pt;mso-wrap-distance-top:0pt;mso-wrap-distance-bottom:0pt;margin-top:15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uropäische Kommission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sundheit und Verbraucherschut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tz: Brüs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3155</wp:posOffset>
                </wp:positionH>
                <wp:positionV relativeFrom="paragraph">
                  <wp:posOffset>191135</wp:posOffset>
                </wp:positionV>
                <wp:extent cx="1609090" cy="10344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uropäische Behörde für Lebensmittelsicherhe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tz: Pa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45pt;mso-wrap-distance-left:9.05pt;mso-wrap-distance-right:9.05pt;mso-wrap-distance-top:0pt;mso-wrap-distance-bottom:0pt;margin-top:15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uropäische Behörde für Lebensmittelsicherhe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F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tz: Pa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92710</wp:posOffset>
                </wp:positionV>
                <wp:extent cx="1380490" cy="82867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Lebensmittel- und Veterinäram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tz: Dub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5.25pt;mso-wrap-distance-left:9.05pt;mso-wrap-distance-right:9.05pt;mso-wrap-distance-top:0pt;mso-wrap-distance-bottom:0pt;margin-top:7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Lebensmittel- und Veterinäram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V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tz: Dub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+ zusätzliche Ausschüsse für die LM-Kette und Tiergesundhe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+ Europäische Agentur für die Beurteilung von Arzneimitteln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hte der EU-Bürger z.B. verankert im EU-Vertrag von Maastricht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ch hier stehen öffentliche Gesundheit, Verbraucherschutz, Lebensmittel- Sicherheit, Pflanzenschutz, Tierschutz im Mittelpunkt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Nationale Ebene – Deutschland</w:t>
      </w:r>
    </w:p>
    <w:p>
      <w:pPr>
        <w:pStyle w:val="Normal"/>
        <w:rPr>
          <w:rFonts w:ascii="Comic Sans MS" w:hAnsi="Comic Sans MS" w:cs="Comic Sans MS"/>
          <w:b/>
          <w:b/>
          <w:sz w:val="10"/>
          <w:u w:val="single"/>
        </w:rPr>
      </w:pPr>
      <w:r>
        <w:rPr>
          <w:rFonts w:cs="Comic Sans MS" w:ascii="Comic Sans MS" w:hAnsi="Comic Sans MS"/>
          <w:b/>
          <w:sz w:val="1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1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1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8655</wp:posOffset>
                </wp:positionH>
                <wp:positionV relativeFrom="paragraph">
                  <wp:posOffset>78740</wp:posOffset>
                </wp:positionV>
                <wp:extent cx="1837690" cy="3517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ndesregi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6.2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ndesregi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28270</wp:posOffset>
                </wp:positionV>
                <wp:extent cx="1371600" cy="228600"/>
                <wp:effectExtent l="0" t="5080" r="127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1pt" to="179.95pt,2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2827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1pt" to="216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28270</wp:posOffset>
                </wp:positionV>
                <wp:extent cx="914400" cy="228600"/>
                <wp:effectExtent l="1270" t="508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1pt" to="350.9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140335</wp:posOffset>
                </wp:positionV>
                <wp:extent cx="1609090" cy="6946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ndesinstitut für Risikobewert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f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11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undesinstitut für Risikobewertu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1755</wp:posOffset>
                </wp:positionH>
                <wp:positionV relativeFrom="paragraph">
                  <wp:posOffset>140335</wp:posOffset>
                </wp:positionV>
                <wp:extent cx="1609090" cy="10375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ndesamt für Verbraucherschutz und Lebensmittelsicherhe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V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11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undesamt für Verbraucherschutz und Lebensmittelsicherhe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V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4355</wp:posOffset>
                </wp:positionH>
                <wp:positionV relativeFrom="paragraph">
                  <wp:posOffset>41910</wp:posOffset>
                </wp:positionV>
                <wp:extent cx="1837690" cy="10375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ndesministerium für Verbraucherschutz, Ernährung und Landwirtscha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M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3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undesministerium für Verbraucherschutz, Ernährung und Landwirtschaf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M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</wp:posOffset>
                </wp:positionV>
                <wp:extent cx="1371600" cy="228600"/>
                <wp:effectExtent l="0" t="5080" r="127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05pt" to="188.95pt,1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</wp:posOffset>
                </wp:positionV>
                <wp:extent cx="1143000" cy="228600"/>
                <wp:effectExtent l="1270" t="5080" r="0" b="228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05pt" to="350.95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05pt" to="216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24765</wp:posOffset>
                </wp:positionV>
                <wp:extent cx="1609090" cy="4660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desministerien für Verbraucherschut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ndesministerien für Verbraucherschu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8655</wp:posOffset>
                </wp:positionH>
                <wp:positionV relativeFrom="paragraph">
                  <wp:posOffset>24765</wp:posOffset>
                </wp:positionV>
                <wp:extent cx="1837690" cy="5803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isterium für Gesundheit und Soz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1.9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nisterium für Gesundheit und Soz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1755</wp:posOffset>
                </wp:positionH>
                <wp:positionV relativeFrom="paragraph">
                  <wp:posOffset>24765</wp:posOffset>
                </wp:positionV>
                <wp:extent cx="1609090" cy="6946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isterium für Landwirtschaft und Umwe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1.9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nisterium für Landwirtschaft und Umwe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Forschungsverbund Public Health Sachs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color w:val="999999"/>
      </w:rPr>
    </w:pPr>
    <w:r>
      <w:rPr>
        <w:rFonts w:cs="Comic Sans MS" w:ascii="Comic Sans MS" w:hAnsi="Comic Sans MS"/>
        <w:color w:val="999999"/>
        <w:sz w:val="12"/>
        <w:szCs w:val="12"/>
      </w:rPr>
      <w:t>März 2005</w:t>
    </w:r>
  </w:p>
  <w:p>
    <w:pPr>
      <w:pStyle w:val="Footer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Lebensmittelüberwachung – Organigramm; Schüle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23:00Z</dcterms:created>
  <dc:creator>Christiane Höger</dc:creator>
  <dc:description/>
  <dc:language>en-US</dc:language>
  <cp:lastModifiedBy>Christiane Höger</cp:lastModifiedBy>
  <dcterms:modified xsi:type="dcterms:W3CDTF">2005-03-30T15:37:00Z</dcterms:modified>
  <cp:revision>10</cp:revision>
  <dc:subject/>
  <dc:title>Organisation/Behörden der Lebensmittelüberwachung/des Verbraucherschutzes</dc:title>
</cp:coreProperties>
</file>