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Textblockfliess"/>
        </w:rPr>
        <w:t>Das deutsche Lebensmittelrecht umfasst über 200 Gesetze, Verordnungen und Vorschriften. Durch die Anpassungen innerhalb der Europäischen Union ändern sie sich fortlaufend.</w:t>
      </w:r>
      <w:r>
        <w:rPr/>
        <w:br/>
        <w:br/>
      </w:r>
      <w:r>
        <w:rPr>
          <w:rStyle w:val="Textblockfliess"/>
        </w:rPr>
        <w:t xml:space="preserve">Kernstück des umfangreichen Rechtsgebietes ist das deutsche Lebensmittel- und Bedarfsgegenständegesetz (LMBG). Es enthält Verbote, die Herstellung und Inverkehrbringen (Abgabe, Verkauf) von Lebensmitteln betreffen. So dürfen sie beispielsweise keine verbotenen Zusatzstoffe, keine nicht zugelassene bzw. zu hohe Konzentrationen an Pflanzenschutzmitteln oder Dünger enthalten und nicht radioaktiv bestrahlt sein. Das muss für Waren aus anderen EU-Ländern allerdings nicht gelten. </w:t>
      </w:r>
      <w:r>
        <w:rPr/>
        <w:br/>
        <w:br/>
      </w:r>
      <w:r>
        <w:rPr>
          <w:rStyle w:val="Textblockfliess"/>
        </w:rPr>
        <w:t>Das Gesetz soll dem Schutz von Leben und Gesundheit der Verbraucher dienen und diese vor der Gefährdung durch Lebensmittel bewahren. Die zuständigen Bundesministerien dürfen mit Zustimmung des Bundesrates im Rahmen dieses Gesetzes entsprechende Verordnungen oder Vorschriften erlassen. Das Bundesinstitut für den gesundheitlichen Verbraucherschutz und Veterinärmedizin (BgVV) hält eine ständig aktualisierte "Amtliche Sammlung von Untersuchungsverfahren nach §35 LMBG" für Lebensmittelüberwachungsstellen und Prüfinstitutionen bereit, in der über 1000 Verfahren zur Probenahme und Untersuchung von Lebensmitteln, Bedarfsgegenständen, Kosmetika und Tabakerzeugnissen festgelegt sind.</w:t>
      </w:r>
      <w:r>
        <w:rPr/>
        <w:br/>
        <w:br/>
      </w:r>
      <w:r>
        <w:rPr>
          <w:rStyle w:val="Textblockfliess"/>
        </w:rPr>
        <w:t>Verbrauchertäuschung ist nach dem LMBG ebenfalls verboten. Dazu zählen beispielsweise unerlaubte Färbungen, irreführende Kennzeichnungen, falsche Herkunftsangabe oder das Überkleben des (abgelaufenen) Mindesthaltbarkeitsdatums mit Preisetiketten.</w:t>
      </w: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66700"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 t="-1887" r="-1887" b="-1887"/>
                    <a:stretch>
                      <a:fillRect/>
                    </a:stretch>
                  </pic:blipFill>
                  <pic:spPr bwMode="auto">
                    <a:xfrm>
                      <a:off x="0" y="0"/>
                      <a:ext cx="266700" cy="47625"/>
                    </a:xfrm>
                    <a:prstGeom prst="rect">
                      <a:avLst/>
                    </a:prstGeom>
                  </pic:spPr>
                </pic:pic>
              </a:graphicData>
            </a:graphic>
          </wp:inline>
        </w:drawing>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Textblockfliess">
    <w:name w:val="textblockfliess"/>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8:00:00Z</dcterms:created>
  <dc:creator>Christiane Höger</dc:creator>
  <dc:description/>
  <dc:language>en-US</dc:language>
  <cp:lastModifiedBy>Christiane Höger</cp:lastModifiedBy>
  <dcterms:modified xsi:type="dcterms:W3CDTF">2004-09-08T09:25:00Z</dcterms:modified>
  <cp:revision>1</cp:revision>
  <dc:subject/>
  <dc:title>Das deutsche Lebensmittelrecht umfasst über 200 Gesetze, Verordnungen und Vorschriften</dc:title>
</cp:coreProperties>
</file>