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erordnungen und Gesetze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andardWeb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</w:rPr>
        <w:t xml:space="preserve">Verordnung(EWG) Nr.2092/91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Link zum BMVE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esetz über den Öffentlichen Gesundheitsdienst im Land Mecklenburg-Vorpommern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Lebensmittel- und Bedarfsgegenständegesetz  .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m BMVEL) 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Lebensmittel-Kennzeichnungsverordnun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 GoInForm)  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Siebte Verordnung zur Änderung der Bedarfsgegenständeverordnung</w:t>
      </w:r>
      <w:r>
        <w:rPr>
          <w:rFonts w:cs="Arial" w:ascii="Arial" w:hAnsi="Arial"/>
          <w:color w:val="0000FF"/>
          <w:u w:val="single"/>
        </w:rPr>
        <w:br/>
      </w:r>
      <w:r>
        <w:rPr>
          <w:rFonts w:cs="Arial" w:ascii="Arial" w:hAnsi="Arial"/>
        </w:rPr>
        <w:t xml:space="preserve">Veröffentlicht im Bundesgesetzblatt am 23 Juni 2000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m BMVEL)  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Rückstands-Höchstmengenverordnung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m BMVEL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erordnung über Höchstmengen an Rückständen von Pflanzenschutz- und Schädlingsbekämpfungsmitteln, Düngemitteln und sonstigen Mitteln in oder auf Lebensmitteln und Tabakerzeugnissen  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Verordnung (EG) Nr. 258/97 des Europäischen Parlaments und des Rates über neuartige Lebensmittel und neuartige Lebensmittelzutat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r Universität Giessen, Institut für Ernährungswissenschaft)  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Verordnung über die Zulassung von Zusatzstoffen zu Lebensmitteln zu technologischen Zwecken (Zusatzstoff-Zulassungsverordnung - ZZulV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Universität Giessen, Institut für Ernährungswissenschaft)  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Fleischhygienegesetz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 juris)   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Geflügelfleischhygienegesetz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(Link zur Universität Leipzig, Veterinärmedizinische Fakultät)  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ingesetz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41:00Z</dcterms:created>
  <dc:creator>Christiane Höger</dc:creator>
  <dc:description/>
  <dc:language>en-US</dc:language>
  <cp:lastModifiedBy>****</cp:lastModifiedBy>
  <dcterms:modified xsi:type="dcterms:W3CDTF">2005-04-21T10:55:00Z</dcterms:modified>
  <cp:revision>2</cp:revision>
  <dc:subject/>
  <dc:title>Verordnung(EWG) Nr</dc:title>
</cp:coreProperties>
</file>