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5220"/>
        <w:gridCol w:w="2520"/>
        <w:gridCol w:w="2160"/>
        <w:gridCol w:w="26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ph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r Meth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unftswerkstatt, Nullph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 stellen sich vor, sie seien Landwirte: Welche Probleme gibt es? Was stört mich an der jetzigen Landwirtscha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unftswerkstatt, Beschwerde- und Kritikph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pchartpapi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piel eines Zukunftsprojekts: Welt der Wunder: Sandstaubsau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 betrach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 von Sandstaubsauge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 entwerfen eine (utopische) Lösung für ein in der Beschwerdephase aufgezeigtes Problem. Darstellungsart frei wähl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unftswerkstatt, Phantasie- und Utopieph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tion zur Zukunftswerksta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an mich selb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Zukunftswerkstatt Landwirtschaf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7:31:00Z</dcterms:created>
  <dc:creator>Judith</dc:creator>
  <dc:description/>
  <dc:language>en-US</dc:language>
  <cp:lastModifiedBy>Judith</cp:lastModifiedBy>
  <cp:lastPrinted>2005-02-15T18:30:00Z</cp:lastPrinted>
  <dcterms:modified xsi:type="dcterms:W3CDTF">2005-02-23T08:22:00Z</dcterms:modified>
  <cp:revision>6</cp:revision>
  <dc:subject/>
  <dc:title>Zeit</dc:title>
</cp:coreProperties>
</file>