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Style w:val="StrongEmphasis"/>
          <w:rFonts w:cs="Arial" w:ascii="Arial" w:hAnsi="Arial"/>
          <w:color w:val="000000"/>
          <w:sz w:val="20"/>
          <w:szCs w:val="20"/>
        </w:rPr>
        <w:t>LPG (Landwirtschaftliche Produktionsgenossenschaft):</w:t>
      </w:r>
    </w:p>
    <w:p>
      <w:pPr>
        <w:pStyle w:val="StandardWeb"/>
        <w:rPr/>
      </w:pPr>
      <w:r>
        <w:rPr/>
        <w:t xml:space="preserve">In der Bodenreform nach dem Zweiten Weltkrieg wurden 1945 in der damaligen sowjetischen Besatzungszone alle Betriebe über 100 ha enteignet (35 % der landwirtschaftlichen Fläche). In den Jahren 1958 bis 1960 wurden dann alle rund 500.000 bäuerlichen Betriebe in der DDR gezwungen, sich in Landwirtschaftlichen Produktionsgenossenschaften zusammenzuschließen und die "Freiwilligkeit" des Schrittes schriftlich zu bestätigen. </w:t>
        <w:br/>
        <w:t>Die LPG´s verwalteten sich weitgehend selbst. Daneben gab es auch Volkseigene Güter. Ziel war eine industriemäßig organisierte Landwirtschaft mit einer Angleichung des Lebens in der Stadt und auf dem Land. Bei einer » landwirtschaftlich genutzten Fläche von 6,2 Mio. ha gab es 1987 - nach Trennung von Pflanzen- und Tierproduktion in den LPG´s bzw. Volkseigenen Gütern - 1.155 LPG´s der Pflanzenproduktion und 2.723 LPG´s der Tierproduktion. Durchschnittliche Größe bei der Pflanzenproduktion waren 4.600 ha, bei der Tierproduktion 4.500 » Großvieheinheiten. Genossenschaftsbauern und Arbeiter der Landwirtschaft produzierten in der DDR außerdem in ihrer Freizeit 9 % aller Nahrungsgüter und Agrarrohstoffe. Die dafür genutzte Fläche durfte 5.000 m2 oder 1/2 Hektar nicht übersteigen.</w:t>
        <w:br/>
        <w:t>In der DDR wurden über 90 % der Nahrungsmittel selbst hergestellt. Bei den Erträgen in der Tier- und Pflanzenproduktion gab es ein West-Ost-Gefälle: Die LPG´s hatten durchschnittlich 20 % niedrigere Erträge als die westdeutschen Familienbetriebe.</w:t>
        <w:br/>
        <w:t>Nach der Vereinigung (1990) sind einige Bauern aus den Genossenschaften ausgetreten und haben als "Neueinrichter" angefangen, zumeist in wesentlich größeren Betrieben als in Westdeutschland. Viele andere ehemalige LPG´s wurden, zum Teil unter veränderter Rechtsform z. B. als GmbH, Gesellschaften Bürgerlichen Rechts oder auch als » Genossenschaften weiter geführt. Die Zahl der Arbeitskräfte ging von etwa 825.000 auf etwa 167.000 zurück. Die Gesamtzahl der Betriebe erhöhte sich auf etwa 30.000</w:t>
      </w:r>
    </w:p>
    <w:p>
      <w:pPr>
        <w:pStyle w:val="StandardWeb"/>
        <w:rPr/>
      </w:pPr>
      <w:r>
        <w:rPr/>
        <w:t>Aus: http://www.ima-agrar.de/index_Lexikon_L.htm</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300"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0:43:00Z</dcterms:created>
  <dc:creator>jriehle</dc:creator>
  <dc:description/>
  <dc:language>en-US</dc:language>
  <cp:lastModifiedBy>jriehle</cp:lastModifiedBy>
  <dcterms:modified xsi:type="dcterms:W3CDTF">2005-02-24T20:45:00Z</dcterms:modified>
  <cp:revision>1</cp:revision>
  <dc:subject/>
  <dc:title>LPG (Landwirtschaftliche Produktionsgenossenschaft):</dc:title>
</cp:coreProperties>
</file>