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Liste der beiliegenden Methodenblätt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BC-Wiederholung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uf der Heimfahrt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Blitzlicht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Brief an mich selbst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ruppen-Einblick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ch packe meinen Koffer...“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Kugellager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ethode 63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ixgrupp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Moderationsmethode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ro-Contra-Diskussio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unktabfrage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Stimmungsbarometer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Wachsende Gruppe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ukunftswerkst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25:00Z</dcterms:created>
  <dc:creator>Judith</dc:creator>
  <dc:description/>
  <dc:language>en-US</dc:language>
  <cp:lastModifiedBy>Judith</cp:lastModifiedBy>
  <dcterms:modified xsi:type="dcterms:W3CDTF">2005-02-26T10:36:00Z</dcterms:modified>
  <cp:revision>3</cp:revision>
  <dc:subject/>
  <dc:title>Liste der beiliegenden Methodenblätter</dc:title>
</cp:coreProperties>
</file>