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440"/>
        <w:gridCol w:w="5580"/>
        <w:gridCol w:w="2420"/>
        <w:gridCol w:w="1940"/>
        <w:gridCol w:w="243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e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terrichts-phas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halt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hode/Aktionsform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dien/Material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merkunge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stieg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läufiges Programm vorstellen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äsentatio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nwand oder Overhead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instieg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wartungen der Schüler zum Neigungskurs abfragen</w:t>
            </w:r>
          </w:p>
          <w:p>
            <w:pPr>
              <w:pStyle w:val="Normal"/>
              <w:rPr/>
            </w:pPr>
            <w:r>
              <w:rPr/>
              <w:t>Frage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0" w:leader="none"/>
              </w:tabs>
              <w:ind w:left="470" w:hanging="470"/>
              <w:rPr/>
            </w:pPr>
            <w:r>
              <w:rPr/>
              <w:t>„</w:t>
            </w:r>
            <w:r>
              <w:rPr/>
              <w:t>Warum hast du den Neigungskurs „Moderne Landwirtschaft“ gewählt“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0" w:leader="none"/>
              </w:tabs>
              <w:ind w:left="470" w:hanging="470"/>
              <w:rPr/>
            </w:pPr>
            <w:r>
              <w:rPr/>
              <w:t>„</w:t>
            </w:r>
            <w:r>
              <w:rPr/>
              <w:t>Was möchtest du hier gerne lernen?“</w:t>
            </w:r>
          </w:p>
          <w:p>
            <w:pPr>
              <w:pStyle w:val="Normal"/>
              <w:rPr/>
            </w:pPr>
            <w:r>
              <w:rPr/>
              <w:t>danach Ordnen und Abgleich mit bisherigem Programm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enabfrage, Moderationsmethod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nwand, Moderationskoffer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: Schüler erstellen paarweise ein Poster, auf dem sie sich selbst vorstellen und gleichzeitig Antworten auf die Fragen gebe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stieg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ausch der bisherigen Erfahrungen der Schüler mit Landwirtschaft 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Welche Erfahrungen hast du bisher mit Landwirtschaft gemacht?“ (Frage an Tafel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dgespräch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fel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stieg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chiedene Facetten von Landwirtschaft bewusst machen. Verschiedene Bilder hängen an der Wand, darunter ein großes Packpapier „Was mir zu diesem Bild einfällt:“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dbetrachtung und Kommentare schreibe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der, Packpapier, Stift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lle für Bilder s. weiterführende Literatur.</w:t>
            </w:r>
          </w:p>
          <w:p>
            <w:pPr>
              <w:pStyle w:val="Normal"/>
              <w:rPr/>
            </w:pPr>
            <w:r>
              <w:rPr/>
              <w:t>Kommentare können in die darauffolgende Einheit mit einfließe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rbeite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berblick über das Thema Landwirtschaft schaffen</w:t>
            </w:r>
          </w:p>
          <w:p>
            <w:pPr>
              <w:pStyle w:val="Normal"/>
              <w:rPr/>
            </w:pPr>
            <w:r>
              <w:rPr/>
              <w:t>Frage: „Was ist Landwirtschaft?“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rufabfrage und Ordnen zu sinnvollen Einheiten (Moderationsmethode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nwand, Moderationskoffer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s Orientierungshilfe kann die Übersicht „Moderne Landwirtschaft, Tier und Pflanze“ diene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rbeite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ug zum persönlichen Leben herstellen</w:t>
            </w:r>
          </w:p>
          <w:p>
            <w:pPr>
              <w:pStyle w:val="Normal"/>
              <w:rPr/>
            </w:pPr>
            <w:r>
              <w:rPr/>
              <w:t>Frage „Was hat das Thema Landwirtschaft mit mir zu tun?“ Nach einigen Minuten evtl. Zusatzfrage: “nur Produzent von Nahrungsmitteln oder mehr?“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chsende Grup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ht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stieg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m: Landwirtschaft in Deutschland, Entwicklung und Wandel, Teil 1 Vom Jäger und Sammler zur modernen Landwirtschaft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m zeige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kassette, Videorekorder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mbezug siehe weiterführende Literatur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rbeite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wirtschaft im Wand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itstrahl basteln, Gruppen mit Arbeitsaufträge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ckpapier, Stifte, Infomaterialien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he Ergänzung Nr. 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rbeite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sische Erwerbszweige kennen lernen (Milchvieh, Bullenmast, Veredelung, Schweinezucht, Schweinemast, Marktfrucht</w:t>
              <w:br/>
              <w:t xml:space="preserve">Produktionsverfahren kennen unterscheiden (konventioneller, integrierter und ökologischer Landbau) </w:t>
              <w:br/>
              <w:t>Unterscheidung Nebenerwerb und Haupterwerb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recherche und Kurzpräsentation in Kleingruppe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 mit Internetzugang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se Einheit kann evtl. mit in die vorhergehende einfließen (Ergebnis steht dann am Ende des Zeitstrahls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werte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edback über vorausgegangene Einheit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mmungsbarometer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kat, Klebepunkt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eitplan Landwirtschaft im Wand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9:52:00Z</dcterms:created>
  <dc:creator>Judith</dc:creator>
  <dc:description/>
  <dc:language>en-US</dc:language>
  <cp:lastModifiedBy>Judith</cp:lastModifiedBy>
  <cp:lastPrinted>2005-02-15T18:35:00Z</cp:lastPrinted>
  <dcterms:modified xsi:type="dcterms:W3CDTF">2005-02-23T11:59:00Z</dcterms:modified>
  <cp:revision>12</cp:revision>
  <dc:subject/>
  <dc:title>Zeit</dc:title>
</cp:coreProperties>
</file>