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6" w:type="dxa"/>
        <w:jc w:val="left"/>
        <w:tblInd w:w="-75" w:type="dxa"/>
        <w:tblLayout w:type="fixed"/>
        <w:tblCellMar>
          <w:top w:w="0" w:type="dxa"/>
          <w:left w:w="70" w:type="dxa"/>
          <w:bottom w:w="0" w:type="dxa"/>
          <w:right w:w="70" w:type="dxa"/>
        </w:tblCellMar>
      </w:tblPr>
      <w:tblGrid>
        <w:gridCol w:w="610"/>
        <w:gridCol w:w="1440"/>
        <w:gridCol w:w="5400"/>
        <w:gridCol w:w="2160"/>
        <w:gridCol w:w="1980"/>
        <w:gridCol w:w="2836"/>
      </w:tblGrid>
      <w:tr>
        <w:trPr/>
        <w:tc>
          <w:tcPr>
            <w:tcW w:w="610" w:type="dxa"/>
            <w:tcBorders>
              <w:top w:val="single" w:sz="4" w:space="0" w:color="000000"/>
              <w:left w:val="single" w:sz="4" w:space="0" w:color="000000"/>
              <w:bottom w:val="single" w:sz="4" w:space="0" w:color="000000"/>
              <w:right w:val="single" w:sz="4" w:space="0" w:color="000000"/>
            </w:tcBorders>
          </w:tcPr>
          <w:p>
            <w:pPr>
              <w:pStyle w:val="Heading1"/>
              <w:rPr/>
            </w:pPr>
            <w:r>
              <w:rPr/>
              <w:t>Ze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terrichts-phas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hal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thode/ Aktionsfor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en/Material</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merkunge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0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instie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Programm (Getreidekette) und Methode (Klassenreportage) vorstellen.</w:t>
            </w:r>
          </w:p>
          <w:p>
            <w:pPr>
              <w:pStyle w:val="Normal"/>
              <w:rPr/>
            </w:pPr>
            <w:r>
              <w:rPr/>
              <w:t>Getreidekette grob skizzieren, Zuteilung der Reportagethemen (Landwirtschaft, Müllerei, Bäckerei, Verbrauch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ehrervortrag, Unterrichtsgesprä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0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rarbeite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Wie arbeiten Journalis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ruppenarbeit, Besprechung im Plenu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afel</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Infos dazu auf „Reportagen-CD“ des GMF, Bestellcoupon in Heft Klasse(n)-Reportagen S.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40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rarbeite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Getreidearten kennen lernen und bestimmen, ihre Verwendung erarbei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nterrichtsgespräc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chiedene Getreidearten</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Infos dazu auf CD „Getreide aufs Korn genommen“, LfL Sachse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40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rarbeite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Wichtige Schritte im Anbau von Getreide kennen lernen (Bodenbearbeitung, Sortenwahl, Aussaat, Düngung, Pflanzenschutz, Ernte, Lageru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ixgrupp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nfomaterial von CD „Getreide aufs Korn genommen“</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 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rarbeite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Besichtigung eines Ackerbaubetriebes. Reportergruppe Landwirtschaft hat die Möglichkeit, vorbereitete Fragen zu stell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xku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rarbeite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Wie kommt das Getreide vom Landwirt zur Mühle? Möglichkeiten darstellen (direkt, Landhandel, Genossenschaf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nterrichtsgespräc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afel</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0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rarbeite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Vorgänge in einer Mühle kennen lernen, Einstieg durch Mehltyp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ehrervorta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verhead, Folien</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Infos dazu auf CD „Getreide aufs Korn genommen“, LfL Sachse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 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rarbeite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Besichtigung einer Mühle. Reportergruppe „Müllerei“ kann vorbereitete Fragen stell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xku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0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tegrieren</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Verschiedene Getreideprodukte erkennen (z.B. Mehl Type 405, Vollkornmehl, Gries, Kleie, Haferflocken, ganze Körner...). Produkte in kleinen Schüsselchen. Schüler können fühlen, schmecken, riechen und füllen das Arbeitsblatt aus. Ergänzung im Plenu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st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rbeitsblatt Getreideerzeugnisse</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 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rarbeite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Besichtigung einer Bäckerei. Reportergruppe „Bäckerei“ kann vorbereitete Fragen stell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xku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0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tegriere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Brotsortentest: Verschiedene Brotsorten mitbringen, in kleine Würfel schneiden, alles durchprobieren, persönliche Rangliste aufstellen, Eintrag auf Skala an der Pinnwand: „Brot x schmeckt mir sehr gut – gar nich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st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rot, Pinnwand</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0 Mi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ernährungsphysiologische Bedeutung von Brot erkennen: Blick auf Ernährungspyrami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nterrichtsgespräc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olie Ernährungspyramide</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0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rarbeite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Fragen für die Verbraucherbefragung entwickeln (z.B. Vorliebe bei Brotsorten, Zufriedenheit beim Bäcker e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achsende Grup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innwand, Moderationskoffer</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0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rarbeite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urchführung der Befragung, z.B. in der Pause unter Schülern und Lehrern. Auswertung durch die Reportergruppe „Verbrauch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efragung im Zweierte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orher entwickelter Fragebogen</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 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tegriere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ktionstag: belegte Brötchen in der Schule verkaufen. Inklusive Information und Werbu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jek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rötchen, Butter, Käse, Wurst, Gemüse...</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 xml:space="preserve">2 h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tegriere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Zeit zum Recherchieren und Schreiben der Reporta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ext schreiben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uter</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 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tegriere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lle Reportagen in einem kleinen Heftchen binden, vorles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xt les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0 M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uswerte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Fragen z.B. Wie habe ich das Projekt Getreidekette erlebt? Was hat mir besonders gut gefallen? Wie war die Stimmung in der Gruppe? Was wünsche ich mir für die kommenden Teile des Neigungskurs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uf der Heimfah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orient="landscape" w:w="16838" w:h="11906"/>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Zeitplan Getreidekette</w:t>
    </w:r>
  </w:p>
  <w:p>
    <w:pPr>
      <w:pStyle w:val="Header"/>
      <w:jc w:val="cent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08:39:00Z</dcterms:created>
  <dc:creator>Judith</dc:creator>
  <dc:description/>
  <dc:language>en-US</dc:language>
  <cp:lastModifiedBy>Judith</cp:lastModifiedBy>
  <cp:lastPrinted>2005-02-18T21:56:00Z</cp:lastPrinted>
  <dcterms:modified xsi:type="dcterms:W3CDTF">2005-02-23T20:59:00Z</dcterms:modified>
  <cp:revision>9</cp:revision>
  <dc:subject/>
  <dc:title>Zeit</dc:title>
</cp:coreProperties>
</file>