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5040"/>
        <w:gridCol w:w="2700"/>
        <w:gridCol w:w="2160"/>
        <w:gridCol w:w="265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pha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Aktionsfo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g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ck auf Zeitstrahl: Entwicklung des Ackerba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dgesprä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her gebastelter Zeitstrah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ührung in GPS: Aufbau des Sys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vortra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mer oder Overhea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 dazu liegt be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: „Wie viele Satelliten braucht man, um einen Punkt auf der Erde genau orten zu können?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erst Einzelarbeit, dann Austausch in Paar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und Stif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prechung der Einzelarbe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setzung Einführung in GPS: Kontrollstationen, Empfangsgerä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vortra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mer oder Overhea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probieren des GPS-Geräts, z.B. Vermessung des Schulgeländ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sche Arbe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-Gerä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tl. Zusammenarbeit mit Kartographen mögli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gleich: der Daten des GPS-Geräts mit analoger Kar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ngehen auf Darstellungsschwierigkeiten der Erdoberfläche in 2D </w:t>
              <w:br/>
              <w:t>Verschiedene Projektionsformen erklär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vortra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ührung in GIS: Was bedeutet das, Vorte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vortra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ion Farming: Schüler überlegen aufgrund des vorher Gehörten, was wohl unter Precision Farming zu verstehen ist und suchen mögliche Anwendungsgebiete. Als Anregung evtl. Photo „Bodenunterschiede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map in Gruppenarbe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papier, Stifte, Photo „Bodenunterschiede“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tellung der Mindma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sentation durch die Schü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her erstellte Mindmap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n zur Exkursion vorber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rufabfr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ationskoffer, Pinnwan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ichtigung von Betrieb, der Precision Farming anwendet. Anwendungen werden erklärt. Vorbereitete Fragen können gestellt werd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kursion,</w:t>
              <w:br/>
              <w:t>Expertenbefrag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sammenfassung der möglichen Anwendung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map im Klassenverb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 zur Exkursion: Welchen Eindruck hat Precision Farming bei euch hinterlassen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tzlic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kann der Teil zum Precision Farming auch beendet werd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eig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tellung des folgenden kleinen GIS-Projekts, Einführung in GIS-Softw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vortra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S-Software, z.B. von Dierck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rfassung von Daten auf dem Exkursionsbetrieb z.B. Unkrautbesatzdichte. Einmessen der Probenpunkte mit GPS</w:t>
            </w:r>
          </w:p>
          <w:p>
            <w:pPr>
              <w:pStyle w:val="Normal"/>
              <w:rPr/>
            </w:pPr>
            <w:r>
              <w:rPr/>
              <w:t>2. Bestimmen der Unkräu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 (evtl. rolliere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-Gerät,</w:t>
            </w:r>
          </w:p>
          <w:p>
            <w:pPr>
              <w:pStyle w:val="Normal"/>
              <w:rPr/>
            </w:pPr>
            <w:r>
              <w:rPr/>
              <w:t>Ackerschätzrahmen,</w:t>
            </w:r>
          </w:p>
          <w:p>
            <w:pPr>
              <w:pStyle w:val="Normal"/>
              <w:rPr/>
            </w:pPr>
            <w:r>
              <w:rPr/>
              <w:t>Bestimmungshilf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ntrag der Daten in GIS und Darstellung in einer Karte. </w:t>
            </w:r>
          </w:p>
          <w:p>
            <w:pPr>
              <w:pStyle w:val="Normal"/>
              <w:rPr/>
            </w:pPr>
            <w:r>
              <w:rPr/>
              <w:t>Weitergabe der aufgearbeiteten Daten an den Betri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 paarweise am Compu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, GIS-Software, vorher erhobene Date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tl. Verknüpfung mit vom Betrieb selbst erhobenen Daten (z.B. Vergleich: korreliert höchster Ertrag mit höchstem Unkrautbesatz?). </w:t>
            </w:r>
          </w:p>
          <w:p>
            <w:pPr>
              <w:pStyle w:val="Normal"/>
              <w:rPr/>
            </w:pPr>
            <w:r>
              <w:rPr/>
              <w:t>Die erstellte Karte kann zur Leistungskontrolle herangezogen werd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riffe zum Thema find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-Wiederhol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Stift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 der gesamten Einheit zu Precision Farming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Nenne zu unserer Unterrichtseinheit bitte</w:t>
              <w:br/>
              <w:t>3 positive Dinge:</w:t>
            </w:r>
          </w:p>
          <w:p>
            <w:pPr>
              <w:pStyle w:val="Normal"/>
              <w:rPr/>
            </w:pPr>
            <w:r>
              <w:rPr/>
              <w:t>3 negative Dinge:</w:t>
            </w:r>
          </w:p>
          <w:p>
            <w:pPr>
              <w:pStyle w:val="Normal"/>
              <w:rPr/>
            </w:pPr>
            <w:r>
              <w:rPr/>
              <w:t>3 Verbesserungsvorschläge: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al 3 - Feedba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, Stift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eitplan Precision Farmi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2:41:00Z</dcterms:created>
  <dc:creator>Judith</dc:creator>
  <dc:description/>
  <dc:language>en-US</dc:language>
  <cp:lastModifiedBy>Judith</cp:lastModifiedBy>
  <cp:lastPrinted>2005-02-15T18:30:00Z</cp:lastPrinted>
  <dcterms:modified xsi:type="dcterms:W3CDTF">2005-02-26T09:44:00Z</dcterms:modified>
  <cp:revision>15</cp:revision>
  <dc:subject/>
  <dc:title>Zeit</dc:title>
</cp:coreProperties>
</file>