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6" w:type="dxa"/>
        <w:jc w:val="left"/>
        <w:tblInd w:w="-75" w:type="dxa"/>
        <w:tblLayout w:type="fixed"/>
        <w:tblCellMar>
          <w:top w:w="0" w:type="dxa"/>
          <w:left w:w="70" w:type="dxa"/>
          <w:bottom w:w="0" w:type="dxa"/>
          <w:right w:w="70" w:type="dxa"/>
        </w:tblCellMar>
      </w:tblPr>
      <w:tblGrid>
        <w:gridCol w:w="610"/>
        <w:gridCol w:w="1440"/>
        <w:gridCol w:w="5500"/>
        <w:gridCol w:w="2073"/>
        <w:gridCol w:w="2687"/>
        <w:gridCol w:w="211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terrichts- phas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halt</w:t>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e/ Aktionsform</w:t>
            </w:r>
          </w:p>
        </w:tc>
        <w:tc>
          <w:tcPr>
            <w:tcW w:w="2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en/Material</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merkung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insteig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Der Landwirt als Energiewirt</w:t>
            </w:r>
          </w:p>
          <w:p>
            <w:pPr>
              <w:pStyle w:val="Normal"/>
              <w:rPr/>
            </w:pPr>
            <w:r>
              <w:rPr/>
              <w:t>Brainstorming: Was hat Energie mit Landwirtschaft zu tun? (Verbrauch – Erzeugung)</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Zurufabfrag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Moderationskoffer</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Verschiedene Formen der Energieerzeugung in der LW kennen lernen (Biogas, Biodiesel, Holzhackschnitzel)</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Mixgrupp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Texte aus dem Begleitmaterial</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insteig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Selbst Biogas erzeugen: Eimer mit Gülle im Wasserbad warm halten, z.B. im Einmachkessel. Eimer ist mit Plastiksack luftdicht verschlossen. Methan sammelt sich im Plastiksack. Vom Sack führt ein Schlauch mit Klemmverschluss weg, an dem man das Methan anzünden kan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Experiment</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Gülle, Eimer, Plastiksack, Schlauch, Beheizung</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Gülleeimer schon vorbereit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Herausarbeiten, was die Bestandteile der Gülle sind, welches Gas entweicht und den chemischen Prozess dazu erkläre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Unterrichtsgespräch</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Tafel</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Funktionsschema einer Biogasanlage kennen lerne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Lehrervortrag</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Beamer, Laptop</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PPPräsentation liegt be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Biogasanlage besichtige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Exkursion</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Alternative: Film zeigen (s. weitere Literat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Gewonnene Informationen festigen</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w:t>
            </w:r>
            <w:r>
              <w:rPr/>
              <w:t>Ich packe meinen Koffer...“</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Schachtel, Karteikärtchen, Ball</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GB"/>
        </w:rPr>
      </w:pPr>
      <w:r>
        <w:rPr>
          <w:lang w:val="en-GB"/>
        </w:rPr>
      </w:r>
    </w:p>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Zeitplan Energiewir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8:16:00Z</dcterms:created>
  <dc:creator>Judith</dc:creator>
  <dc:description/>
  <dc:language>en-US</dc:language>
  <cp:lastModifiedBy>Judith</cp:lastModifiedBy>
  <dcterms:modified xsi:type="dcterms:W3CDTF">2005-02-23T15:48:00Z</dcterms:modified>
  <cp:revision>7</cp:revision>
  <dc:subject/>
  <dc:title>Zeit</dc:title>
</cp:coreProperties>
</file>