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5040"/>
        <w:gridCol w:w="2700"/>
        <w:gridCol w:w="2340"/>
        <w:gridCol w:w="24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pha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en des Werbeproje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: „Was hat dir bis jetzt am Neigungskurs „Moderne Landwirtschaft“ gefalle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abf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en zur Werbung finden</w:t>
              <w:br/>
              <w:t>Frage dazu: „Wie könnten wir für den Neigungskurs „Moderne Landwirtschaft“ im nächsten Schuljahr werben?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e 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Stif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nen und Zusammenfassen der Ide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sion mit Moderation (evtl. durch Schü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sier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abf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Klebepunk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6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bereitung der Projektmaterialien (Poster, Quiz, Fotostory Landwirtschaft-Rallye o.ä.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führung / Präsentation des Proje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: „Was war an unserem Werbeprojekt gut, was hätten wir besser machen können?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abfrage (verschiedenfarbige Kärtchen für „gut“ und „Verbesserungen“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Werbung für den Neigungsku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52:00Z</dcterms:created>
  <dc:creator>Judith</dc:creator>
  <dc:description/>
  <dc:language>en-US</dc:language>
  <cp:lastModifiedBy>Judith</cp:lastModifiedBy>
  <cp:lastPrinted>2005-02-15T18:30:00Z</cp:lastPrinted>
  <dcterms:modified xsi:type="dcterms:W3CDTF">2005-02-23T11:21:00Z</dcterms:modified>
  <cp:revision>8</cp:revision>
  <dc:subject/>
  <dc:title>Zeit</dc:title>
</cp:coreProperties>
</file>