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swertungsfragebogen zum Neigungskurs „Moderne Land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trifft voll zu, 2 = trifft eher zu, 3 = mittel, 4 = trifft weniger zu, 5 = trifft gar nicht z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2"/>
        <w:gridCol w:w="354"/>
        <w:gridCol w:w="354"/>
        <w:gridCol w:w="354"/>
        <w:gridCol w:w="354"/>
        <w:gridCol w:w="354"/>
      </w:tblGrid>
      <w:tr>
        <w:trPr>
          <w:trHeight w:val="567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wir gemacht haben, hat mich interessiert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Gelernte hat etwas mit meinem Leben zu tun.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glaube, das später brauchen zu können, was wir gelernt haben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Unterricht hat mich dazu angeregt, mich persönlich noch mehr mit den besprochenen Themen zu beschäftigen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Art, wie wir gelernt haben, hat mir gefallen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 der Klasse war eine gute Stimmung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ich wohlgefühl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Unterricht war abwechslungsreich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Lehrer war gut vorbereite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r durften im Unterricht vieles selbst entscheiden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r Lehrer hat uns immer fair behandel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ich manchmal überfordert gefühl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konnte meine eigenen Vorstellungen einbringen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Exkursionen waren eine prima Ergänzung zum Unterricht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10" w:hRule="atLeast"/>
        </w:trPr>
        <w:tc>
          <w:tcPr>
            <w:tcW w:w="7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r hat gefallen, dass wir so viel selbst tun durften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onders toll fand 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esserungsvorschläge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8:02:00Z</dcterms:created>
  <dc:creator>Judith</dc:creator>
  <dc:description/>
  <dc:language>en-US</dc:language>
  <cp:lastModifiedBy>Judith</cp:lastModifiedBy>
  <dcterms:modified xsi:type="dcterms:W3CDTF">2005-02-24T19:02:00Z</dcterms:modified>
  <cp:revision>3</cp:revision>
  <dc:subject/>
  <dc:title>Auswertungsfragebogen zum Neigungskurs „Moderne Landwirtschaft</dc:title>
</cp:coreProperties>
</file>