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6" w:type="dxa"/>
        <w:jc w:val="left"/>
        <w:tblInd w:w="-75" w:type="dxa"/>
        <w:tblLayout w:type="fixed"/>
        <w:tblCellMar>
          <w:top w:w="0" w:type="dxa"/>
          <w:left w:w="70" w:type="dxa"/>
          <w:bottom w:w="0" w:type="dxa"/>
          <w:right w:w="70" w:type="dxa"/>
        </w:tblCellMar>
      </w:tblPr>
      <w:tblGrid>
        <w:gridCol w:w="610"/>
        <w:gridCol w:w="1440"/>
        <w:gridCol w:w="4680"/>
        <w:gridCol w:w="2700"/>
        <w:gridCol w:w="2340"/>
        <w:gridCol w:w="265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terrichts-ph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hal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e/Aktionsfor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en/Material</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merkung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instie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e Gemüseproduktion kennen lernen durch Film Landwirtschaft in Deutschland, Entwicklung und Wandel, Teil 5: Gemüse vom Niederrhe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lm zeigen</w:t>
            </w:r>
          </w:p>
          <w:p>
            <w:pPr>
              <w:pStyle w:val="Normal"/>
              <w:rPr/>
            </w:pPr>
            <w:r>
              <w:rPr/>
              <w:t>Aufgabe: Welche Vorteile von Hydrokultur werden im Film herausgestel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m</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falls sich ein Gemüsebau-betrieb mit Hydrokultur in der Nähe befindet, kann auch dieser besichtigt werd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or- und Nachteile der Hydrokultur herausarbeit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felbild erstell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fel</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igene Hydrokulturaufzucht versuchen:</w:t>
            </w:r>
          </w:p>
          <w:p>
            <w:pPr>
              <w:pStyle w:val="Normal"/>
              <w:rPr/>
            </w:pPr>
            <w:r>
              <w:rPr/>
              <w:t xml:space="preserve">Wie können wir es in der Schule umsetzen? Welche Informationen brauchen wir dazu?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rainstorming durch Zurufabfrage, danach ordnen durch Moderationsmeth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oderationskoff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nlegen eines Gewächshaustagebuches: Dient zum Festhalten aller wichtigen Informatione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inzelarbe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eft</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Gewächshaustagebuch kann zur Leistungskontrolle herangezogen werd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Konstruktion des Gewächshau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aktische Einzelarbeit oder Gruppenarbe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zlatten, Plastikfolie, Pflanzschale, Winkel, Tacker</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alternativ können Minigewächshäuser im Baumarkt gekauft werd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ährstoffbedarf einer Pflanz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instorm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nwand, Moderationskoffer</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rier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erstellen der Nährlösungen (komplett, ohne N, ohne P, ohne K, ohne M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uppenarbe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emikalie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Anleitung sieh beiliegende Literat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5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flanzen des Salats in Steinwolle, Zugeben der Nährlösungen. Ein Gewächshaus zum Vergleich in Komposter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inzelarbe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Gewächshaus, Pflanzgut, Nährlösungen, </w:t>
            </w:r>
          </w:p>
          <w:p>
            <w:pPr>
              <w:pStyle w:val="Normal"/>
              <w:rPr/>
            </w:pPr>
            <w:r>
              <w:rPr/>
              <w:t>Komposterde</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Je 10 – 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 / Integrieren / Auswert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Jede weitere Woche: Nachgießen von Nährlösung. Weiterführen des Gewächshaustagebuchs: Beobachtungen festhalten durch Beschreibungen, Zeichnungen, Photos etc. Augenmerk jeweils auf andere Aspekte, zu denen in der betreffenden Stunde Informationen ausgeteilt werden, z.B. Entwicklungsstadien der Pflanzen, Schädlinge, Mangelsymptome. Vergleiche zwischen den Gewächshäuser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inzelarbe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eft</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rnte: die schön gewachsenen Salatköpfe werden geerntet und mit verschiedenen Dressings zu einem Salat zubereit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ruppenarbe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latschüsseln, Teller, Besteck...</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Zeitplan Hydrokultur</w:t>
    </w:r>
  </w:p>
  <w:p>
    <w:pPr>
      <w:pStyle w:val="Header"/>
      <w:jc w:val="cent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0:07:00Z</dcterms:created>
  <dc:creator>Judith</dc:creator>
  <dc:description/>
  <dc:language>en-US</dc:language>
  <cp:lastModifiedBy>Judith</cp:lastModifiedBy>
  <cp:lastPrinted>2005-02-15T18:29:00Z</cp:lastPrinted>
  <dcterms:modified xsi:type="dcterms:W3CDTF">2005-02-26T11:36:00Z</dcterms:modified>
  <cp:revision>15</cp:revision>
  <dc:subject/>
  <dc:title>Zeit</dc:title>
</cp:coreProperties>
</file>