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Übersicht „Moderne Landwirtschaft“ - Tabelle Tie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800"/>
        <w:gridCol w:w="144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ind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leisch- u. Milchrin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we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flügel (Hühner, Enten, Gäns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afe und Zie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fer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s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Süßwas-serfisch u. Lachs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üchtung u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roduk-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nstl. Besamung,</w:t>
            </w:r>
          </w:p>
          <w:p>
            <w:pPr>
              <w:pStyle w:val="Normal"/>
              <w:rPr/>
            </w:pPr>
            <w:r>
              <w:rPr/>
              <w:t>Embryotrans-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sresistenz, Hybridzucht, Künstl. Besam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nstl. Besamu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en- und Rassenwa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zungs-typen, Gefährdete Nutztierras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sen mit braunen bzw. weißen Eie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isch-, Milch- oder Wollsch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-pferde, Arbeits-pfer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ltu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ch. Verfahren (Mutterkuh-haltung, Bullenmast. Milchvieh),</w:t>
            </w:r>
          </w:p>
          <w:p>
            <w:pPr>
              <w:pStyle w:val="Normal"/>
              <w:rPr/>
            </w:pPr>
            <w:r>
              <w:rPr/>
              <w:t>Liegemat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tions-stufen (Ferkelerzeug-ung, Mast...), Beschäftigungsgeräte,</w:t>
            </w:r>
          </w:p>
          <w:p>
            <w:pPr>
              <w:pStyle w:val="Normal"/>
              <w:rPr/>
            </w:pPr>
            <w:r>
              <w:rPr/>
              <w:t>Einstreu vs. Einstreulose Verfahren, Freilandhaltung, Gülle-problemat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äfighaltung, Bodenhaltung,</w:t>
            </w:r>
          </w:p>
          <w:p>
            <w:pPr>
              <w:pStyle w:val="Normal"/>
              <w:rPr/>
            </w:pPr>
            <w:r>
              <w:rPr/>
              <w:t>Freiland-halt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er-schäferei, Landschafts-pfle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ions-pferde-halt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tteru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nder-fütterung,</w:t>
            </w:r>
          </w:p>
          <w:p>
            <w:pPr>
              <w:pStyle w:val="Normal"/>
              <w:rPr/>
            </w:pPr>
            <w:r>
              <w:rPr/>
              <w:t>Mischration,</w:t>
            </w:r>
          </w:p>
          <w:p>
            <w:pPr>
              <w:pStyle w:val="Normal"/>
              <w:rPr/>
            </w:pPr>
            <w:r>
              <w:rPr/>
              <w:t xml:space="preserve">Silage </w:t>
            </w:r>
            <w:ins w:id="0" w:author="Judith" w:date="2005-02-26T10:59:00Z">
              <w:r>
                <w:rPr/>
                <w:t>und</w:t>
              </w:r>
            </w:ins>
            <w:del w:id="1" w:author="Judith" w:date="2005-02-26T10:59:00Z">
              <w:r>
                <w:rPr/>
                <w:delText>–</w:delText>
              </w:r>
            </w:del>
            <w:r>
              <w:rPr/>
              <w:t xml:space="preserve"> Heu </w:t>
            </w:r>
            <w:del w:id="2" w:author="Judith" w:date="2005-02-26T10:59:00Z">
              <w:r>
                <w:rPr/>
                <w:delText>(?)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. Fütterungs-technik,</w:t>
            </w:r>
          </w:p>
          <w:p>
            <w:pPr>
              <w:pStyle w:val="Normal"/>
              <w:rPr/>
            </w:pPr>
            <w:r>
              <w:rPr/>
              <w:t>rationierte vs. ad libitum-Fütter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ygiene / Gesundhe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E, M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änze kupier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winnu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kstand, Melkrobo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e Schlachthö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bensmit-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ch, Fleis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is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isch, E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isch, Mil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isch, Mil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ben-produkt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äute, Felle, Wolle sowie Fette für technische und kosmetische Produkte</w:t>
              <w:br/>
              <w:t>Gülle und Mist zu Biog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9:57:00Z</dcterms:created>
  <dc:creator>SMUL</dc:creator>
  <dc:description/>
  <dc:language>en-US</dc:language>
  <cp:lastModifiedBy>Judith</cp:lastModifiedBy>
  <cp:lastPrinted>2005-01-24T16:03:00Z</cp:lastPrinted>
  <dcterms:modified xsi:type="dcterms:W3CDTF">2005-02-26T10:34:00Z</dcterms:modified>
  <cp:revision>4</cp:revision>
  <dc:subject/>
  <dc:title>T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8651441</vt:r8>
  </property>
  <property fmtid="{D5CDD505-2E9C-101B-9397-08002B2CF9AE}" pid="3" name="_AuthorEmail">
    <vt:lpwstr>Irmgard.Kiessling@fb7.lfl.smul.sachsen.de</vt:lpwstr>
  </property>
  <property fmtid="{D5CDD505-2E9C-101B-9397-08002B2CF9AE}" pid="4" name="_AuthorEmailDisplayName">
    <vt:lpwstr>Kießling, Irmgard</vt:lpwstr>
  </property>
  <property fmtid="{D5CDD505-2E9C-101B-9397-08002B2CF9AE}" pid="5" name="_EmailSubject">
    <vt:lpwstr>veränderte Übersicht</vt:lpwstr>
  </property>
  <property fmtid="{D5CDD505-2E9C-101B-9397-08002B2CF9AE}" pid="6" name="_PreviousAdHocReviewCycleID">
    <vt:r8>1314212618</vt:r8>
  </property>
</Properties>
</file>