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llgemeine Literatur und Webli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gemeine Literat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grarwirtschaft, Grundstufe Landwirt: Fachtheorie für Boden, Pflanze, Tier, Biologie, Chemie, Physik, Ökologie, Ökonomie, Technik, Betriebslehre, Buchführung, Kaufmännische Grundlagen Hans Hermann und Ulrich Meyer-Ötting, Landwirtschaftsverlag, Münster-Hiltrup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grarwirtschaft, Fachstufe Landwirt: Fachtheorie für Ackerbau, Grünland, Waldwirtschaft, Tierzucht, Tierhaltung, Landtechnik, Ökologie, Ökonomie. Hans Hermann und Ulrich Meyer-Ötting, Landwirtschaftsverlag, Münster-Hiltrup 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rwichtigste Websites für Lehrer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2">
        <w:r>
          <w:rPr>
            <w:rStyle w:val="InternetLink"/>
          </w:rPr>
          <w:t>www.ima-agrar.de</w:t>
        </w:r>
      </w:hyperlink>
      <w:r>
        <w:rPr/>
        <w:br/>
        <w:t>Dort findet man größtenteils kostenlose Unterrichtsmaterialien zum Thema Landwirtschaft, auch den empfehlenswerten Internet-Guid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3">
        <w:r>
          <w:rPr>
            <w:rStyle w:val="InternetLink"/>
          </w:rPr>
          <w:t>www.aid.de</w:t>
        </w:r>
      </w:hyperlink>
      <w:r>
        <w:rPr/>
        <w:br/>
        <w:t>Materialien für den Unterricht, allerdings kostenpflichti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InternetLink"/>
        </w:rPr>
        <w:t>www.cma.de</w:t>
      </w:r>
      <w:r>
        <w:rPr/>
        <w:t xml:space="preserve"> </w:t>
        <w:br/>
        <w:t>Viele Unterrichtsmateriali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tere interessante Link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4">
        <w:r>
          <w:rPr>
            <w:rStyle w:val="InternetLink"/>
          </w:rPr>
          <w:t>www.verbraucherministerium.de</w:t>
        </w:r>
      </w:hyperlink>
      <w:r>
        <w:rPr/>
        <w:br/>
        <w:t>Im Unterpunkt Landwirtschaft viele aktuelle Information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5">
        <w:r>
          <w:rPr>
            <w:rStyle w:val="InternetLink"/>
          </w:rPr>
          <w:t>www.bauernof.net</w:t>
        </w:r>
      </w:hyperlink>
      <w:r>
        <w:rPr/>
        <w:br/>
        <w:t>Online-Bauernhofrundgang, Lexikon zur Landwirtschaft et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6">
        <w:r>
          <w:rPr>
            <w:rStyle w:val="InternetLink"/>
          </w:rPr>
          <w:t>http://www.fnl.de/gruenerpfad/lexikon/lexikon.html</w:t>
        </w:r>
      </w:hyperlink>
      <w:r>
        <w:rPr/>
        <w:br/>
        <w:t>Lexikon zu Begriffen aus der Landwirtscha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7">
        <w:r>
          <w:rPr>
            <w:rStyle w:val="InternetLink"/>
          </w:rPr>
          <w:t>http://www.destatis.de/themen/d/thm_land.php</w:t>
        </w:r>
      </w:hyperlink>
      <w:r>
        <w:rPr/>
        <w:t xml:space="preserve"> </w:t>
        <w:br/>
        <w:t>Statistiken zur Landwirtschaft, Statistisches Bundesam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8">
        <w:r>
          <w:rPr>
            <w:rStyle w:val="InternetLink"/>
          </w:rPr>
          <w:t>http://www.landwirtschaft.sachsen.de/de/wu/landwirtschaft/index.html</w:t>
        </w:r>
      </w:hyperlink>
      <w:r>
        <w:rPr/>
        <w:br/>
        <w:t>Das Portal für Landwirtschaft in Sachs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9">
        <w:r>
          <w:rPr>
            <w:rStyle w:val="InternetLink"/>
          </w:rPr>
          <w:t>http://www.smul.sachsen.de/lfl/</w:t>
        </w:r>
      </w:hyperlink>
      <w:r>
        <w:rPr/>
        <w:br/>
        <w:t>Landesanstalt für Landwirtschaft in Sachsen. Verschiedenste Fachinformation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hyperlink r:id="rId10">
        <w:r>
          <w:rPr>
            <w:rStyle w:val="InternetLink"/>
          </w:rPr>
          <w:t>www.oekolandbau.de</w:t>
        </w:r>
      </w:hyperlink>
      <w:r>
        <w:rPr/>
        <w:br/>
        <w:t xml:space="preserve">Das Portal zum Ökolandbau, mit vielen Unterrichtsmaterialien und Projektvorschlä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0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hanging="181"/>
      <w:outlineLvl w:val="3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-agrar.de/" TargetMode="External"/><Relationship Id="rId3" Type="http://schemas.openxmlformats.org/officeDocument/2006/relationships/hyperlink" Target="http://www.aid.de/" TargetMode="External"/><Relationship Id="rId4" Type="http://schemas.openxmlformats.org/officeDocument/2006/relationships/hyperlink" Target="http://www.verbraucherministerium.de/" TargetMode="External"/><Relationship Id="rId5" Type="http://schemas.openxmlformats.org/officeDocument/2006/relationships/hyperlink" Target="http://www.bauernof.net/" TargetMode="External"/><Relationship Id="rId6" Type="http://schemas.openxmlformats.org/officeDocument/2006/relationships/hyperlink" Target="http://www.fnl.de/gruenerpfad/lexikon/lexikon.html" TargetMode="External"/><Relationship Id="rId7" Type="http://schemas.openxmlformats.org/officeDocument/2006/relationships/hyperlink" Target="http://www.destatis.de/themen/d/thm_land.php" TargetMode="External"/><Relationship Id="rId8" Type="http://schemas.openxmlformats.org/officeDocument/2006/relationships/hyperlink" Target="http://www.landwirtschaft.sachsen.de/de/wu/Landwirtschaft/lfl/1389.htm" TargetMode="External"/><Relationship Id="rId9" Type="http://schemas.openxmlformats.org/officeDocument/2006/relationships/hyperlink" Target="http://www.smul.sachsen.de/lfl/" TargetMode="External"/><Relationship Id="rId10" Type="http://schemas.openxmlformats.org/officeDocument/2006/relationships/hyperlink" Target="http://www.oekolandbau.d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1:10:00Z</dcterms:created>
  <dc:creator>jriehle</dc:creator>
  <dc:description/>
  <dc:language>en-US</dc:language>
  <cp:lastModifiedBy>Judith</cp:lastModifiedBy>
  <dcterms:modified xsi:type="dcterms:W3CDTF">2005-02-26T10:47:00Z</dcterms:modified>
  <cp:revision>6</cp:revision>
  <dc:subject/>
  <dc:title>Interessante Links</dc:title>
</cp:coreProperties>
</file>