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 Ins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können mehrere Antworten gleichzeitig richtig sein. Richtigen Antworten durch ein Kreuz im Kasten mark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as ist Insu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in Protei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in Hormo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 xml:space="preserve">ein Fe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as bewirkt Insu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 xml:space="preserve">Blutzuckerspiegel steigt 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Blutzuckerspiegel sinkt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Fett wird abgeb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o wird Insulin produzi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In der Niere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In der Leber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In der Bauchspeicheldrü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at Insulin ein Gegenspie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ja, Glukago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nei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ja, Adrenali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ja, Cort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elche Methoden der Insulingewinnung kennst du? Nenne zwei Beispi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6.</w:t>
        <w:tab/>
        <w:t xml:space="preserve">Diskutiere über den Nutzen der Gentechnik und über andere moderne Methoden bei der künstlichen Insulin-Herstellung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2:57:00Z</dcterms:created>
  <dc:creator>vik</dc:creator>
  <dc:description/>
  <dc:language>en-US</dc:language>
  <cp:lastModifiedBy>Christiane Höger</cp:lastModifiedBy>
  <dcterms:modified xsi:type="dcterms:W3CDTF">2005-03-30T09:21:00Z</dcterms:modified>
  <cp:revision>5</cp:revision>
  <dc:subject/>
  <dc:title>Test zu Insulin</dc:title>
</cp:coreProperties>
</file>