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est zu gentechnisch veränderten Pflanz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, Vorname...............................</w:t>
        <w:tab/>
        <w:tab/>
        <w:tab/>
        <w:tab/>
        <w:tab/>
        <w:t>Datu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 können mehrere Antworten richtig sein. Richtige Antworten durch Kreuz im Kasten markie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 xml:space="preserve">Welche Ziele hat die moderne Pflanzenzuch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</w:t>
      </w:r>
      <w:r>
        <w:rPr/>
        <w:tab/>
        <w:t>Erhaltung und Erweiterung der genetischen Diversität</w:t>
      </w:r>
    </w:p>
    <w:p>
      <w:pPr>
        <w:pStyle w:val="Normal"/>
        <w:rPr/>
      </w:pPr>
      <w:r>
        <w:rPr>
          <w:rFonts w:eastAsia="Symbol" w:cs="Symbol" w:ascii="Symbol" w:hAnsi="Symbol"/>
        </w:rPr>
        <w:t></w:t>
      </w:r>
      <w:r>
        <w:rPr/>
        <w:tab/>
        <w:t>Steigerung der Widerstandsfähigkeit</w:t>
      </w:r>
    </w:p>
    <w:p>
      <w:pPr>
        <w:pStyle w:val="Normal"/>
        <w:rPr/>
      </w:pPr>
      <w:r>
        <w:rPr>
          <w:rFonts w:eastAsia="Symbol" w:cs="Symbol" w:ascii="Symbol" w:hAnsi="Symbol"/>
        </w:rPr>
        <w:t></w:t>
      </w:r>
      <w:r>
        <w:rPr/>
        <w:tab/>
        <w:t>Erhöhung der biologischen Stoffbildung</w:t>
      </w:r>
    </w:p>
    <w:p>
      <w:pPr>
        <w:pStyle w:val="Normal"/>
        <w:rPr/>
      </w:pPr>
      <w:r>
        <w:rPr>
          <w:rFonts w:eastAsia="Symbol" w:cs="Symbol" w:ascii="Symbol" w:hAnsi="Symbol"/>
        </w:rPr>
        <w:t></w:t>
      </w:r>
      <w:r>
        <w:rPr/>
        <w:tab/>
        <w:t>Unterschiedliche Pflanzen in der Umwelt zu hab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rPr/>
      </w:pPr>
      <w:r>
        <w:rPr/>
        <w:t>2.</w:t>
        <w:tab/>
        <w:t>Nenne Chancen und Risiken transgener Pflanzen. Diskutiere, ob es notwendig ist, weiterhin neue transgene Pflanzen herzustellen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ab/>
        <w:t>....................................................................................................................................</w:t>
        <w:tab/>
        <w:t xml:space="preserve">.................................................................................................................................... </w:t>
        <w:tab/>
        <w:t>....................................................................................................................................</w:t>
        <w:tab/>
        <w:t>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/>
        <w:tab/>
        <w:t>....................................................................................................................................</w:t>
        <w:tab/>
        <w:t xml:space="preserve">.................................................................................................................................... </w:t>
        <w:tab/>
        <w:t>....................................................................................................................................</w:t>
        <w:tab/>
        <w:t>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/>
        <w:tab/>
        <w:t>....................................................................................................................................</w:t>
        <w:tab/>
        <w:t xml:space="preserve">.................................................................................................................................... </w:t>
        <w:tab/>
        <w:t>....................................................................................................................................</w:t>
        <w:tab/>
        <w:t>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3. </w:t>
        <w:tab/>
        <w:t>Was ist eine transgene Pflanz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</w:t>
      </w:r>
      <w:r>
        <w:rPr/>
        <w:tab/>
        <w:t>… eine Pflanze, die durch Kreuzung ein neues Gen besitzt.</w:t>
      </w:r>
    </w:p>
    <w:p>
      <w:pPr>
        <w:pStyle w:val="Normal"/>
        <w:rPr/>
      </w:pPr>
      <w:r>
        <w:rPr>
          <w:rFonts w:eastAsia="Symbol" w:cs="Symbol" w:ascii="Symbol" w:hAnsi="Symbol"/>
        </w:rPr>
        <w:t></w:t>
      </w:r>
      <w:r>
        <w:rPr/>
        <w:tab/>
        <w:t>… eine Pflanze, die ein fremdes Gen besitzt.</w:t>
      </w:r>
    </w:p>
    <w:p>
      <w:pPr>
        <w:pStyle w:val="Normal"/>
        <w:rPr/>
      </w:pPr>
      <w:r>
        <w:rPr>
          <w:rFonts w:eastAsia="Symbol" w:cs="Symbol" w:ascii="Symbol" w:hAnsi="Symbol"/>
        </w:rPr>
        <w:t></w:t>
      </w:r>
      <w:r>
        <w:rPr/>
        <w:tab/>
        <w:t>… eine Pflanze, die unter schlechten Bedingungen gut wäch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Welche transgenen Pflanzen kennst du?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ab/>
        <w:t>....................................................................................................................................</w:t>
        <w:tab/>
        <w:t xml:space="preserve">.................................................................................................................................... </w:t>
        <w:tab/>
        <w:t>....................................................................................................................................</w:t>
        <w:tab/>
        <w:t>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rPr/>
      </w:pPr>
      <w:r>
        <w:rPr/>
        <w:t>5.</w:t>
        <w:tab/>
        <w:t>Würdest du gentechnisch verbesserte Nahrungsmittel kaufen? Begründe deine Entscheidung!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ab/>
        <w:t>....................................................................................................................................</w:t>
        <w:tab/>
        <w:t xml:space="preserve">.................................................................................................................................... </w:t>
        <w:tab/>
        <w:t>....................................................................................................................................</w:t>
        <w:tab/>
        <w:t>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/>
        <w:tab/>
        <w:t>....................................................................................................................................</w:t>
        <w:tab/>
        <w:t xml:space="preserve">.................................................................................................................................... </w:t>
        <w:tab/>
        <w:t>....................................................................................................................................</w:t>
        <w:tab/>
        <w:t>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1T23:10:00Z</dcterms:created>
  <dc:creator>vik</dc:creator>
  <dc:description/>
  <dc:language>en-US</dc:language>
  <cp:lastModifiedBy>Christiane Höger</cp:lastModifiedBy>
  <dcterms:modified xsi:type="dcterms:W3CDTF">2005-03-30T09:05:00Z</dcterms:modified>
  <cp:revision>4</cp:revision>
  <dc:subject/>
  <dc:title>Test zu Gentechnischveränderten Pflanzen</dc:title>
</cp:coreProperties>
</file>