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, Vorname....................................</w:t>
        <w:tab/>
        <w:tab/>
        <w:tab/>
        <w:tab/>
        <w:tab/>
        <w:tab/>
        <w:t xml:space="preserve">Datum: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arum habe ich diesen Neigungskurs gewählt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eil ich mehr über die wissenschaftlichen Errungenschafteen erfahren möchte. z. B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d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lche Arbeitsgebiete von Biotechnologie kennst d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bensmittelherstellung, Pflanzenschutz und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s möchte ich über Biotechnologie gern Wis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für Vorteile und Möglichkeiten die Biotechnologie den Menschen bringt, und 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as stelle ich mir unter diesem Neigungskurs vor. Was möchte ich gerne in diesem Neigungskurs lernen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20:36:00Z</dcterms:created>
  <dc:creator>vik</dc:creator>
  <dc:description/>
  <dc:language>en-US</dc:language>
  <cp:lastModifiedBy>vik</cp:lastModifiedBy>
  <dcterms:modified xsi:type="dcterms:W3CDTF">2002-03-15T23:07:00Z</dcterms:modified>
  <cp:revision>9</cp:revision>
  <dc:subject/>
  <dc:title/>
</cp:coreProperties>
</file>