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tbl>
      <w:tblPr>
        <w:tblW w:w="14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168"/>
        <w:gridCol w:w="4819"/>
        <w:gridCol w:w="2550"/>
        <w:gridCol w:w="2015"/>
        <w:gridCol w:w="242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EIT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TERRICHTSPHAS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HALT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ETHODE/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KTIONSFORM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EDIEN/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L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MERKUNGEN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min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steigen/ Erarbeit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setzliche Regelungen</w:t>
            </w:r>
            <w:r>
              <w:rPr>
                <w:sz w:val="24"/>
                <w:szCs w:val="24"/>
              </w:rPr>
              <w:t xml:space="preserve"> innerhalb der Gentechnik/Biotechnologie werden erfasst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(Novel-Food-Verordnung, Kennzeichnungsverordnung,…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hrervortrag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head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eitsblatt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Wdhlg. Klasse 8 </w:t>
            </w:r>
            <w:r>
              <w:rPr>
                <w:i/>
                <w:sz w:val="24"/>
                <w:szCs w:val="24"/>
              </w:rPr>
              <w:t>Verbraucherschutz</w:t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n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arbeit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egriffsabgrenzung: </w:t>
            </w:r>
          </w:p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te, grüne, graue Gentechnik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as wissen die Schüler bereits über einzelne Gebiete?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tenabfrage oder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rufabfrage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nnwand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rbige Blätter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Schüler erhalten Einblick in einzelne Anwendungsfelder (Beispiele nennen), Bedeutung für den Menschen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fgabenstellung: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s den Text aufmerksam!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Was sind die wichtigsten Aufgaben der … Gentechnik?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nne Beispiele!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UU 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gebundenes Arbeiten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arbeit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tionsbroschüren/Texte zur roten/grünen/grauen Gentechnik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min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Erarbeiten/Integrier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usammentragen der Inhalt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tenabfrage oder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rufabfrage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fel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20-25 min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rier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lche Auswirkungen hat die Biotechnologie auf den Menschen und die Umwelt?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kussio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fel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nnwand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min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rier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lossartest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Bankrutschen“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h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rieren/ Reflektier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läsernes Labor - Hygiene-Museum Dresden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kursio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8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C0C0C0"/>
        <w:sz w:val="28"/>
        <w:szCs w:val="28"/>
      </w:rPr>
    </w:pPr>
    <w:r>
      <w:rPr>
        <w:rFonts w:cs="Arial" w:ascii="Arial" w:hAnsi="Arial"/>
        <w:b/>
        <w:bCs/>
        <w:color w:val="C0C0C0"/>
        <w:sz w:val="28"/>
        <w:szCs w:val="28"/>
      </w:rPr>
      <w:t>Feinplanung Gentechnik</w:t>
    </w:r>
  </w:p>
  <w:p>
    <w:pPr>
      <w:pStyle w:val="Header"/>
      <w:rPr>
        <w:rFonts w:ascii="Arial" w:hAnsi="Arial" w:cs="Arial"/>
        <w:b/>
        <w:b/>
        <w:bCs/>
        <w:color w:val="C0C0C0"/>
        <w:sz w:val="28"/>
        <w:szCs w:val="28"/>
      </w:rPr>
    </w:pPr>
    <w:r>
      <w:rPr>
        <w:rFonts w:cs="Arial" w:ascii="Arial" w:hAnsi="Arial"/>
        <w:b/>
        <w:bCs/>
        <w:color w:val="C0C0C0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17:02:00Z</dcterms:created>
  <dc:creator>Hillger</dc:creator>
  <dc:description/>
  <dc:language>en-US</dc:language>
  <cp:lastModifiedBy>Christiane Höger</cp:lastModifiedBy>
  <cp:lastPrinted>2005-03-05T19:35:00Z</cp:lastPrinted>
  <dcterms:modified xsi:type="dcterms:W3CDTF">2005-03-29T18:16:00Z</dcterms:modified>
  <cp:revision>11</cp:revision>
  <dc:subject/>
  <dc:title>Konzeption Neigungskurs „Biotechnologie in der Land- und Ernährungswirtschaft</dc:title>
</cp:coreProperties>
</file>