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6" w:type="dxa"/>
        <w:jc w:val="left"/>
        <w:tblInd w:w="-75" w:type="dxa"/>
        <w:tblLayout w:type="fixed"/>
        <w:tblCellMar>
          <w:top w:w="0" w:type="dxa"/>
          <w:left w:w="70" w:type="dxa"/>
          <w:bottom w:w="0" w:type="dxa"/>
          <w:right w:w="70" w:type="dxa"/>
        </w:tblCellMar>
      </w:tblPr>
      <w:tblGrid>
        <w:gridCol w:w="610"/>
        <w:gridCol w:w="1260"/>
        <w:gridCol w:w="5220"/>
        <w:gridCol w:w="2520"/>
        <w:gridCol w:w="2160"/>
        <w:gridCol w:w="2656"/>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terrichtsphas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ha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e/Aktionsfo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en/Material</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merkunge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insteig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orstellen der Meth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ukunftswerkstatt, Nullpha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 dieser Arbeitsphase werden die Schüler zum einen mit evtl. eigener beruflicher Zukunft konfrontiert. Zum andern lernen sie, anhand eines utopischen Themas zunächst eine persönliche Haltung zu entwickeln und diese in der Folge auch öffentlich zu vertrete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 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chüler stellen sich vor, sie seien im Bereich der Biotechnologie tätig: „Welche Probleme gibt es?“ „Was stört mich an der jetzigen Art mit die Biotechnologie umzugeh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ukunftswerkstatt, Beschwerde- und Kritikph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lipchartpapier</w:t>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insteig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eispiel eines Zukunftsprojekts: Material zur Anti-Matsch-Tom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ild betrach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tomaterial der Anti-Matsch-Tomate</w:t>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 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Schüler entwerfen eine (utopische) Lösung für ein in der Beschwerdephase aufgezeigtes Problem. Darstellungsart frei wählbar </w:t>
            </w:r>
          </w:p>
          <w:p>
            <w:pPr>
              <w:pStyle w:val="Normal"/>
              <w:rPr/>
            </w:pPr>
            <w:r>
              <w:rPr/>
              <w:t>(bspw. Basteln, Plakat gestalten, Theaterstück aufführen, Aufsatz schreibe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ukunftswerkstatt, Phantasie- und Utopiepha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uswert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flektion zur Zukunftswerksta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rief an mich selb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 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ufzeigen zukünftiger Berufsfelder für die Absolventen dieses Neigungskur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Experteninter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usammenarbeit mit dem beruflichen Schulzentrum Agrarwirtschaft „Justus von Liebig“, Dresde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Kontakt:</w:t>
            </w:r>
          </w:p>
          <w:p>
            <w:pPr>
              <w:pStyle w:val="Normal"/>
              <w:rPr/>
            </w:pPr>
            <w:r>
              <w:rPr/>
              <w:t>Berufliches Schulzentrum Agrarwirtschaft „Justus von Liebig“, Altroßthal 1, 01169 Dresden,</w:t>
            </w:r>
          </w:p>
          <w:p>
            <w:pPr>
              <w:pStyle w:val="Normal"/>
              <w:rPr/>
            </w:pPr>
            <w:r>
              <w:rPr/>
              <w:t>www.bsz-agrar-dd.de</w:t>
            </w:r>
          </w:p>
        </w:tc>
      </w:tr>
    </w:tbl>
    <w:p>
      <w:pPr>
        <w:pStyle w:val="Normal"/>
        <w:rPr/>
      </w:pPr>
      <w:r>
        <w:rPr/>
      </w:r>
    </w:p>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Feinplanung Zukunftswerkstatt Neigungskurs Biotechnologi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9:08:00Z</dcterms:created>
  <dc:creator>Judith</dc:creator>
  <dc:description/>
  <cp:keywords/>
  <dc:language>en-US</dc:language>
  <cp:lastModifiedBy>Nicole Wagner</cp:lastModifiedBy>
  <cp:lastPrinted>2005-02-15T18:30:00Z</cp:lastPrinted>
  <dcterms:modified xsi:type="dcterms:W3CDTF">2005-03-30T12:01:00Z</dcterms:modified>
  <cp:revision>7</cp:revision>
  <dc:subject/>
  <dc:title>Zeit</dc:title>
</cp:coreProperties>
</file>