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swertungsfragebogen zum Neigungskurs „Biotechnologie in der Land- und Ernährungswirtschaft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trifft voll zu, 2 = trifft eher zu, 3 = mittel, 4 = trifft weniger zu, 5 = trifft gar nicht zu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2"/>
        <w:gridCol w:w="354"/>
        <w:gridCol w:w="354"/>
        <w:gridCol w:w="354"/>
        <w:gridCol w:w="354"/>
        <w:gridCol w:w="354"/>
      </w:tblGrid>
      <w:tr>
        <w:trPr>
          <w:trHeight w:val="567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 wir gemacht haben, hat mich interessiert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Gelernte hat etwas mit meinem Leben zu tun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 wir gelernt haben, kann ich später mal brauchen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r Unterricht hat mich angeregt, mich persönlich noch mehr mit den besprochenen Themen zu beschäftigen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e Art, wie wir gelernt haben, hat mir gefallen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 der Klasse war eine gute Stimmung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habe mich wohl gefühlt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r Unterricht war abwechslungsreich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r Lehrer war gut vorbereitet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r durften im Unterricht vieles selbst entscheiden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r Lehrer hat uns immer fair behandelt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habe mich manchmal überfordert gefühlt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konnte meine eigenen Vorstellungen einbringen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e Exkursionen waren eine prima Ergänzung zum Unterricht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r hat gefallen, dass wir so viel selbst tun durften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onders toll fand i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esserungsvorschläge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51:00Z</dcterms:created>
  <dc:creator>Judith</dc:creator>
  <dc:description/>
  <cp:keywords/>
  <dc:language>en-US</dc:language>
  <cp:lastModifiedBy>Nicole Wagner</cp:lastModifiedBy>
  <dcterms:modified xsi:type="dcterms:W3CDTF">2005-03-30T07:51:00Z</dcterms:modified>
  <cp:revision>2</cp:revision>
  <dc:subject/>
  <dc:title>Auswertungsfragebogen zum Neigungskurs „Moderne Landwirtschaft</dc:title>
</cp:coreProperties>
</file>