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both"/>
        <w:rPr>
          <w:sz w:val="32"/>
          <w:szCs w:val="36"/>
          <w:u w:val="single"/>
        </w:rPr>
      </w:pPr>
      <w:r>
        <w:rPr>
          <w:sz w:val="32"/>
          <w:szCs w:val="36"/>
          <w:u w:val="single"/>
        </w:rPr>
        <w:t>Geschichte Übersicht - von 1500 v. Chr. bis 1492 n. Chr.</w:t>
      </w:r>
    </w:p>
    <w:p>
      <w:pPr>
        <w:pStyle w:val="Heading1"/>
        <w:spacing w:lineRule="auto" w:line="360" w:before="120" w:after="0"/>
        <w:jc w:val="both"/>
        <w:rPr>
          <w:sz w:val="28"/>
          <w:szCs w:val="36"/>
        </w:rPr>
      </w:pPr>
      <w:r>
        <w:rPr>
          <w:sz w:val="28"/>
          <w:szCs w:val="36"/>
        </w:rPr>
        <w:t>Schokolade bei den Olmeken in der vorklassischen Periode</w:t>
      </w:r>
    </w:p>
    <w:p>
      <w:pPr>
        <w:pStyle w:val="StandardWeb"/>
        <w:spacing w:lineRule="auto" w:line="360" w:before="280" w:after="0"/>
        <w:jc w:val="both"/>
        <w:rPr/>
      </w:pPr>
      <w:r>
        <w:rPr/>
        <w:t xml:space="preserve">Während der vorklassischen Periode entwickelte sich die Kultur der </w:t>
      </w:r>
      <w:r>
        <w:fldChar w:fldCharType="begin"/>
      </w:r>
      <w:r>
        <w:rPr>
          <w:rStyle w:val="InternetLink"/>
          <w:color w:val="000000"/>
        </w:rPr>
        <w:instrText xml:space="preserve"> HYPERLINK "http://www.theobroma-cacao.de/geschich/altamerika/olmeken2.htm" \l "olmeken"</w:instrText>
      </w:r>
      <w:r>
        <w:rPr>
          <w:rStyle w:val="InternetLink"/>
          <w:color w:val="000000"/>
        </w:rPr>
        <w:fldChar w:fldCharType="separate"/>
      </w:r>
      <w:r>
        <w:rPr>
          <w:rStyle w:val="InternetLink"/>
          <w:color w:val="000000"/>
        </w:rPr>
        <w:t>Olmeken</w:t>
      </w:r>
      <w:r>
        <w:rPr>
          <w:rStyle w:val="InternetLink"/>
          <w:color w:val="000000"/>
        </w:rPr>
        <w:fldChar w:fldCharType="end"/>
      </w:r>
      <w:r>
        <w:rPr>
          <w:color w:val="000000"/>
        </w:rPr>
        <w:t>, die</w:t>
      </w:r>
      <w:r>
        <w:rPr/>
        <w:t xml:space="preserve"> wie wir heute wissen als erste Schokolade genossen. Die Olmeken siedelten im fruchtbaren Tiefland am Golf von Mexiko. Das Klima ist für die Überlieferung von Überbleibseln der Olmeken denkbar ungünstig und so werden sich die meisten Fragen zur Schokolade bei den Olmeken nicht mehr beantworten lassen.</w:t>
      </w:r>
    </w:p>
    <w:p>
      <w:pPr>
        <w:pStyle w:val="StandardWeb"/>
        <w:spacing w:lineRule="auto" w:line="360" w:before="0" w:after="0"/>
        <w:jc w:val="both"/>
        <w:rPr/>
      </w:pPr>
      <w:r>
        <w:rPr>
          <w:rStyle w:val="StrongEmphasis"/>
        </w:rPr>
        <w:t>Woher wissen wir, dass die Olmeken Schokolade kannten?</w:t>
      </w:r>
    </w:p>
    <w:p>
      <w:pPr>
        <w:pStyle w:val="StandardWeb"/>
        <w:spacing w:lineRule="auto" w:line="360" w:before="0" w:after="0"/>
        <w:jc w:val="both"/>
        <w:rPr/>
      </w:pPr>
      <w:r>
        <w:rPr/>
        <w:t xml:space="preserve">Sprachwissenschaftler haben herausgefunden, dass die Olmeken eine Urform der Mixe-Zoque-Sprachen benutzten. Einige Wörter dieser Sprache wurden von anderen Völkern übernommen und finden sich in vielen mittelamerikanischen Sprachen wieder. Auch das Wort </w:t>
      </w:r>
      <w:r>
        <w:rPr>
          <w:rStyle w:val="StrongEmphasis"/>
        </w:rPr>
        <w:t>'cacao'</w:t>
      </w:r>
      <w:r>
        <w:rPr/>
        <w:t xml:space="preserve">, ursprünglich </w:t>
      </w:r>
      <w:r>
        <w:rPr>
          <w:rStyle w:val="StrongEmphasis"/>
        </w:rPr>
        <w:t>kakawa</w:t>
      </w:r>
      <w:r>
        <w:rPr/>
        <w:t xml:space="preserve"> ausgesprochen, stammt aus dieser Sprache. Es gehörte bereits um 1000 v. Chr. zum Wortschatz der Olmeken. So können wir heute davon ausgehen, dass die Olmeken die ersten waren, die Schokolade tranken.</w:t>
      </w:r>
    </w:p>
    <w:p>
      <w:pPr>
        <w:pStyle w:val="StandardWeb"/>
        <w:spacing w:lineRule="auto" w:line="360" w:before="0" w:after="0"/>
        <w:jc w:val="both"/>
        <w:rPr/>
      </w:pPr>
      <w:r>
        <w:rPr>
          <w:rStyle w:val="StrongEmphasis"/>
        </w:rPr>
        <w:t>Wo war Schokolade bekannt?</w:t>
      </w:r>
    </w:p>
    <w:p>
      <w:pPr>
        <w:pStyle w:val="StandardWeb"/>
        <w:spacing w:lineRule="auto" w:line="360" w:before="0" w:after="0"/>
        <w:jc w:val="both"/>
        <w:rPr/>
      </w:pPr>
      <w:r>
        <w:rPr/>
        <w:t>Das Siedlungsgebiet der Olmeken lag im feuchten Tiefland der mexikanischen Golfküste, in Tabasco und im südlichen Teil von Veracruz (zur Karte siehe Einführung). Da die Olmeken auch starken Einfluss auf umliegende Kulturen genommen haben und mit diesen Handel trieben, dürfte auch den Nachbarvölkern der Olmeken die Schokolade bekannt gewesen sein. So werden auch die Maya das Wissen über den cacao von den Olmeken übernommen haben.</w:t>
      </w:r>
    </w:p>
    <w:p>
      <w:pPr>
        <w:pStyle w:val="StandardWeb"/>
        <w:spacing w:lineRule="auto" w:line="360"/>
        <w:jc w:val="both"/>
        <w:rPr/>
      </w:pPr>
      <w:r>
        <w:rPr/>
        <w:t>Weitere Fragen lassen sich leider aufgrund der wenigen vorhandenen Quellen nicht mehr beantworten. Wie Schokolade bei den Olmeken zubereitet wurde und wer sie trank, werden wir wohl nicht mehr erfahren.</w:t>
      </w:r>
    </w:p>
    <w:p>
      <w:pPr>
        <w:pStyle w:val="Heading1"/>
        <w:spacing w:lineRule="auto" w:line="360" w:before="0" w:after="0"/>
        <w:jc w:val="both"/>
        <w:rPr>
          <w:sz w:val="28"/>
          <w:szCs w:val="36"/>
        </w:rPr>
      </w:pPr>
      <w:r>
        <w:rPr>
          <w:sz w:val="28"/>
          <w:szCs w:val="36"/>
        </w:rPr>
        <w:t>Die vorklassische Periode</w:t>
      </w:r>
    </w:p>
    <w:p>
      <w:pPr>
        <w:pStyle w:val="StandardWeb"/>
        <w:spacing w:lineRule="auto" w:line="360" w:before="0" w:after="0"/>
        <w:jc w:val="both"/>
        <w:rPr/>
      </w:pPr>
      <w:r>
        <w:rPr/>
        <w:t>Die vorklassische Periode in Mittelamerika beginnt etwa 1500 v. Chr. und dauert bis ca. 300 n. Chr. Zu Beginn dieser Periode erscheinen zum ersten Mal Töpferwaren in Mittelamerika. Die vorklassische Periode wird geprägt durch die Entstehung einer effektiven Landwirtschaft, das Entstehen von festen Siedlungen und die Entwicklung kultureller Grundlagen, wie zum Beispiel eine Hieroglyphenschrift. Während dieser Periode entstand die erste bedeutende Zivilisation in Mittelamerika: Die Olmeken. Die vorklassische Periode endet um ca. 300 n. Chr. mit der Entwicklung der Hochkultur der Maya.</w:t>
      </w:r>
    </w:p>
    <w:p>
      <w:pPr>
        <w:pStyle w:val="StandardWeb"/>
        <w:spacing w:lineRule="auto" w:line="360" w:before="280" w:after="0"/>
        <w:jc w:val="both"/>
        <w:rPr/>
      </w:pPr>
      <w:bookmarkStart w:id="0" w:name="Olmeken"/>
      <w:bookmarkEnd w:id="0"/>
      <w:r>
        <w:rPr>
          <w:rStyle w:val="StrongEmphasis"/>
        </w:rPr>
        <w:t>Die Olmeken</w:t>
      </w:r>
    </w:p>
    <w:p>
      <w:pPr>
        <w:pStyle w:val="StandardWeb"/>
        <w:spacing w:lineRule="auto" w:line="360" w:before="0" w:after="0"/>
        <w:jc w:val="both"/>
        <w:rPr/>
      </w:pPr>
      <w:r>
        <w:rPr/>
        <w:t>Ab 1500 v. Chr. entsteht die Kultur der Olmeken im feuchten Tiefland der mexikanischen Golfküste. Den Höhepunkt erreichte die Kultur der Olmeken etwa um 1000 v. Chr.. Ab 400 v. Chr. verloren die Olmeken zunehmend an Bedeutung. Die Olmeken vollbrachten große kulturelle Leistungen: Sie entwickelten als erste in Mittelamerika ein Zahlensystem mit der Null, einen Kalender und eine Hieroglyphenschrift. Wie jede große Kultur beeinflussten auch die Olmeken andere Völker und gaben Wissen an diese weiter. Neben den kulturellen Leistungen ist die Erfindung der "Nixtamalisation" besonders erwähnenswert. Sie sollte die Ernährung in Mittelamerika grundlegend verändern. Als Nixtamalisation bezeichnet man ein Verfahren zur einfachen Verarbeitung von Mais. Anstatt den Mais weich zu kochen oder mühsam zu zermahlen oder zu zerstampfen, wird er mit weißem Kalk oder Holzasche gekocht und dann über Nacht stehen gelassen. Danach lässt er sich wesentlich einfacher zu einem Teig verarbeiten. Das wichtigste aber ist, dass durch dieses Verfahren der Nährwert von Mais gewaltig erhöht wird. Zuvor war Mais nur eines von vielen Lebensmitteln in Mittelamerika, jetzt lieferte es vier Fünftel der Ernährung und stieg zum religiösen Symbol auf. Die verbesserte Lebensmittelversorgung dürfte eine wesentliche Voraussetzung für die Entstehung der Olmekenkultur und die der nachfolgenden Hochkulturen gewesen sein.</w:t>
      </w:r>
    </w:p>
    <w:p>
      <w:pPr>
        <w:pStyle w:val="StandardWeb"/>
        <w:spacing w:lineRule="auto" w:line="360"/>
        <w:jc w:val="both"/>
        <w:rPr/>
      </w:pPr>
      <w:r>
        <w:rPr/>
        <w:t>Zu den wenigen Überbleibseln aus der Zeit der Olmeken gehören die riesigen Steinmonumente, die ihre Götter und Herrscher darstellen. Die Basaltblöcke wurden über große Entfernungen von über 50 Meilen herbeigeholt, bevor sie an Ort und Stelle zu kolossalen Köpfen behauen wurden. Diese Köpfe wiegen 20 bis 40 Tonnen und erreichen Höhen über 2,5 Meter. Die folgende Abbildung zeigt einen dieser Köpfe:</w:t>
      </w:r>
    </w:p>
    <w:p>
      <w:pPr>
        <w:pStyle w:val="Heading1"/>
        <w:spacing w:lineRule="auto" w:line="360" w:before="0" w:after="0"/>
        <w:jc w:val="both"/>
        <w:rPr>
          <w:sz w:val="28"/>
          <w:szCs w:val="32"/>
        </w:rPr>
      </w:pPr>
      <w:r>
        <w:rPr>
          <w:sz w:val="28"/>
          <w:szCs w:val="32"/>
        </w:rPr>
        <w:t>Schokolade bei den Maya</w:t>
      </w:r>
    </w:p>
    <w:p>
      <w:pPr>
        <w:pStyle w:val="StandardWeb"/>
        <w:spacing w:lineRule="auto" w:line="360"/>
        <w:jc w:val="both"/>
        <w:rPr/>
      </w:pPr>
      <w:r>
        <w:rPr/>
        <w:t>Von den Maya existieren neben Wandzeichnungen, erhaltenen Schriften auch noch Gefäße, die zur Einnahme von Kakao benutzt wurden. Oft wurden solche Gefäße den Verstorbenen als Grabbeilage mitgegeben. Die von den Maya konsumierte Schokolade unterscheidet sich sehr von der heute üblichen Form. Zunächst wurde Schokolade getrunken und nicht in fester Form konsumiert (zumindest ist hiervon nichts überliefert), wenn sie auch manchmal als Gewürz zu festen Speisen geben wurde. Des weiteren gab es sehr unterschiedliche Formen der Zubereitung mit den - aus unserer Sicht - eigenartigsten Gewürzmischungen (z.B. mit Chilipfeffer). Es bleibt darauf hinzuweisen, dass Kakao in der Regel nicht gesüßt wurde wie heute meist üblich und so einen eher bitteren herben Geschmack hatte. Vermutlich betrachteten die Maya, wie auch die späteren Azteken, den Schaum auf der Schokolade als besonders köstlich. Zumindest bei den späten Maya wird dies so gewesen sein. Darauf deuten einige Ausdrücke aus Wörterbüchern der frühen Kolonialzeit hin. So z.B. "</w:t>
      </w:r>
      <w:r>
        <w:rPr>
          <w:rStyle w:val="Emphasis"/>
        </w:rPr>
        <w:t>t'oh haa, haa</w:t>
      </w:r>
      <w:r>
        <w:rPr/>
        <w:t xml:space="preserve"> eine Wendung, die sich sowohl auf Schokolade als auch auf Wasser bezieht, wobei </w:t>
      </w:r>
      <w:r>
        <w:rPr>
          <w:rStyle w:val="Emphasis"/>
        </w:rPr>
        <w:t>t'oh</w:t>
      </w:r>
      <w:r>
        <w:rPr/>
        <w:t xml:space="preserve"> bedeutet, etwas aus einiger Höhe von einem Gefäß in ein anderes zu gießen ..." (</w:t>
      </w:r>
      <w:r>
        <w:rPr>
          <w:rStyle w:val="Emphasis"/>
        </w:rPr>
        <w:t>Coe 1997</w:t>
      </w:r>
      <w:r>
        <w:rPr/>
        <w:t>). Damit wird die Methode der Maya beschrieben, auf der Schokolade Schaum zu erzeugen, indem man die Schokolade von einem Gefäß in ein anderes gießt.</w:t>
        <w:br/>
        <w:t>Kakao war bei den Maya wie generell in seiner langen Geschichte kein Massenprodukt, sondern ein Getränk, das dem Adel vorbehalten war. Um die große Bedeutung des Kakaos und seine hohe Stellung deutlich zu machen, muss man sich nur vor Augen halten, dass Kakaobohnen bei den Maya und auch bei den Azteken als Zahlungsmittel verwendet wurden.</w:t>
        <w:br/>
        <w:t>Einige Maya Stämme betrieben zudem regen Handel mit Kakaobohnen, nicht nur untereinander, sondern auch mit Nachbarreichen, wie dem Stadtstaat Teotihuacán, der bis etwa 600 n. Chr. das Tal von Mexiko und weitere Gebiete Mittelamerikas beherrschte. Besonders die Chontal-Maya (auch Putún genannt) waren dank ihrer ergiebigen Anbaugebiete im Osten der Region Tobasco zu Reichtum gelangt. Der rege Handel bestand auch nach dem weitgehenden Zerfall der Maya-Reiche zur Zeit der Azteken weiter, mit denen die Maya ebenfalls regen Handel betrieben.</w:t>
      </w:r>
    </w:p>
    <w:p>
      <w:pPr>
        <w:pStyle w:val="Heading1"/>
        <w:spacing w:lineRule="auto" w:line="360" w:before="0" w:after="0"/>
        <w:jc w:val="both"/>
        <w:rPr>
          <w:sz w:val="28"/>
          <w:szCs w:val="28"/>
        </w:rPr>
      </w:pPr>
      <w:r>
        <w:rPr>
          <w:sz w:val="28"/>
          <w:szCs w:val="28"/>
        </w:rPr>
        <w:t>Die klassische Periode in Mittelamerika</w:t>
      </w:r>
    </w:p>
    <w:p>
      <w:pPr>
        <w:pStyle w:val="StandardWeb"/>
        <w:spacing w:lineRule="auto" w:line="360"/>
        <w:jc w:val="both"/>
        <w:rPr/>
      </w:pPr>
      <w:r>
        <w:rPr/>
        <w:t>Die klassische Periode, die auch als goldene Zeit Mittelamerikas bezeichnet wird, war geprägt durch eine Reihe hochentwickelter Kulturen, allen voran die Maya. Diese Blütezeit dauerte von 300 n. Chr. bis 900 n. Chr. Sie war gekennzeichnet durch politische, intellektuelle und städtische Entwicklung, mit monumentaler Architektur und faszinierender Kunst. Neben den Zentren der Maya waren Teotihuacan, Cholula und Monte Alban führende Zentren Mittelamerikas. Durch die Religion als gemeinsames Glied wurden alle diese Zentren verschiedener Gesellschaften zusammengehalten. Die Priesterklasse übernahm die führende Rolle in Politik, Wissenschaft und Kultur.</w:t>
      </w:r>
    </w:p>
    <w:p>
      <w:pPr>
        <w:pStyle w:val="StandardWeb"/>
        <w:spacing w:lineRule="auto" w:line="360"/>
        <w:jc w:val="both"/>
        <w:rPr/>
      </w:pPr>
      <w:r>
        <w:rPr>
          <w:rStyle w:val="StrongEmphasis"/>
        </w:rPr>
        <w:t>Maya</w:t>
      </w:r>
    </w:p>
    <w:p>
      <w:pPr>
        <w:pStyle w:val="StandardWeb"/>
        <w:spacing w:lineRule="auto" w:line="360" w:before="0" w:after="0"/>
        <w:jc w:val="both"/>
        <w:rPr/>
      </w:pPr>
      <w:r>
        <w:rPr/>
        <w:t>Die Kultur der Maya geht zurück bis etwa 1500 v. Chr. Um etwa 1000 v. Chr. wandern die Maya, die zuvor in den Hochländern Guatemalas und Chiapas gelebt hatten, in das Tiefland ein. Zunächst besiedeln sie das Flachland entlang des Peténs im Norden Guatemalas und verbreiten sich schließlich über ganz Yucatán.</w:t>
        <w:br/>
        <w:t>Grundlage ihrer Kultur war die Landwirtschaft. Als Grundnahrungsmittel wurden unter anderem Mais und Bohnen angebaut. Darüber hinaus kultivierten die Maya aber auch andere Pflanzen wie z.B. den Kakaobaum.</w:t>
      </w:r>
    </w:p>
    <w:p>
      <w:pPr>
        <w:pStyle w:val="StandardWeb"/>
        <w:spacing w:lineRule="auto" w:line="360" w:before="0" w:after="0"/>
        <w:jc w:val="both"/>
        <w:rPr/>
      </w:pPr>
      <w:r>
        <w:rPr/>
        <w:t>Den Höhepunkt erreichte die Maya Kultur während der klassischen Periode etwa zwischen 300 und 900 n. Chr. Sie verfügten über eine komplexe Hieroglyphenschrift, mit deren Hilfe sie alles niederschreiben konnten, was sich in ihrer Sprache ausdrücken ließ. Das System ihrer Schrift war zu einem Teil phonetisch-syllabisch (d.h. mit Zeichen, die für ganze Silben standen) und zum anderen Teil semantisch (d.h. mit Zeichen, die für Bedeutungseinheiten standen). Die Entschlüsselung des phonetischen Teils der Schrift gelang dank des Durchbruchs, der dem russischen Epigraphiker Jurij V. Knorosow in den fünfziger Jahren des 20. Jahrhunderts gelang. Die Entzifferung der "cacao"-Hieroglyphe gelang schließlich dem Epigraphiker David Stuart. Die cacao-Hieroglyphe "bestand aus der Zeichnung eines Fisches, der ein kammähnliches Zeichen vorausging, welches als die Silbe ka identifiziert werden konnte, und mit dem Zeichen für -w endete. Vieles deutet darauf hin, dass 'Fisch' nur der Ersatz für das 'Kamm'-ka-Zeichen war (der 'Kamm' stellt in Wirklichkeit eine Fischgräte dar), so dass Stuart das ganze Gebilde als ka-ka-w, sprich 'cacao', las“</w:t>
      </w:r>
    </w:p>
    <w:p>
      <w:pPr>
        <w:pStyle w:val="StandardWeb"/>
        <w:spacing w:lineRule="auto" w:line="360" w:before="0" w:after="0"/>
        <w:jc w:val="both"/>
        <w:rPr/>
      </w:pPr>
      <w:r>
        <w:rPr/>
        <w:t>Über die Schrift hinaus verfeinerten die Maya die Wissenschaften. Sie konnten den Mondlauf und andere Himmelsereignisse äußerst exakt berechnen und verfügten über einen Kalender, der genauer war, als der von uns heute verwendete. Die Wissenschaften der Maya waren eng verbunden mit ihrem Glauben. Die Religion der Maya mit ihren vielen verschiedenen Gottheiten und den über das ganze Jahr verteilten Riten war sehr komplex. Die wichtigsten Götter waren Itzamna und Ix Chel, Vater und Mutter aller anderen Götter, sowie der Regengott Chac. Die Architektur der Maya lehnte sich an die Bauten anderer mittelamerikanischer Kulturen an. Verfeinert um aufwendige Reliefkunstwerke und Wandmalereien zeigen sie gemeinsam mit den kunstvoll mit Gravuren und Bemalungen versehenen Keramikgefäßen den hohen Reichtum der Stadtstaaten. Diese Stadtstaaten bildeten kein einheitliches Staatengebilde, sondern führten praktisch ununterbrochen gegeneinander Kriege, was die kulturellen Leistungen der Maya nur umso erstaunlicher erscheinen lässt.</w:t>
      </w:r>
    </w:p>
    <w:p>
      <w:pPr>
        <w:pStyle w:val="StandardWeb"/>
        <w:spacing w:lineRule="auto" w:line="360" w:before="0" w:after="0"/>
        <w:jc w:val="both"/>
        <w:rPr/>
      </w:pPr>
      <w:r>
        <w:rPr/>
        <w:t>Die Blütezeit der Maya endete zwischen 800 und 900 n. Chr. mit dem Zusammenbruch einiger bedeutender Stadtzentren. Die Ursachen hierfür sind bislang nicht vollständig geklärt. Als mögliche Erklärungen dienen vor allem Überbevölkerung und eine Verschlechterung der Umweltbedingungen, darüber hinaus werden Kriege, Erdbeben und Eindringlinge von außen als Ursachen genannt. Der Zusammenbruch der Mayakultur war allerdings nicht vollständig, so kam es in einigen Regionen noch einmal zur Entstehung mächtiger Städte. Besonders im Nordwesten Yucatáns mit den Städten Ucmal und Kabah, sowie im Zentrum des Landes in Chichén Itzá kam es zu einer Renaissance. Im 10. Jahrhundert n. Chr. schließlich eroberte ein neuer Stamm weite Teile Mittelamerikas, die Tolteken. Sie herrschten bis etwa zur Mitte des 12. Jahrhunderts als ihr Reich vermutlich wegen interner Streitigkeiten zerfiel. Die von Tolteken beherrschten Mayaregionen zerfielen wieder in einzelne sich bekämpfende Stadtzentren und die Azteken übernahmen die Vorherrschaft über große Teile Mittelamerikas.</w:t>
      </w:r>
    </w:p>
    <w:p>
      <w:pPr>
        <w:pStyle w:val="StandardWeb"/>
        <w:spacing w:lineRule="auto" w:line="360"/>
        <w:jc w:val="both"/>
        <w:rPr/>
      </w:pPr>
      <w:r>
        <w:rPr>
          <w:rStyle w:val="StrongEmphasis"/>
        </w:rPr>
        <w:t>Teotihuacan</w:t>
      </w:r>
    </w:p>
    <w:p>
      <w:pPr>
        <w:pStyle w:val="StandardWeb"/>
        <w:spacing w:lineRule="auto" w:line="360"/>
        <w:jc w:val="both"/>
        <w:rPr/>
      </w:pPr>
      <w:r>
        <w:rPr/>
        <w:t>Die Stadt Teotihuacan, auch "Stadt der Götter" genannt, befand sich etwa 30 Meilen nordöstlich vom heutigen Mexico City. Sie war eines der bedeutensten religiösen und wirtschaftlichen Zentren. In ihren besten Jahren hatte sie über 100.000 Einwohner. Die Bewohner schrieben Bücher und hatten einen in 260 Tage unterteilten Kalender. Die Gesellschaft der Teotihuacan gründete sich auf Landwirtschaft, Edelstein-Minen und Handelsbeziehungen in weite Teile Mittelamerikas. Zu den architektonischen Leistungen gehört auch die Sonnenpyramide, die die drittgrößte Pyramide der Welt ist. Teotihuacan wurde im 7. Jahrhundert geplündert und gebrandschatzt, seine Kultur aber strahlte auf die Ära der späteren Azteken aus und ist bis heute gegenwärtig.</w:t>
      </w:r>
    </w:p>
    <w:p>
      <w:pPr>
        <w:pStyle w:val="Heading1"/>
        <w:spacing w:lineRule="auto" w:line="360"/>
        <w:jc w:val="both"/>
        <w:rPr>
          <w:sz w:val="28"/>
          <w:szCs w:val="28"/>
        </w:rPr>
      </w:pPr>
      <w:r>
        <w:rPr>
          <w:sz w:val="28"/>
          <w:szCs w:val="28"/>
        </w:rPr>
        <w:t>Schokolade bei den Azteken</w:t>
      </w:r>
    </w:p>
    <w:p>
      <w:pPr>
        <w:pStyle w:val="StandardWeb"/>
        <w:spacing w:lineRule="auto" w:line="360" w:before="0" w:after="0"/>
        <w:jc w:val="both"/>
        <w:rPr/>
      </w:pPr>
      <w:r>
        <w:rPr/>
        <w:t xml:space="preserve">Die Schokolade hatte bei den Azteken einen sehr hohen Stellenwert. Der Genuss blieb dem Königshaus, dem Adel und hohen Würdenträgern, sowie den Fernhandelskaufleuten und Kriegern vorbehalten. Der Kakao diente aber nicht nur als Genussmittel, sondern wurde auch als Zahlungsmittel verwendet. Wie viel genau eine Kakaobohne zur Zeit des Aztekenreiches wert war, wissen wir heute nicht mehr, aber die Währung der Kakaobohnen bestand auch unter spanischer Herrschaft fort. Aus dem Jahre 1545 ist uns eine Preisliste verschiedener Waren überliefert, daraus ein kurzer Auszug: </w:t>
      </w:r>
    </w:p>
    <w:p>
      <w:pPr>
        <w:pStyle w:val="Normal"/>
        <w:numPr>
          <w:ilvl w:val="0"/>
          <w:numId w:val="5"/>
        </w:numPr>
        <w:spacing w:lineRule="auto" w:line="360"/>
        <w:ind w:left="714" w:hanging="357"/>
        <w:jc w:val="both"/>
        <w:rPr/>
      </w:pPr>
      <w:r>
        <w:rPr/>
        <w:t xml:space="preserve">Ein Truthahn hat einen Wert von 200 Kakaobohnen. </w:t>
      </w:r>
    </w:p>
    <w:p>
      <w:pPr>
        <w:pStyle w:val="Normal"/>
        <w:numPr>
          <w:ilvl w:val="0"/>
          <w:numId w:val="5"/>
        </w:numPr>
        <w:spacing w:lineRule="auto" w:line="360" w:before="0" w:after="0"/>
        <w:jc w:val="both"/>
        <w:rPr/>
      </w:pPr>
      <w:r>
        <w:rPr/>
        <w:t xml:space="preserve">Ein Hase oder Waldkaninchen ist je 100 Kakaobohnen wert. </w:t>
      </w:r>
    </w:p>
    <w:p>
      <w:pPr>
        <w:pStyle w:val="Normal"/>
        <w:numPr>
          <w:ilvl w:val="0"/>
          <w:numId w:val="5"/>
        </w:numPr>
        <w:spacing w:lineRule="auto" w:line="360" w:before="0" w:after="0"/>
        <w:jc w:val="both"/>
        <w:rPr/>
      </w:pPr>
      <w:r>
        <w:rPr/>
        <w:t xml:space="preserve">Eine große Tomate entspricht dem Wert einer Kakaobohne. </w:t>
      </w:r>
    </w:p>
    <w:p>
      <w:pPr>
        <w:pStyle w:val="Normal"/>
        <w:numPr>
          <w:ilvl w:val="0"/>
          <w:numId w:val="5"/>
        </w:numPr>
        <w:spacing w:lineRule="auto" w:line="360" w:before="0" w:after="280"/>
        <w:jc w:val="both"/>
        <w:rPr/>
      </w:pPr>
      <w:r>
        <w:rPr/>
        <w:t>In Maishülsen gewickelter Fisch ist 3 Kakaobohnen wert.</w:t>
      </w:r>
    </w:p>
    <w:p>
      <w:pPr>
        <w:pStyle w:val="StandardWeb"/>
        <w:spacing w:lineRule="auto" w:line="360" w:before="0" w:after="0"/>
        <w:jc w:val="both"/>
        <w:rPr/>
      </w:pPr>
      <w:r>
        <w:rPr/>
        <w:t>Wie bei jeder Währung wurden auch Kakaobohnen 'gefälscht'. Man ließ sie zum Beispiel in Wasser aufquellen oder gab den Bohnen künstlich eine aschgraue oder fahlrote Farbe (die Farbe der edelsten Sorten). Das Fälschertalent der Azteken war so ausgeprägt, dass sie nach der Eroberung durch die Spanier begannen, deren Gold- und Silberwährung zu fälschen.</w:t>
        <w:br/>
        <w:t>Da die Azteken nicht über eigene Anbaugebiete verfügten, konnte der Kakao nur über Abgaben und Handel ins Land gebracht werden. Dabei kam den pochteca, den Fernhandelskaufleuten eine besondere Rolle zu. Sie sorgten dafür, dass genug Kakao aus den reichen Anbaugebieten in die Hauptstadt Tenochtitlán floss. Dazu trieben sie regen Handel vor allem mit den Maya in der Chontalpa Region, wo eines der Hauptanbauzentren und mit Xicallanco eine der wichtigsten Handelsstädte lag. Ein weiteres für seine großen Erträge und guten Qualitäten bekanntes Gebiet war Xoconochco (Soconusco, liegt an der pazifischen Küste im Grenzbereich zwischen Mexiko und Guatemala). Dieses Gebiet war den Azteken so wichtig, dass ihr Herrscher Ahuitzolts (1486-1502) es eroberte, um die Versorgung mit Kakao durch Abgaben und Tribute sicherzustellen. Das Gebiet Soconusco galt bereits vor den Azteken und noch lange nach ihnen als eines der wichtigsten Anbaugebiete mit dem besten Kakao.</w:t>
        <w:br/>
        <w:t>Die Azteken, die keine Waagen kannten, berechneten den Wert bzw. die Menge der Waren nie nach Gewicht oder Umfang, sondern nach Stückzahlen. Das aztekische Zahlensystem basierte auf 20. Ein xiquipilli war bei den Azteken 8000 von etwas. Die pochteca, die ihre Waren von den Einkaufsmärkten bis zum Zentrum des Reiches trugen, oder tragen ließen, bewältigten Traglasten von drei xiquipilli Kakao, also 24.000 Kakaobohnen. Bei einem Gewicht von einem Gramm für eine getrocknete Kakaobohne trugen sie demnach 24 Kilo Bohnen von den Anbaugebieten in Tabasco und Soconusco nach Hause. In ihren Städten verfügten die Azteken über große Kakaolager. In der Hauptstadt Tenochtitlán umfassten die kaiserlichen Lager laut dem spanischen Chronisten Francisco Cervantes de Salazar (</w:t>
      </w:r>
      <w:r>
        <w:fldChar w:fldCharType="begin"/>
      </w:r>
      <w:r>
        <w:rPr>
          <w:i/>
          <w:i/>
          <w:iCs/>
          <w:rStyle w:val="InternetLink"/>
        </w:rPr>
        <w:instrText xml:space="preserve"> HYPERLINK "http://www.theobroma-cacao.de/literatur/quellen/quellenverzeichnis.htm" \l "salazar"</w:instrText>
      </w:r>
      <w:r>
        <w:rPr>
          <w:i/>
          <w:i/>
          <w:iCs/>
          <w:rStyle w:val="InternetLink"/>
        </w:rPr>
        <w:fldChar w:fldCharType="separate"/>
      </w:r>
      <w:r>
        <w:rPr>
          <w:rStyle w:val="InternetLink"/>
          <w:i/>
          <w:i/>
          <w:iCs/>
        </w:rPr>
        <w:t>Cervantes de Salazar</w:t>
      </w:r>
      <w:r>
        <w:rPr>
          <w:i/>
          <w:i/>
          <w:iCs/>
          <w:rStyle w:val="InternetLink"/>
        </w:rPr>
        <w:fldChar w:fldCharType="end"/>
      </w:r>
      <w:r>
        <w:rPr/>
        <w:t>) ca. 40.000 Traglasten Kakaobohnen, was 960 Tonnen Kakaobohnen entsprochen hätte!</w:t>
      </w:r>
    </w:p>
    <w:p>
      <w:pPr>
        <w:pStyle w:val="StandardWeb"/>
        <w:spacing w:lineRule="auto" w:line="360" w:before="0" w:after="0"/>
        <w:jc w:val="both"/>
        <w:rPr/>
      </w:pPr>
      <w:r>
        <w:rPr/>
        <w:t>Kakao hatte aber nicht nur als Genuss- und Zahlungsmittel eine hohe Bedeutung, er spielte auch in der Religion und in den Ritualen der Azteken eine wichtige Rolle. Kakaobaum und Kakaofrucht finden sich in zahlreichen Darstellungen der Azteken wieder und die Schokolade wurde als Symbol dem Blut gleichgesetzt.</w:t>
      </w:r>
    </w:p>
    <w:p>
      <w:pPr>
        <w:pStyle w:val="Heading1"/>
        <w:spacing w:lineRule="auto" w:line="360"/>
        <w:jc w:val="both"/>
        <w:rPr>
          <w:sz w:val="28"/>
          <w:szCs w:val="28"/>
        </w:rPr>
      </w:pPr>
      <w:r>
        <w:rPr>
          <w:sz w:val="28"/>
          <w:szCs w:val="28"/>
        </w:rPr>
        <w:t>Die Kultur der Azteken</w:t>
      </w:r>
    </w:p>
    <w:p>
      <w:pPr>
        <w:pStyle w:val="StandardWeb"/>
        <w:spacing w:lineRule="auto" w:line="360" w:before="0" w:after="0"/>
        <w:jc w:val="both"/>
        <w:rPr/>
      </w:pPr>
      <w:r>
        <w:rPr/>
        <w:t>Um 1200 n. Chr. bilden sich die ersten politischen Kleingebilde der Azteken im heutigen Mexiko. Zu Beginn des 14. Jahrhunderts erreichten sie das Tal von Mexiko. Im Jahre 1325 gründeten sie ihre Hauptstadt Tenochtitlán und beherrschten binnen 100 Jahren große Teile Mittelamerikas und wählten im Jahre 1375 ihren ersten König Namens Acamapichtli (übersetzt: "Handvoll Pfeile"). Das Reich der Azteken bestand aus einer Allianz der drei Städte Tenochtitlán, Texcoco und Tlacopán, wobei die Hauptstadt Tenochtitlán gegenüber den beiden anderen Städten stets das Übergewicht hatte. Hauptaufgabe der Allianz war es, die Abgaben der besetzten Gebiete unter einander aufzuteilen. Die von den Azteken eroberten Gebiete hatten jedes Jahr Abgaben in Form von Lebensmitteln (u.a. Mais, Bohnen), Kleidung, diverse Luxusartikel und Kakao zu entrichten. Anfang des 16. Jahrhunderts dürfte die Hauptstadt Tenochtitlán, die zusammen mit der angrenzenden Stadt Tlatelolco bereits 200.000 Einwohner zählte und damit eine der größten Städte der Welt war, überwiegend von den Lebensmitteltributen der besetzen Gebiete abhängig gewesen sein.</w:t>
        <w:br/>
        <w:t>Die Gesellschaft der Azteken war als aristokratische Klassengesellschaft organisiert. An ihrer Spitze stand der Herrscher, der von einem Rat aus hohen Adeligen gewählt wurde und der auf Lebenszeit regierte. Sein Amt ging auf seine Söhne oder Brüder über. Die Klasse der Adeligen verfügte in der Regel über eigenen Grundbesitz, der von Leibeigenen bewirtschaftet wurde und bestimmte darüber hinaus über die Abgaben und Arbeitsdienste der freien Bürger. Die freien Bürger waren in Dorfgemeinschaften organisiert, die über eigene Oberhäupter, Tempel und Schulen für beide Geschlechter verfügten, sowie eigenen Grundbesitz hatten. Neben diesen Klassen gab es noch die Klasse der Priester, zu denen nur männliche Adelige nach Absolvierung einer umfangreichen Ausbildung zugelassen waren. Die Priester waren für die äußerst komplexe Religion mit ihren zahlreichen Ritualen und dutzenden von Göttern verantwortlich.</w:t>
        <w:br/>
        <w:t>In historischen und neueren Schriften wurden die Azteken oft wegen ihrer Menschenopfer als blutrünstig verschriehen. In Wahrheit opferten sie ihrem Stammesgott Huitzilopochtli nur, weil sie glaubten dass ohne die tägliche Opferung tapferer Kriegsgefangener, die Welt in einer riesigen Katastrophe untergehen würde. Die Zahl der Gefangenen, die von den Azteken pro Jahr geopfert wurden, dürfte nicht höher als ein paar Tausend gelegen haben, deutlich weniger als die Zahl derer, die den Spaniern zum Opfer vielen. Wohl einer der Gründe, warum die spanischen Eroberer bei ihren Beschreibungen der Azteken so sehr übertrieben.</w:t>
        <w:br/>
        <w:t>Neben den oben genannten Gruppen aus Adel, Bürgern und Priestern gab es noch die Krieger und die Fernhandelskaufleute. Während die Krieger die militärische Vorherrschaft in Mittelamerika sicherten, kam der Klasse der Fernhandelskaufleute, pochteca genannt, die Aufgabe zu das Aztekenreich mit exotischen Luxusgütern aus entfernten Gebieten zu versorgen. Zu den von ihnen importierten Gütern gehörten leuchtende Federn (u.a. Quetzalfedern), Jaguarfelle, Bernstein und Kakao.</w:t>
      </w:r>
    </w:p>
    <w:p>
      <w:pPr>
        <w:pStyle w:val="StandardWeb"/>
        <w:spacing w:lineRule="auto" w:line="360" w:before="0" w:after="0"/>
        <w:jc w:val="both"/>
        <w:rPr/>
      </w:pPr>
      <w:r>
        <w:rPr/>
        <w:t xml:space="preserve">Das Reich der Azteken bestand bis zur Unterwerfung durch die Spanier, die das Reich unter der Führung von Hernán Cortés in ihrem Feldzug von 1519 bis 1521 völlig zerstörten. Es war aber nicht die militärische Überlegenheit der Spanier, sondern vor allem die große Zahl an Verbündeten, die ihnen zum Sieg verhalfen. Ebenso bedeutsam dürften die von den Spaniern mitgebrachten Krankheiten wie Pocken und Masern gewesen sein, die die Bevölkerung stark reduzierten. </w:t>
      </w:r>
    </w:p>
    <w:p>
      <w:pPr>
        <w:pStyle w:val="Heading1"/>
        <w:spacing w:lineRule="auto" w:line="360" w:before="0" w:after="0"/>
        <w:jc w:val="both"/>
        <w:rPr>
          <w:sz w:val="28"/>
          <w:szCs w:val="28"/>
        </w:rPr>
      </w:pPr>
      <w:r>
        <w:rPr>
          <w:sz w:val="28"/>
          <w:szCs w:val="28"/>
        </w:rPr>
        <w:t>Kolumbus entdeckt Amerika - 1492 n. Chr.</w:t>
      </w:r>
    </w:p>
    <w:p>
      <w:pPr>
        <w:pStyle w:val="StandardWeb"/>
        <w:spacing w:lineRule="auto" w:line="360" w:before="0" w:after="0"/>
        <w:jc w:val="both"/>
        <w:rPr/>
      </w:pPr>
      <w:r>
        <w:rPr/>
        <w:t>Im Jahre 1492 n. Chr. entdeckte Christoph Kolumbus (span. Cristóbal Colón) Amerika, genaugenommen eine Reihe von Inseln, die dem mittelamerikanischen Kontinent vorgelagert sind. In der Folge unternimmt er drei weitere Reisen nach Amerika. Für die Geschichte der Schokolade ist besonders die 4. Reise von Bedeutung, da Kolumbus hier erstmals mit Kakaobohnen in Berührung kommt, ohne jedoch deren Bedeutung kennen zu lernen.</w:t>
      </w:r>
    </w:p>
    <w:p>
      <w:pPr>
        <w:pStyle w:val="StandardWeb"/>
        <w:spacing w:lineRule="auto" w:line="360"/>
        <w:jc w:val="both"/>
        <w:rPr/>
      </w:pPr>
      <w:r>
        <w:rPr>
          <w:rStyle w:val="StrongEmphasis"/>
        </w:rPr>
        <w:t>Guanaja 1502 - Der erste Kontakt</w:t>
      </w:r>
    </w:p>
    <w:p>
      <w:pPr>
        <w:pStyle w:val="StandardWeb"/>
        <w:spacing w:lineRule="auto" w:line="360" w:before="0" w:after="0"/>
        <w:jc w:val="both"/>
        <w:rPr/>
      </w:pPr>
      <w:r>
        <w:rPr/>
        <w:t>Auf Kolumbus’ 4. Reise, die am 9. Mai 1502 begann und ihn am 15. August 1502 nach Guanaja führte, traf er als erster Europäer auf Kakao. An diesem Tag traf der Admiral Kolumbus auf ein vollbeladenes Handelskanu der Maya. Kolumbus ließ das Kanu entern und Besatzung sowie die Ladung auf seine Karavelle bringen. Dabei beobachteten die Spanier, dass sich, wo immer eine Kakaobohne herunterfiel, sofort mehrere Eingeborene bückten, um sie aufzuheben. Warum die Eingeborenen diesen Bohnen so viel Bedeutung zumaßen, blieb Kolumbus aber mangels eines Dolmetschers verborgen. Kolumbus selbst hat nie Schokolade probiert.</w:t>
      </w:r>
    </w:p>
    <w:p>
      <w:pPr>
        <w:pStyle w:val="StandardWeb"/>
        <w:spacing w:lineRule="auto" w:line="360" w:before="0" w:after="0"/>
        <w:jc w:val="both"/>
        <w:rPr/>
      </w:pPr>
      <w:r>
        <w:rPr/>
      </w:r>
    </w:p>
    <w:p>
      <w:pPr>
        <w:pStyle w:val="Heading1"/>
        <w:spacing w:lineRule="auto" w:line="360" w:before="0" w:after="0"/>
        <w:jc w:val="both"/>
        <w:rPr>
          <w:sz w:val="28"/>
          <w:szCs w:val="36"/>
        </w:rPr>
      </w:pPr>
      <w:r>
        <w:rPr>
          <w:sz w:val="28"/>
          <w:szCs w:val="36"/>
        </w:rPr>
        <w:t>Geschichte Übersicht - von 1492 n.Chr. bis heute</w:t>
      </w:r>
    </w:p>
    <w:p>
      <w:pPr>
        <w:pStyle w:val="Heading1"/>
        <w:spacing w:lineRule="auto" w:line="360" w:before="0" w:after="0"/>
        <w:jc w:val="both"/>
        <w:rPr>
          <w:sz w:val="28"/>
          <w:szCs w:val="32"/>
        </w:rPr>
      </w:pPr>
      <w:r>
        <w:rPr>
          <w:sz w:val="28"/>
          <w:szCs w:val="32"/>
        </w:rPr>
        <w:t>Die Eroberung Amerikas und das Kennenlernen der Schokolade</w:t>
      </w:r>
    </w:p>
    <w:p>
      <w:pPr>
        <w:pStyle w:val="StandardWeb"/>
        <w:spacing w:lineRule="auto" w:line="360" w:before="0" w:after="0"/>
        <w:jc w:val="both"/>
        <w:rPr/>
      </w:pPr>
      <w:r>
        <w:rPr>
          <w:rStyle w:val="StrongEmphasis"/>
        </w:rPr>
        <w:t>Eroberung Yucatáns (1517) und Mexikos (1519-1521)</w:t>
      </w:r>
      <w:r>
        <w:rPr/>
        <w:t xml:space="preserve"> </w:t>
      </w:r>
    </w:p>
    <w:p>
      <w:pPr>
        <w:pStyle w:val="StandardWeb"/>
        <w:spacing w:lineRule="auto" w:line="360" w:before="0" w:after="0"/>
        <w:jc w:val="both"/>
        <w:rPr/>
      </w:pPr>
      <w:r>
        <w:rPr/>
        <w:t>Nachdem das durch Maya bevölkerte Yucatán um das Jahr 1517 besetzt wurde, begann Hernán Cortés im Jahre 1519 mit der Eroberung des Aztekenreiches im heutigen Mexiko. Der Feldzug gegen die Azteken endete im Jahre 1521 mit dem Sieg der Spanier. Bald schon erkannten die Spanier, welche große Bedeutung der Kakao für die Maya und Azteken hatte. Besonders die Eigenschaft, dass Kakaobohnen als Zahlungsmittel galten, wurde von den Spaniern begeistert aufgenommen und diese Funktion behielten die Bohnen auch noch lange während der spanischen Kolonialzeit.</w:t>
      </w:r>
    </w:p>
    <w:p>
      <w:pPr>
        <w:pStyle w:val="StandardWeb"/>
        <w:spacing w:lineRule="auto" w:line="360" w:before="0" w:after="0"/>
        <w:jc w:val="both"/>
        <w:rPr/>
      </w:pPr>
      <w:r>
        <w:rPr/>
        <w:t xml:space="preserve">Das bittere Kakaogetränk aber wirkte auf die Spanier zunächst abstoßend. </w:t>
      </w:r>
      <w:r>
        <w:rPr>
          <w:rStyle w:val="Emphasis"/>
        </w:rPr>
        <w:t xml:space="preserve">"Sie schien eher ein Getränk für Schweine zu sein als für die Menschheit", schrieb der Italiener Benzoni </w:t>
      </w:r>
      <w:r>
        <w:rPr/>
        <w:t>und war damit nur einer unter vielen, die dieses neue Getränk ablehnten. Das gleiche galt aber auch für andere typische Produkte aus Mittelamerika, wie z. B. Mais. Dieser Zustand änderte sich mit der fortwährenden Besiedelung durch die Spanier. Es kam immer mehr zu Ehen zwischen armen Spaniern und einheimischen Frauen. Viele Frauen dienten den reichen Spaniern als Konkubinen. Durch die allmähliche Verbindung zwischen Spaniern und Maya, sowie Azteken kam es zu einer Annäherung der verschiedenen Kulturen auf vielen Gebieten.</w:t>
        <w:br/>
        <w:t>Das Schokoladengetränk erlebte dabei eine Reihe von Veränderungen. Die Spanier tranken die Schokolade heiß wie die Maya und nicht kalt oder lauwarm wie die Azteken. Viele der einheimischen Gewürze wurden durch andere ersetzt. die die Spanier mitgebracht hatten, wie zum Beispiel Schwarzen Pfeffer. Die wohl wichtigste Änderung, die notwendig war, um der Schokolade bei den Spaniern zum Durchbruch zu verhelfen, war die Idee, das Getränk mit Rohrzucker zu süßen, denn es war vor allem der bittere, herbe Geschmack der Maya- und Aztekenschokolade, der den Eroberern nicht gefiel. Die Spanier waren, wie alle Europäer geradezu süchtig nach "süßen Dingen" seit im mittelalterlichen Europa der Zucker eingeführt worden war.</w:t>
      </w:r>
    </w:p>
    <w:p>
      <w:pPr>
        <w:pStyle w:val="StandardWeb"/>
        <w:spacing w:lineRule="auto" w:line="360" w:before="0" w:after="0"/>
        <w:jc w:val="both"/>
        <w:rPr/>
      </w:pPr>
      <w:r>
        <w:rPr/>
        <w:t xml:space="preserve">Ebenso wie sich die Rezepte für Schokolade änderten, fand eine sprachliche Anpassung des Wortes 'cacao' statt. Ebenfalls von Bedeutung war die Frage, wie die Medizin zu dem neuen Getränk steht. </w:t>
      </w:r>
    </w:p>
    <w:p>
      <w:pPr>
        <w:pStyle w:val="StandardWeb"/>
        <w:spacing w:lineRule="auto" w:line="360" w:before="0" w:after="0"/>
        <w:jc w:val="both"/>
        <w:rPr>
          <w:sz w:val="28"/>
          <w:szCs w:val="32"/>
        </w:rPr>
      </w:pPr>
      <w:r>
        <w:rPr>
          <w:sz w:val="28"/>
          <w:szCs w:val="32"/>
        </w:rPr>
        <w:t>Der Weg nach Spanien</w:t>
      </w:r>
    </w:p>
    <w:p>
      <w:pPr>
        <w:pStyle w:val="StandardWeb"/>
        <w:spacing w:lineRule="auto" w:line="360" w:before="0" w:after="0"/>
        <w:jc w:val="both"/>
        <w:rPr/>
      </w:pPr>
      <w:r>
        <w:rPr/>
        <w:t xml:space="preserve">Nachdem sich die Schokolade bei den in Mittelamerika eingewanderten Spaniern immer größerer Beliebtheit erfreute, gelangte sie auch an den spanischen Königshof. Wann und von wem die Schokolade erstmals nach Spanien gebracht wurde, ist nicht ganz klar und es gibt etliche Spekulationen. Viele Autoren schreiben </w:t>
      </w:r>
      <w:hyperlink r:id="rId2">
        <w:r>
          <w:rPr>
            <w:rStyle w:val="InternetLink"/>
            <w:color w:val="000000"/>
            <w:u w:val="none"/>
          </w:rPr>
          <w:t>Hernán Cortés</w:t>
        </w:r>
      </w:hyperlink>
      <w:r>
        <w:rPr/>
        <w:t xml:space="preserve"> diesen Verdienst zu, nur gibt es dafür keinen Beleg. Es spricht sogar etwas dagegen, dass es Cortés war, der die ersten Kakaobohnen nach Spanien brachte; es existieren sehr detaillierte Aufzählungen dessen, was Cortés per Schiff nach Spanien schickte und was er selbst mitbrachte. Nur findet sich in den Listen, die von A, wie den adeligen Azteken, über einen Jaguar bis hin zu Obsidianspiegeln reichen, keinerlei Hinweis, dass er auch Kakao mitbrachte.</w:t>
      </w:r>
    </w:p>
    <w:p>
      <w:pPr>
        <w:pStyle w:val="StandardWeb"/>
        <w:spacing w:lineRule="auto" w:line="360" w:before="0" w:after="0"/>
        <w:jc w:val="both"/>
        <w:rPr/>
      </w:pPr>
      <w:r>
        <w:rPr/>
        <w:t>Neben den Spaniern, die als Adelige und/oder Krieger in die neue Welt aufgebrochen waren, konnten es genauso gut die Mönche und Missionare gewesen sein, die die Schokolade als erste nach Spanien brachten. Denn die Mönche, allen voran die Jesuiten, unterhielten rege Beziehungen zwischen ihren Klöstern in der alten und neuen Welt. Nachdem die Schokolade in Spanien bekannt war, kontrollierten sie sogar für einige Zeit Teile des Kakaohandels.</w:t>
        <w:br/>
        <w:t>Hier nun die erste durch Dokumente belegte 'Reise' der Schokolade nach Europa. Nachdem Dominikaner Mönche die Kekchi-Maya, die in Guatemala lebten, friedlich (ein damals eher ungewöhnlicher Ansatz) für sich gewonnen hatten, reisten im Jahre 1544 einige Mönche, sowie adlige Maya an den spanischen Königshof von Prinz Philipp. Bis heute existiert eine Liste der Geschenke, die aus diesem Anlass Prinz Philipp übergeben wurden. Unter anderem waren dies Quetzalfedern, Tongefäße, Bohnen, Mais, verschiedene Chilisorten und Weihrauch. Schließlich brachte man dem König Gefäße mit geschlagener Schokolade. Dies war, soweit heute bekannt, die Premiere der Schokolade in Europa.</w:t>
        <w:br/>
        <w:t>Nachdem die Schokolade Spanien erreicht hatte, sollte es noch einige Zeit dauern, bis der Handel mit Kakaobohnen richtig in Schwung kam. Die erste Schiffsladung Kakao, von der wir wissen, verließ erst im Jahre 1585 Veracruz in Richtung Sevilla.</w:t>
      </w:r>
    </w:p>
    <w:p>
      <w:pPr>
        <w:pStyle w:val="StandardWeb"/>
        <w:spacing w:lineRule="auto" w:line="360" w:before="0" w:after="0"/>
        <w:jc w:val="both"/>
        <w:rPr/>
      </w:pPr>
      <w:r>
        <w:rPr/>
      </w:r>
    </w:p>
    <w:p>
      <w:pPr>
        <w:pStyle w:val="StandardWeb"/>
        <w:spacing w:lineRule="auto" w:line="360" w:before="0" w:after="0"/>
        <w:jc w:val="both"/>
        <w:rPr/>
      </w:pPr>
      <w:r>
        <w:rPr>
          <w:rStyle w:val="StrongEmphasis"/>
        </w:rPr>
        <w:t>Die Schokolade erobert Spanien</w:t>
      </w:r>
    </w:p>
    <w:p>
      <w:pPr>
        <w:pStyle w:val="StandardWeb"/>
        <w:spacing w:lineRule="auto" w:line="360" w:before="0" w:after="0"/>
        <w:jc w:val="both"/>
        <w:rPr/>
      </w:pPr>
      <w:r>
        <w:rPr/>
        <w:t>In der ersten Hälfte des 17. Jahrhunderts begann sich die Schokolade als beliebtes Getränk am spanischen Königshof und beim spanischen Adel durchzusetzen und wurde schließlich zu einer Art spanischem Nationalgetränk. Noch heute gehört die Trinkschokolade zum traditionellen spanischen Frühstück. Ein typisches Rezept des 17. Jahrhunderts beschreibt de Ledesma im Jahre 1644.</w:t>
      </w:r>
    </w:p>
    <w:p>
      <w:pPr>
        <w:pStyle w:val="Heading1"/>
        <w:spacing w:lineRule="auto" w:line="360"/>
        <w:jc w:val="both"/>
        <w:rPr>
          <w:sz w:val="32"/>
          <w:szCs w:val="32"/>
        </w:rPr>
      </w:pPr>
      <w:r>
        <w:rPr>
          <w:sz w:val="32"/>
          <w:szCs w:val="32"/>
          <w:highlight w:val="yellow"/>
        </w:rPr>
        <w:t>Die Schokolade erobert Europa Teil I - Italien</w:t>
      </w:r>
    </w:p>
    <w:p>
      <w:pPr>
        <w:pStyle w:val="StandardWeb"/>
        <w:spacing w:lineRule="auto" w:line="360"/>
        <w:jc w:val="both"/>
        <w:rPr/>
      </w:pPr>
      <w:r>
        <w:rPr/>
        <w:t>Als die Schokolade Spanien und damit Europa erreichte, herrschte die Zeit der Glaubenskriege. Die Landkarte Europas änderte sich fast so schnell wie die Bündnisse der einzelnen Akteure. Den Weg der Schokolade quer durch Europa aufzuzeichnen, bleibt deshalb weitestgehend unmöglich. Für die Verbreitung der Schokolade waren vor allem die Beziehungen der Königs- und Fürstenhäuser, sowie der rege Austausch unter den Klöstern verantwortlich. So brachten Adelige und Mönche die Schokolade aus Spanien mit in ihre Heimat, wobei die Mönche sie möglicherweise auch manchmal direkt aus der neuen Welt mitbrachten.</w:t>
        <w:br/>
        <w:t>Vermutlich erreichte die Schokolade nach Spanien (und Portugal) als nächstes Italien. Das damalige Italien bestand allerdings aus vielen kleinen Herrschaftsgebieten, die keinen gemeinsamen Staat bildeten. So gehörten der südliche Teil Italiens, sowie Sizilien der spanischen Krone, während die einzelnen Staaten im Norden Italiens immer wieder durch das Heilige Römische Reich, durch Frankreich und später auch durch Österreich besetzt wurden. Dazwischen herrschte unter anderem der Papst mit seiner eigenen Armee über große Teile Mittelitaliens. Wie schon in Spanien lässt sich auch in Italien nur spekulieren, wer die Schokolade als erster mitbrachte. Neben den Spaniern, die die Schokolade in ihre italienischen Gebiete mitgebracht haben könnten, kommt hier vor allem die katholische Kirche in Betracht. So verfügte vor allem der Jesuitenorden über ein Netz an Klöstern über ganz Europa und Mittelamerika und so liegt es nahe, dass es Mönche waren, die die Schokolade nach Mittel- und Norditalien brachten. Es wird um 1644 gewesen sein, als die Schokolade zunehmend Verbreitung in Italien fand, denn aus dieser Zeit liegt uns der Bericht eines römischen Arztes vor, der über die Auswirkungen der Schokolade berichtet (</w:t>
      </w:r>
      <w:r>
        <w:fldChar w:fldCharType="begin"/>
      </w:r>
      <w:r>
        <w:rPr>
          <w:i/>
          <w:i/>
          <w:iCs/>
          <w:rStyle w:val="InternetLink"/>
        </w:rPr>
        <w:instrText xml:space="preserve"> HYPERLINK "http://www.theobroma-cacao.de/literatur/quellen/quellenverzeichnis.htm" \l "zacchia"</w:instrText>
      </w:r>
      <w:r>
        <w:rPr>
          <w:i/>
          <w:i/>
          <w:iCs/>
          <w:rStyle w:val="InternetLink"/>
        </w:rPr>
        <w:fldChar w:fldCharType="separate"/>
      </w:r>
      <w:r>
        <w:rPr>
          <w:rStyle w:val="InternetLink"/>
          <w:i/>
          <w:i/>
          <w:iCs/>
        </w:rPr>
        <w:t>Zacchia 1644</w:t>
      </w:r>
      <w:r>
        <w:rPr>
          <w:i/>
          <w:i/>
          <w:iCs/>
          <w:rStyle w:val="InternetLink"/>
        </w:rPr>
        <w:fldChar w:fldCharType="end"/>
      </w:r>
      <w:r>
        <w:rPr/>
        <w:t>).</w:t>
        <w:br/>
        <w:t>Nachdem die Italiener die spanische Schokolade kennengelernt hatten, begannen sie eigene Rezepte zu entwerfen. So dürfte es eine italienische Erfindung gewesen sein der Schokolade kräftige Duftstoffe, wie z.B. Jasmin, Amber, Vanille. Außerdem begann man Rezepte mit frischen Schalen von Zitronen und Limonen anzuwenden. Im folgenden das Rezept für eine zu ihrer Zeit berühmte "Jasminschokolade", das sich im Besitz des Großherzogs von Toskana befand und streng geheimgehalten wurde.</w:t>
      </w:r>
    </w:p>
    <w:p>
      <w:pPr>
        <w:pStyle w:val="StandardWeb"/>
        <w:spacing w:lineRule="auto" w:line="360"/>
        <w:jc w:val="both"/>
        <w:rPr/>
      </w:pPr>
      <w:r>
        <w:rPr>
          <w:rStyle w:val="StrongEmphasis"/>
        </w:rPr>
        <w:t>Jasminschokolade des Großherzogs von Toskana</w:t>
      </w:r>
    </w:p>
    <w:p>
      <w:pPr>
        <w:pStyle w:val="StandardWeb"/>
        <w:spacing w:lineRule="auto" w:line="360"/>
        <w:jc w:val="both"/>
        <w:rPr/>
      </w:pPr>
      <w:r>
        <w:rPr>
          <w:rStyle w:val="StrongEmphasis"/>
        </w:rPr>
        <w:t>Zutaten</w:t>
      </w:r>
    </w:p>
    <w:p>
      <w:pPr>
        <w:pStyle w:val="Normal"/>
        <w:numPr>
          <w:ilvl w:val="0"/>
          <w:numId w:val="2"/>
        </w:numPr>
        <w:spacing w:lineRule="auto" w:line="360" w:before="0" w:after="0"/>
        <w:jc w:val="both"/>
        <w:rPr/>
      </w:pPr>
      <w:r>
        <w:rPr/>
        <w:t xml:space="preserve">4,5 kg geröstete Kakaobohnen, gesäubert und grob zerkleinert. </w:t>
      </w:r>
    </w:p>
    <w:p>
      <w:pPr>
        <w:pStyle w:val="Normal"/>
        <w:numPr>
          <w:ilvl w:val="0"/>
          <w:numId w:val="2"/>
        </w:numPr>
        <w:spacing w:lineRule="auto" w:line="360" w:before="0" w:after="0"/>
        <w:jc w:val="both"/>
        <w:rPr/>
      </w:pPr>
      <w:r>
        <w:rPr/>
        <w:t xml:space="preserve">Frische Jasminblüten </w:t>
      </w:r>
    </w:p>
    <w:p>
      <w:pPr>
        <w:pStyle w:val="Normal"/>
        <w:numPr>
          <w:ilvl w:val="0"/>
          <w:numId w:val="2"/>
        </w:numPr>
        <w:spacing w:lineRule="auto" w:line="360" w:before="0" w:after="0"/>
        <w:jc w:val="both"/>
        <w:rPr/>
      </w:pPr>
      <w:r>
        <w:rPr/>
        <w:t xml:space="preserve">3,6 kg weißer Zucker, gut getrocknet </w:t>
      </w:r>
    </w:p>
    <w:p>
      <w:pPr>
        <w:pStyle w:val="Normal"/>
        <w:numPr>
          <w:ilvl w:val="0"/>
          <w:numId w:val="2"/>
        </w:numPr>
        <w:spacing w:lineRule="auto" w:line="360" w:before="0" w:after="0"/>
        <w:jc w:val="both"/>
        <w:rPr/>
      </w:pPr>
      <w:r>
        <w:rPr/>
        <w:t xml:space="preserve">85 g "vollkommene" Vanilleschoten </w:t>
      </w:r>
    </w:p>
    <w:p>
      <w:pPr>
        <w:pStyle w:val="Normal"/>
        <w:numPr>
          <w:ilvl w:val="0"/>
          <w:numId w:val="2"/>
        </w:numPr>
        <w:spacing w:lineRule="auto" w:line="360" w:before="0" w:after="0"/>
        <w:jc w:val="both"/>
        <w:rPr/>
      </w:pPr>
      <w:r>
        <w:rPr/>
        <w:t xml:space="preserve">115-170 g "vollkommener" Zimt </w:t>
      </w:r>
    </w:p>
    <w:p>
      <w:pPr>
        <w:pStyle w:val="Normal"/>
        <w:numPr>
          <w:ilvl w:val="0"/>
          <w:numId w:val="2"/>
        </w:numPr>
        <w:spacing w:lineRule="auto" w:line="360" w:before="0" w:after="280"/>
        <w:jc w:val="both"/>
        <w:rPr/>
      </w:pPr>
      <w:r>
        <w:rPr/>
        <w:t>2 Skrupel [2,5 g] Ambra</w:t>
      </w:r>
    </w:p>
    <w:p>
      <w:pPr>
        <w:pStyle w:val="StandardWeb"/>
        <w:spacing w:lineRule="auto" w:line="360"/>
        <w:jc w:val="both"/>
        <w:rPr/>
      </w:pPr>
      <w:r>
        <w:rPr>
          <w:rStyle w:val="StrongEmphasis"/>
        </w:rPr>
        <w:t>Zubereitung</w:t>
      </w:r>
      <w:r>
        <w:rPr/>
        <w:br/>
        <w:t>In einer Kiste oder einem ähnlichen Behälter abwechselnd Jasmin und gerösteten Kakao übereinanderschichten und 24 Stunden stehenlassen. Dann alles vermischen, noch mehr Schichten der Blüten und des Kakaos hinzufügen, worauf das gleiche Verfahren folgt. Dies muss zehn- oder zwölfmal wiederholt werden, damit der Kakao von dem Duft des Jasmins durchdrungen wird. Als nächstes nehme man die übrigen Zutaten und füge sie zu dem Kakao- und Jasmingemisch hinzu und mahle sie zusammen auf einem leicht erwärmten metate-Stein; wenn der metate zu heiß ist, könnte der Duft verlorengehen.</w:t>
        <w:br/>
      </w:r>
      <w:r>
        <w:rPr>
          <w:rStyle w:val="Emphasis"/>
        </w:rPr>
        <w:t xml:space="preserve">Quelle: </w:t>
      </w:r>
      <w:r>
        <w:fldChar w:fldCharType="begin"/>
      </w:r>
      <w:r>
        <w:rPr>
          <w:rStyle w:val="InternetLink"/>
          <w:i/>
          <w:iCs/>
        </w:rPr>
        <w:instrText xml:space="preserve"> HYPERLINK "http://www.theobroma-cacao.de/literatur/quellen/quellenverzeichnis.htm" \l "redi"</w:instrText>
      </w:r>
      <w:r>
        <w:rPr>
          <w:rStyle w:val="InternetLink"/>
          <w:i/>
          <w:iCs/>
        </w:rPr>
        <w:fldChar w:fldCharType="separate"/>
      </w:r>
      <w:r>
        <w:rPr>
          <w:rStyle w:val="InternetLink"/>
          <w:i/>
          <w:iCs/>
        </w:rPr>
        <w:t>Redi (1742)</w:t>
      </w:r>
      <w:r>
        <w:rPr>
          <w:rStyle w:val="InternetLink"/>
          <w:i/>
          <w:iCs/>
        </w:rPr>
        <w:fldChar w:fldCharType="end"/>
      </w:r>
      <w:r>
        <w:rPr>
          <w:rStyle w:val="Emphasis"/>
        </w:rPr>
        <w:t xml:space="preserve"> S345-346.</w:t>
      </w:r>
    </w:p>
    <w:p>
      <w:pPr>
        <w:pStyle w:val="Heading1"/>
        <w:spacing w:lineRule="auto" w:line="360"/>
        <w:jc w:val="both"/>
        <w:rPr>
          <w:sz w:val="32"/>
          <w:szCs w:val="32"/>
        </w:rPr>
      </w:pPr>
      <w:r>
        <w:rPr>
          <w:sz w:val="32"/>
          <w:szCs w:val="32"/>
        </w:rPr>
        <w:t>Die Schokolade erobert Europa Teil II - Frankreich</w:t>
      </w:r>
    </w:p>
    <w:p>
      <w:pPr>
        <w:pStyle w:val="StandardWeb"/>
        <w:spacing w:lineRule="auto" w:line="360"/>
        <w:jc w:val="both"/>
        <w:rPr/>
      </w:pPr>
      <w:r>
        <w:rPr/>
        <w:t>Es gibt unterschiedliche Theorien darüber, wer die Schokolade nach Frankreich brachte. Am häufigsten wird Anne von Österreich (1601-1666) als "Überbringerin" genannt. Sie war die Tochter von Margarethe von Österreich-Steiermark und Philipp III. von Spanien und wurde 1615 zur politischen Hochzeit mit dem ebenfalls erst vierzehnjährigen französischen Thronfolger Ludwig XIII. gezwungen. Bislang gibt es allerdings keine Beweise für diese Theorie.</w:t>
        <w:br/>
        <w:t>Einer der Ersten in Frankreich von dem wir wissen, dass er Schokolade zu sich nahm war Alphonse de Richelieu der Kardinal von Lyon. Er soll bereits vor 1642 Schokolade als Medikament benutzt haben um seine Anfälle von Melancholie zu mildern (</w:t>
      </w:r>
      <w:r>
        <w:fldChar w:fldCharType="begin"/>
      </w:r>
      <w:r>
        <w:rPr>
          <w:rStyle w:val="InternetLink"/>
          <w:i/>
          <w:iCs/>
        </w:rPr>
        <w:instrText xml:space="preserve"> HYPERLINK "http://www.theobroma-cacao.de/literatur/quellen/quellenverzeichnis.htm" \l "argonne"</w:instrText>
      </w:r>
      <w:r>
        <w:rPr>
          <w:rStyle w:val="InternetLink"/>
          <w:i/>
          <w:iCs/>
        </w:rPr>
        <w:fldChar w:fldCharType="separate"/>
      </w:r>
      <w:r>
        <w:rPr>
          <w:rStyle w:val="InternetLink"/>
          <w:i/>
          <w:iCs/>
        </w:rPr>
        <w:t>Argonne 1713</w:t>
      </w:r>
      <w:r>
        <w:rPr>
          <w:rStyle w:val="InternetLink"/>
          <w:i/>
          <w:iCs/>
        </w:rPr>
        <w:fldChar w:fldCharType="end"/>
      </w:r>
      <w:r>
        <w:rPr/>
        <w:t xml:space="preserve">; </w:t>
      </w:r>
      <w:r>
        <w:fldChar w:fldCharType="begin"/>
      </w:r>
      <w:r>
        <w:rPr>
          <w:rStyle w:val="InternetLink"/>
          <w:i/>
          <w:iCs/>
        </w:rPr>
        <w:instrText xml:space="preserve"> HYPERLINK "http://www.theobroma-cacao.de/literatur/quellen/quellenverzeichnis.htm" \l "franklin"</w:instrText>
      </w:r>
      <w:r>
        <w:rPr>
          <w:rStyle w:val="InternetLink"/>
          <w:i/>
          <w:iCs/>
        </w:rPr>
        <w:fldChar w:fldCharType="separate"/>
      </w:r>
      <w:r>
        <w:rPr>
          <w:rStyle w:val="InternetLink"/>
          <w:i/>
          <w:iCs/>
        </w:rPr>
        <w:t>Franklin 1893</w:t>
      </w:r>
      <w:r>
        <w:rPr>
          <w:rStyle w:val="InternetLink"/>
          <w:i/>
          <w:iCs/>
        </w:rPr>
        <w:fldChar w:fldCharType="end"/>
      </w:r>
      <w:r>
        <w:rPr/>
        <w:t>). Im Jahre 1643 übernahm der Kardinal Mazarin als Minister im Namen der regierenden Königin Anne von Österreich die Macht am französischen Hofe. Mazarin der aus Italien stammte soll im Jahre 1654 zwei italienische Köche mitgebracht haben, die auf die Herstellung von Kaffee, Tee und Schokolade spezialisiert waren. 1660 heiratete Ludwig XIV. die spanische Infantin María Teresa, zu deren Leidenschaften das Schokoladentrinken gehörte. Zu dieser Zeit war das Schokoladetrinken in Frankreich noch nicht besonders angesehen. Dies sollte sich aber innerhalb eines Jahrzehntesändern und so gehörte in den Jahren vor dem Tod von María Teresa 1682 die Schokolade zu allen Tafeln bei Empfängen und anderen offiziellen Anlässen. Zwar verbot Ludwig der XIV. das Servieren von Schokolade bei diesen Anlässen nach María Teresas Tod, aber die Schokolade hatte sich in Frankreich längst durchgesetzt.</w:t>
        <w:br/>
        <w:t>      Wie der französische Staat, so war auch die französische Wirtschaft stark zentralisiert. Dies drückte sich auch darin aus, das König Ludwig XIV. im Jahre 1659 dem Geschäftsmann David Chaliou ein landesweites Monopol auf Schokolade überließ. Ebenso wie nicht jeder mit Schokolade Handel betreiben durfte, so war auch der Genuss von Schokolade streng dem Adel vorbehalten.</w:t>
        <w:br/>
        <w:t xml:space="preserve">      Ein französisches Rezept von St. Disdier aus dem Jahre 1692 findet Ihr unter </w:t>
      </w:r>
      <w:hyperlink r:id="rId3">
        <w:r>
          <w:rPr>
            <w:rStyle w:val="InternetLink"/>
          </w:rPr>
          <w:t>alte europäische Rezepte</w:t>
        </w:r>
      </w:hyperlink>
      <w:r>
        <w:rPr/>
        <w:t xml:space="preserve">. </w:t>
      </w:r>
    </w:p>
    <w:p>
      <w:pPr>
        <w:pStyle w:val="StandardWeb"/>
        <w:spacing w:lineRule="auto" w:line="360"/>
        <w:jc w:val="both"/>
        <w:rPr/>
      </w:pPr>
      <w:r>
        <w:rPr/>
        <w:t>Auf dem Weg durch Europa gab es einige Hindernisse für die Schokolade.</w:t>
      </w:r>
    </w:p>
    <w:p>
      <w:pPr>
        <w:pStyle w:val="Heading1"/>
        <w:spacing w:lineRule="auto" w:line="360"/>
        <w:jc w:val="both"/>
        <w:rPr>
          <w:sz w:val="32"/>
          <w:szCs w:val="32"/>
        </w:rPr>
      </w:pPr>
      <w:r>
        <w:rPr>
          <w:sz w:val="32"/>
          <w:szCs w:val="32"/>
        </w:rPr>
        <w:t>Die Schokolade erobert Europa Teil III - England</w:t>
      </w:r>
    </w:p>
    <w:p>
      <w:pPr>
        <w:pStyle w:val="StandardWeb"/>
        <w:spacing w:lineRule="auto" w:line="360"/>
        <w:jc w:val="both"/>
        <w:rPr/>
      </w:pPr>
      <w:r>
        <w:rPr/>
        <w:t>Die Schokolade erreichte England etwa um 1650. Nachdem 1655 englische Truppen Jamaika erobert hatten wurden die dort von Spaniern errichteten Kakaoplantagen zu den Hauptlieferanten Englands. Im Unterschied zum monopolisierten Handel in Frankreich, wurde Schokolade in England von vielen kleinen Händlern verkauft und auch der Zugang zur Schokolade stand jedem frei der das nötige Kleingeld hatte. Die Schokolade wurde in England in allen Kaffeehäusern angeboten. Der Kaffee war nur wenige Jahre vor der Schokolade und dem Tee nach England gekommen. Der Konsum von Kaffee lag damals um einiges höher als der von Schokolade und Tee, was auf die stärker anregende Wirkung und den günstigen Preis des Kaffees zurückzuführen ist. Die Schokolade war deutlich teurer als der Kaffee und Tee war das teuerste der drei Getränke.</w:t>
        <w:br/>
        <w:t xml:space="preserve">Im Unterschied zum restlichen Europa, wo man die Schokolade aus Tassen trank, wurde sie in England ebenso wie der Kaffee aus Tellern getrunken. Die Rezepte für Schokolade in England dürften im allgemeinen etwas einfacher gewesen sein, als die aufwendigen barocken Zubereitungen auf dem Kontinent. Zwar kannten die Engländer sehr wohl auch die aufwendigsten Zubereitungen, wie sie zum Beispiel aus Italien verwendet wurden, aber für das Volk der Krämer in dem die Schokolade nicht nur wenigen Adeligen vorbehalten war bedurfte es in der Regel einfacherer Rezepte die sich schneller zubereiten ließen. Eine typische Zubereitung beschreibt Dufours gegen Ende des 17. Jahrhunderts. </w:t>
      </w:r>
      <w:hyperlink r:id="rId4">
        <w:r>
          <w:rPr>
            <w:rStyle w:val="InternetLink"/>
          </w:rPr>
          <w:t>Hier geht es zum Rezept</w:t>
        </w:r>
      </w:hyperlink>
      <w:r>
        <w:rPr/>
        <w:t>.</w:t>
      </w:r>
    </w:p>
    <w:p>
      <w:pPr>
        <w:pStyle w:val="StandardWeb"/>
        <w:spacing w:lineRule="auto" w:line="360"/>
        <w:jc w:val="both"/>
        <w:rPr/>
      </w:pPr>
      <w:r>
        <w:rPr/>
        <w:t>Auf dem Weg durch Europa gab es einige Hindernisse für die Schokolade,</w:t>
      </w:r>
    </w:p>
    <w:p>
      <w:pPr>
        <w:pStyle w:val="Heading1"/>
        <w:spacing w:lineRule="auto" w:line="360"/>
        <w:jc w:val="both"/>
        <w:rPr>
          <w:sz w:val="32"/>
          <w:szCs w:val="32"/>
        </w:rPr>
      </w:pPr>
      <w:r>
        <w:rPr>
          <w:sz w:val="32"/>
          <w:szCs w:val="32"/>
        </w:rPr>
        <w:t>Schokolade in Kirche und Medizin</w:t>
      </w:r>
    </w:p>
    <w:p>
      <w:pPr>
        <w:pStyle w:val="StandardWeb"/>
        <w:spacing w:lineRule="auto" w:line="360"/>
        <w:jc w:val="both"/>
        <w:rPr/>
      </w:pPr>
      <w:r>
        <w:rPr>
          <w:b/>
          <w:bCs/>
        </w:rPr>
        <w:t>Kirche</w:t>
      </w:r>
      <w:r>
        <w:rPr/>
        <w:t xml:space="preserve"> - In allen katholischen Ländern Europas wie Spanien, Frankreich und Teilen Italiens hatte die Schokolade eine kirchliche Hürde zu überwinden: Das Fasten. Die Frage, die man sich stellte, lautete, ist Schokolade ein Getränk oder eine Speise? Wäre sie beides gewesen, so hätten Katholiken sie weder zwischen Mitternacht und dem Heiligen Abendmahl, noch während der vierzig Tage dauernden Fastenzeit, sowie weiteren Fastentagen zu sich nehmen dürfen. Eine unendliche Zahl von Personen und Gruppen äußerte sich hierzu, wobei die wenigen Argumente stets die gleichen blieben. Die Gruppe, die Schokolade während der Fastenzeit erlauben wollte, argumentierte hierzu stets, dass Schokolade ein Getränk ist. Zu dieser Gruppe gehörten unter anderem die Jesuiten (die einen schwunghaften Handel mit Schokolade betrieben!). Ihre Widersacher waren vor allem die puritanischen Dominikaner (die zu dieser Zeit generell gegen die Jesuiten waren!). Diese gegen Schokolade in der Fastenzeit eingestellte Gruppe argumentierte, dass Schokolade zu nahrhaft sei, um nicht als Speise zu gelten. Die Entscheidung wer im Recht sei wurde wiederholt an verschiedene Päpste herangetragen. Unter anderem mussten sich Papst Gregor XIII., Clemens VII., Paul V., Pius V., Urban VIII., Clemens XI. und Benedikt XIV. mit dieser Frage befassen. Zum Glück für die Schokolade entschieden alle Päpste, dass Schokolade ein Getränk sei und das Fasten nicht breche.</w:t>
      </w:r>
    </w:p>
    <w:p>
      <w:pPr>
        <w:pStyle w:val="StandardWeb"/>
        <w:spacing w:lineRule="auto" w:line="360"/>
        <w:jc w:val="both"/>
        <w:rPr/>
      </w:pPr>
      <w:bookmarkStart w:id="1" w:name="medizin"/>
      <w:bookmarkEnd w:id="1"/>
      <w:r>
        <w:rPr>
          <w:b/>
          <w:bCs/>
        </w:rPr>
        <w:t>Medizin</w:t>
      </w:r>
      <w:r>
        <w:rPr/>
        <w:t xml:space="preserve"> - Im Europa des Mittelalters herrschte eine wertlose und oft sogar schädliche Zusammenstellung medizinischer Theorien auf der Grundlage, der aus der griechischen Antike überlieferten Humoralpathologie. Die Theorie der Humoralpathologie besagt, dass die Krankheiten durch eine fehlerhafte Mischung der Körpersäfte (Blut, Schleim, gelbe und schwarze Galle) entstehen. Diesen vier Körpersäften werden die Elemente Feuer, Wasser, Luft und Erde, sowie die Temperamente (Gemütszustände) gleichgesetzt. Diese Theorie wurde von Galen (geboren ca. 130 v. Chr.) erweitert. Er behauptete, dass die Körpersäfte jeweils heiß oder kalt und feucht oder trocken sind (Blut ist zum Beispiel heiß und feucht). Galens Hauptlösung zur Behandlung von Krankheiten bestand darin, mit Gegensätzen zu heilen, so behandelte er 'heißes' Fieber mit einem 'kalten' Heilmittel. Da Galen der Ernährung eine große Rolle beimaß, wurden alle Nahrungsmittel diesem System eingeordnet.</w:t>
        <w:br/>
        <w:t xml:space="preserve">      Damit die Schokolade in Europa Fuß fassen konnte, musste auch sie in dieses fehlerhafte System eingeordnet werden. Der spanische Hofarzt Francisco Hernández kam um 1570 nach Mittelamerika, um im Auftrag Philipp II. die einheimischen Pflanzen zu untersuchen. Den Kakao klassifizierte er als "dem Wesen nach gemäßigt" mit einer Tendenz zum "Kalten und Feuchten". Somit war Schokolade ideal bei heißem Wetter und zur Behandlung von Fieber. </w:t>
      </w:r>
      <w:r>
        <w:rPr>
          <w:i/>
          <w:iCs/>
        </w:rPr>
        <w:t xml:space="preserve">Quelle: </w:t>
      </w:r>
      <w:r>
        <w:fldChar w:fldCharType="begin"/>
      </w:r>
      <w:r>
        <w:rPr>
          <w:rStyle w:val="InternetLink"/>
          <w:i/>
          <w:iCs/>
        </w:rPr>
        <w:instrText xml:space="preserve"> HYPERLINK "http://www.theobroma-cacao.de/literatur/quellen/quellenverzeichnis.htm" \l "hernandez"</w:instrText>
      </w:r>
      <w:r>
        <w:rPr>
          <w:rStyle w:val="InternetLink"/>
          <w:i/>
          <w:iCs/>
        </w:rPr>
        <w:fldChar w:fldCharType="separate"/>
      </w:r>
      <w:r>
        <w:rPr>
          <w:rStyle w:val="InternetLink"/>
          <w:i/>
          <w:iCs/>
        </w:rPr>
        <w:t>Hernández</w:t>
      </w:r>
      <w:r>
        <w:rPr>
          <w:rStyle w:val="InternetLink"/>
          <w:i/>
          <w:iCs/>
        </w:rPr>
        <w:fldChar w:fldCharType="end"/>
      </w:r>
      <w:r>
        <w:rPr>
          <w:i/>
          <w:iCs/>
        </w:rPr>
        <w:t>.</w:t>
      </w:r>
      <w:r>
        <w:rPr/>
        <w:br/>
        <w:t>      Genauso entscheidend für den Erfolg der Schokolade waren die 'gesundheitsfördernden' Gewürze. Die Gewürze, so urteilte Hernández, seien überwiegend 'heiß' und eigneten sich zum Beispiel gegen Magenschmerzen und Koliken.</w:t>
        <w:br/>
        <w:t>      Auch wenn die Meinungen über die Schokolade immer wieder auseinandergingen, Schokolade wurde als gesund und nahrhaft anerkannt und setzte sich, wohl hauptsächlich aufgrund des angenehmen Geschmacks, als das beliebteste Getränk der europäischen Elite durch.</w:t>
      </w:r>
    </w:p>
    <w:p>
      <w:pPr>
        <w:pStyle w:val="Heading1"/>
        <w:spacing w:lineRule="auto" w:line="360"/>
        <w:jc w:val="both"/>
        <w:rPr>
          <w:sz w:val="32"/>
          <w:szCs w:val="32"/>
        </w:rPr>
      </w:pPr>
      <w:r>
        <w:rPr>
          <w:sz w:val="32"/>
          <w:szCs w:val="32"/>
        </w:rPr>
        <w:t>Schokolade in Deutschland bis 1800</w:t>
      </w:r>
    </w:p>
    <w:p>
      <w:pPr>
        <w:pStyle w:val="StandardWeb"/>
        <w:spacing w:lineRule="auto" w:line="360"/>
        <w:jc w:val="both"/>
        <w:rPr/>
      </w:pPr>
      <w:r>
        <w:rPr/>
        <w:t xml:space="preserve">      </w:t>
      </w:r>
      <w:r>
        <w:rPr/>
        <w:t>Die Schokolade erreichte Deutschland zu Beginn des 17. Jahrhunderts, nachdem sie bereits in den anderen europäischen Ländern bekannt war. Zu einer Zeit als es Deutschland als geschlossenen Staat nicht gab und das was wir heute als Deutschland kennen noch aus vielen einzelnen unabhängigen Ländern bestand. Die Schokolade wurde in Deutschland lange Zeit nur als Medizin und Stärkungsmittel in Apotheken vertrieben. Eine der ersten Möglichkeiten Schokolade zum Genuss zu sich zu nehmen bot die 1673 in Bremen gegründete Kaffeestube des Niederländers Jan Jantz von Huesden. Er hatte für ein halbes Jahr die Lizens erhalten ausländische Getränke wie Kaffee und Schokolade in Bremen herzustellen und anzubieten. Die Schokolade war hier wie in anderen Ländern schon wegen des Preises dem Adel und wohlhabenden Bürgern vorbehalten. Der hohe Preis wurde in den Ländern Deutschlands auch durch Zölle und Abgaben bedingt. So führte zum Beispiel Bremen 1695 eine 10 %ige Abgabe auf das Luxusgut Kakao ein. Auch im 18. Jahrhundert hielt der hohe Preis der Schokolade Aufgrund der Steuern an, die wie in Preußen von König Friedrich dem II., erhoben wurden um den Import von Kakao zu reduzieren.</w:t>
        <w:br/>
        <w:t>      Friedrich der Große selbst galt, wie viele große deutsche Persönlichkeiten als Schokoladenliebhaber. Neben ihm gehören die Dichter Goethe (1749-1832) und Schiller (1759-1805) zu den großen Schokoladenliebhabern der Zeit. Goethe schrieb, wenn er auf Reisen war, oft seiner Frau und bat sie ihm seine Lieblingsschokolade von Riquet zu schicken. Auch mit dem Gründer der Firma Riquet, mit Jean George Riquet unterhielt er einen regen Schriftverkehr über den guten Einfluss der Schokolade auf die Gesundheit.</w:t>
        <w:br/>
        <w:t xml:space="preserve">      Als eine der ersten Schokoladenfabriken in Deutschland gilt die im Jahre 1756 (oder 1765 Brockhaus) von Prinz Wilhelm von der Lippe in Steinhude gebaute Fabrik. Die Bezeichnung Manufaktur wäre passender gewesen, denn die Schokolade wurde noch in reiner Handarbeit produziert. Wilhelm von der Lippe hatte hierzu Arbeiter aus Portugal, die sich auf das Schokolademachen verstanden angeworben. </w:t>
      </w:r>
    </w:p>
    <w:p>
      <w:pPr>
        <w:pStyle w:val="Heading1"/>
        <w:spacing w:lineRule="auto" w:line="360"/>
        <w:jc w:val="both"/>
        <w:rPr>
          <w:sz w:val="32"/>
          <w:szCs w:val="32"/>
        </w:rPr>
      </w:pPr>
      <w:r>
        <w:rPr>
          <w:sz w:val="32"/>
          <w:szCs w:val="32"/>
        </w:rPr>
        <w:t>Vom Gut der Elite zum Massenprodukt</w:t>
        <w:br/>
        <w:t>Industrielle Schokoladeproduktion</w:t>
      </w:r>
    </w:p>
    <w:p>
      <w:pPr>
        <w:pStyle w:val="StandardWeb"/>
        <w:spacing w:lineRule="auto" w:line="360"/>
        <w:jc w:val="both"/>
        <w:rPr>
          <w:b/>
          <w:b/>
          <w:bCs/>
        </w:rPr>
      </w:pPr>
      <w:r>
        <w:rPr>
          <w:b/>
          <w:bCs/>
        </w:rPr>
        <w:t>Kakao und die Industrielle Revolution</w:t>
      </w:r>
    </w:p>
    <w:p>
      <w:pPr>
        <w:pStyle w:val="StandardWeb"/>
        <w:spacing w:lineRule="auto" w:line="360"/>
        <w:jc w:val="both"/>
        <w:rPr/>
      </w:pPr>
      <w:r>
        <w:rPr/>
        <w:t>      </w:t>
      </w:r>
      <w:r>
        <w:rPr/>
        <w:t>Hier möchte ich kurz die Erfindungen aufzeigen, die der Schokolade den Weg zu den Massen eröffnete. Nähere Informationen zu den Punkten erhaltet ihr, wenn ihr dem Link des jeweiligen Erfinders folgen.</w:t>
      </w:r>
    </w:p>
    <w:p>
      <w:pPr>
        <w:pStyle w:val="StandardWeb"/>
        <w:spacing w:lineRule="auto" w:line="360"/>
        <w:jc w:val="both"/>
        <w:rPr/>
      </w:pPr>
      <w:r>
        <w:rPr>
          <w:rStyle w:val="StrongEmphasis"/>
        </w:rPr>
        <w:t xml:space="preserve">Mitte des 18. Jahrhunderts </w:t>
      </w:r>
      <w:hyperlink r:id="rId5">
        <w:r>
          <w:rPr>
            <w:rStyle w:val="InternetLink"/>
            <w:b/>
            <w:bCs/>
          </w:rPr>
          <w:t>Joseph S. Fry &amp; Sons</w:t>
        </w:r>
      </w:hyperlink>
    </w:p>
    <w:p>
      <w:pPr>
        <w:pStyle w:val="StandardWeb"/>
        <w:spacing w:lineRule="auto" w:line="360"/>
        <w:jc w:val="both"/>
        <w:rPr/>
      </w:pPr>
      <w:r>
        <w:rPr/>
        <w:t>      </w:t>
      </w:r>
      <w:r>
        <w:rPr/>
        <w:t>Joseph Fry gründete in der Mitte des 18. Jahrhunderts eine Schokoladefabrik in Bristol (England). Sein Sohn Joseph Storrs Fry war der erste, der im Jahre 1789 eine Watt'sche Dampfmaschine anschaffte, um damit Kakaobohnen zu mahlen.</w:t>
      </w:r>
    </w:p>
    <w:p>
      <w:pPr>
        <w:pStyle w:val="StandardWeb"/>
        <w:spacing w:lineRule="auto" w:line="360"/>
        <w:jc w:val="both"/>
        <w:rPr/>
      </w:pPr>
      <w:r>
        <w:rPr>
          <w:rStyle w:val="StrongEmphasis"/>
        </w:rPr>
        <w:t xml:space="preserve">1828 Die Erfindungen von </w:t>
      </w:r>
      <w:hyperlink r:id="rId6">
        <w:r>
          <w:rPr>
            <w:rStyle w:val="InternetLink"/>
            <w:b/>
            <w:bCs/>
          </w:rPr>
          <w:t>van Houten</w:t>
        </w:r>
      </w:hyperlink>
      <w:r>
        <w:rPr/>
        <w:t xml:space="preserve"> </w:t>
      </w:r>
    </w:p>
    <w:p>
      <w:pPr>
        <w:pStyle w:val="StandardWeb"/>
        <w:spacing w:lineRule="auto" w:line="360"/>
        <w:jc w:val="both"/>
        <w:rPr/>
      </w:pPr>
      <w:r>
        <w:rPr/>
        <w:t xml:space="preserve">Der Holländer van Houten entwickelt eine Methode zur Herstellung von Kakaopulver mit sehr geringem Fettanteil durch Einsatz einer hydraulischen Presse. Die zweite Entwicklung van Houtens war die Behandlung des Pulvers mit Alkalisalzen. Durch diese Behandlung lässt sich das Pulver besser mit Wasser vermischen. Außerdem macht es die Schokolade dunkler und erzeugt einen milderen Geschmack. (siehe bei </w:t>
      </w:r>
      <w:hyperlink r:id="rId7">
        <w:r>
          <w:rPr>
            <w:rStyle w:val="InternetLink"/>
          </w:rPr>
          <w:t>van Houten</w:t>
        </w:r>
      </w:hyperlink>
      <w:r>
        <w:rPr/>
        <w:t>)</w:t>
      </w:r>
    </w:p>
    <w:p>
      <w:pPr>
        <w:pStyle w:val="StandardWeb"/>
        <w:spacing w:lineRule="auto" w:line="360"/>
        <w:jc w:val="both"/>
        <w:rPr/>
      </w:pPr>
      <w:r>
        <w:rPr/>
        <w:drawing>
          <wp:inline distT="0" distB="0" distL="0" distR="0">
            <wp:extent cx="118491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20" r="-10" b="-20"/>
                    <a:stretch>
                      <a:fillRect/>
                    </a:stretch>
                  </pic:blipFill>
                  <pic:spPr bwMode="auto">
                    <a:xfrm>
                      <a:off x="0" y="0"/>
                      <a:ext cx="1184910" cy="582930"/>
                    </a:xfrm>
                    <a:prstGeom prst="rect">
                      <a:avLst/>
                    </a:prstGeom>
                  </pic:spPr>
                </pic:pic>
              </a:graphicData>
            </a:graphic>
          </wp:inline>
        </w:drawing>
      </w:r>
      <w:r>
        <w:rPr/>
        <w:br/>
        <w:t>Werbeschild um das Jahr 1905. Die fünf Mädchen tragen fünf der von Suchard vertriebenen Kakaoprodukte, darunter auch Milka.</w:t>
      </w:r>
    </w:p>
    <w:p>
      <w:pPr>
        <w:pStyle w:val="StandardWeb"/>
        <w:spacing w:lineRule="auto" w:line="360"/>
        <w:jc w:val="both"/>
        <w:rPr/>
      </w:pPr>
      <w:bookmarkStart w:id="2" w:name="melangeur"/>
      <w:bookmarkEnd w:id="2"/>
      <w:r>
        <w:rPr>
          <w:rStyle w:val="StrongEmphasis"/>
        </w:rPr>
        <w:t xml:space="preserve">1826 </w:t>
      </w:r>
      <w:hyperlink r:id="rId9">
        <w:r>
          <w:rPr>
            <w:rStyle w:val="InternetLink"/>
            <w:b/>
            <w:bCs/>
          </w:rPr>
          <w:t>Philippe Suchard</w:t>
        </w:r>
      </w:hyperlink>
      <w:r>
        <w:rPr>
          <w:rStyle w:val="StrongEmphasis"/>
        </w:rPr>
        <w:t xml:space="preserve"> setzt den ersten </w:t>
      </w:r>
      <w:r>
        <w:rPr>
          <w:rStyle w:val="Emphasis"/>
          <w:b/>
          <w:bCs/>
        </w:rPr>
        <w:t>mélangeur</w:t>
      </w:r>
      <w:r>
        <w:rPr>
          <w:rStyle w:val="StrongEmphasis"/>
        </w:rPr>
        <w:t xml:space="preserve"> ein</w:t>
      </w:r>
    </w:p>
    <w:p>
      <w:pPr>
        <w:pStyle w:val="StandardWeb"/>
        <w:spacing w:lineRule="auto" w:line="360"/>
        <w:jc w:val="both"/>
        <w:rPr/>
      </w:pPr>
      <w:r>
        <w:rPr/>
        <w:t>Der Schweizer Suchard setzt den ersten mélangeur - also den ersten Mixer - ein. Dieser dient zur Vermischung von Zucker und Kakaomasse.</w:t>
      </w:r>
    </w:p>
    <w:p>
      <w:pPr>
        <w:pStyle w:val="StandardWeb"/>
        <w:spacing w:lineRule="auto" w:line="360"/>
        <w:jc w:val="both"/>
        <w:rPr/>
      </w:pPr>
      <w:bookmarkStart w:id="3" w:name="Konche"/>
      <w:bookmarkEnd w:id="3"/>
      <w:r>
        <w:rPr>
          <w:rStyle w:val="StrongEmphasis"/>
        </w:rPr>
        <w:t xml:space="preserve">1879 </w:t>
      </w:r>
      <w:hyperlink r:id="rId10">
        <w:r>
          <w:rPr>
            <w:rStyle w:val="InternetLink"/>
            <w:b/>
            <w:bCs/>
          </w:rPr>
          <w:t>Rodolphe Lindt</w:t>
        </w:r>
      </w:hyperlink>
      <w:r>
        <w:rPr>
          <w:rStyle w:val="StrongEmphasis"/>
        </w:rPr>
        <w:t xml:space="preserve"> entwickelt die Conche</w:t>
      </w:r>
    </w:p>
    <w:p>
      <w:pPr>
        <w:pStyle w:val="StandardWeb"/>
        <w:spacing w:lineRule="auto" w:line="360"/>
        <w:jc w:val="both"/>
        <w:rPr/>
      </w:pPr>
      <w:r>
        <w:rPr/>
        <w:t xml:space="preserve">Im Jahre 1879 erfand </w:t>
      </w:r>
      <w:hyperlink r:id="rId11">
        <w:r>
          <w:rPr>
            <w:rStyle w:val="InternetLink"/>
          </w:rPr>
          <w:t>Rodolphe Lindt</w:t>
        </w:r>
      </w:hyperlink>
      <w:r>
        <w:rPr/>
        <w:t xml:space="preserve"> die Conche. Durch die Bearbeitung der Schokoladenmasse in der Conche wird die Schokolade erstaunlich zart (sogenannte Fondant-Schokolade). Bis heute ein wichtiger Schritt bei der Produktion.</w:t>
      </w:r>
    </w:p>
    <w:p>
      <w:pPr>
        <w:pStyle w:val="Heading1"/>
        <w:spacing w:lineRule="auto" w:line="360"/>
        <w:jc w:val="both"/>
        <w:rPr>
          <w:sz w:val="32"/>
          <w:szCs w:val="32"/>
        </w:rPr>
      </w:pPr>
      <w:r>
        <w:rPr>
          <w:sz w:val="32"/>
          <w:szCs w:val="32"/>
        </w:rPr>
        <w:t>Zwei neue grundlegende Rezepte</w:t>
      </w:r>
    </w:p>
    <w:p>
      <w:pPr>
        <w:pStyle w:val="StandardWeb"/>
        <w:spacing w:lineRule="auto" w:line="360"/>
        <w:jc w:val="both"/>
        <w:rPr>
          <w:b/>
          <w:b/>
          <w:bCs/>
        </w:rPr>
      </w:pPr>
      <w:r>
        <w:rPr>
          <w:b/>
          <w:bCs/>
        </w:rPr>
        <w:t>Tafelschokolade und Milchschokolade</w:t>
      </w:r>
    </w:p>
    <w:p>
      <w:pPr>
        <w:pStyle w:val="StandardWeb"/>
        <w:spacing w:lineRule="auto" w:line="360"/>
        <w:jc w:val="both"/>
        <w:rPr/>
      </w:pPr>
      <w:r>
        <w:rPr/>
        <w:t xml:space="preserve">Die erste bedeutende Änderung der Rezeptur von Schokolade, seit die Spanier ihr den Zucker beimischten, war die Zugabe von Kakaobutter. Dadurch wurde die Schokolade weicher, geschmeidiger und ließ sich zu Formen gießen, die Geburtsstunde der modernen Tafelschokolade. Es war die Firma </w:t>
      </w:r>
      <w:hyperlink r:id="rId12">
        <w:r>
          <w:rPr>
            <w:rStyle w:val="InternetLink"/>
          </w:rPr>
          <w:t>J.S. Fry &amp; Sons</w:t>
        </w:r>
      </w:hyperlink>
      <w:r>
        <w:rPr/>
        <w:t xml:space="preserve"> die 1849 diese neue Schokolade auf der Handelsmesse in Birmingham präsentierte. Die unter dem Namen "Chocolat Delicieux à Manger" (Produkte im französischen Stil waren in England gerade in Mode) vorgestellte Schokolade war sofort ein großer Erfolg. Bis man begann die Kakaobutter der Schokolade hinzuzugeben, war sie lediglich ein Abfallprodukt bei der Herstellung von Kakaopulver. Das neue Rezept, das schnell von anderen Herstellern nachgeahmt wurde führte zu einem Anstieg der Kakaobutterpreise und im Gegensatz zu den immer billiger werdenden Trinkschokoladen blieben die neuen Tafeln und die Pralinen noch für längere Zeit den Besserverdienenden vorbehalten. Ob das Produkt der Firma Fry wirklich das erste mit diesem neuen Rezept war ist nicht ganz geklärt. Sicher ist das es auch vorher schon Angebote an Schokoladenkonfekt und ähnlichem gab, den Durchbruch als festen Konsumartikel schaffte die Schokolade aber erst mit dem neuen Rezept.</w:t>
        <w:br/>
        <w:t xml:space="preserve">      Das zweite Rezept, das die Schokoladenwelt grundlegend veränderte war die Milchschokolade. Es war der Schweizer </w:t>
      </w:r>
      <w:hyperlink r:id="rId13">
        <w:r>
          <w:rPr>
            <w:rStyle w:val="InternetLink"/>
          </w:rPr>
          <w:t>Daniel Peter</w:t>
        </w:r>
      </w:hyperlink>
      <w:r>
        <w:rPr/>
        <w:t xml:space="preserve"> der um 1879 die erste Milchschokolade auf den Markt brachte. Er nutzte dabei das wenige Jahre zuvor von </w:t>
      </w:r>
      <w:hyperlink r:id="rId14">
        <w:r>
          <w:rPr>
            <w:rStyle w:val="InternetLink"/>
          </w:rPr>
          <w:t>Henri Nestlé</w:t>
        </w:r>
      </w:hyperlink>
      <w:r>
        <w:rPr/>
        <w:t xml:space="preserve"> erfundene Verfahren zur Herstellung von Milchpulver. In den folgenden Jahren sollten die Schweizer die besten Produzenten von Milchschokolade bleiben, was neben der Erfindung der Conche durch </w:t>
      </w:r>
      <w:hyperlink r:id="rId15">
        <w:r>
          <w:rPr>
            <w:rStyle w:val="InternetLink"/>
          </w:rPr>
          <w:t>Lindt</w:t>
        </w:r>
      </w:hyperlink>
      <w:r>
        <w:rPr/>
        <w:t xml:space="preserve"> eine der sachen für den guten Ruf der Schweizer Schokolade war.</w:t>
      </w:r>
    </w:p>
    <w:p>
      <w:pPr>
        <w:pStyle w:val="Heading1"/>
        <w:spacing w:lineRule="auto" w:line="360"/>
        <w:jc w:val="both"/>
        <w:rPr>
          <w:sz w:val="32"/>
          <w:szCs w:val="32"/>
        </w:rPr>
      </w:pPr>
      <w:r>
        <w:rPr>
          <w:sz w:val="32"/>
          <w:szCs w:val="32"/>
        </w:rPr>
        <w:t>Ur Die ersten Lebensmittelgesetze</w:t>
      </w:r>
    </w:p>
    <w:p>
      <w:pPr>
        <w:pStyle w:val="StandardWeb"/>
        <w:spacing w:lineRule="auto" w:line="360"/>
        <w:jc w:val="both"/>
        <w:rPr/>
      </w:pPr>
      <w:r>
        <w:rPr/>
        <w:t>Ab 1850 werden die ersten Lebensmittelgesetze erlassen. Die Notwendigkeit solcher Gesetze auch für Schokolade wurde in England u.a. durch die medizinische Fachzeitschrift 'The Lancet' bewiesen. Bei Proben fand man, dass nicht weniger als 39 von 70 Schokoladenproben teils giftige Zusätze enthielten. Dem Kakao wurden z. B. getrocknete und zermahlene Erbsen, Reis- oder Linsenmehl und besonders häufig Kartoffelstärke zugegeben. Weit schlimmer war die Zugabe von Eisen (in Form von Spänen), Gummi oder sogar Ziegelmehl. Ähnliche Analysen gab es auch in Frankreich mit gleich schlechten Ergebnissen, so dass im Jahre 1860 das britische Lebensmittelgesetz und 1872 das Lebensmittelverfälschungsgesetz in Kraft traten.</w:t>
        <w:br/>
        <w:t>Um 1900 verpflichten sich die Unternehmen der deutschen Schokoladenindustrie freiwillig zu festen Regeln bei der Schokoladenherstellung (</w:t>
      </w:r>
      <w:hyperlink r:id="rId16">
        <w:r>
          <w:rPr>
            <w:rStyle w:val="InternetLink"/>
          </w:rPr>
          <w:t>Hier ein Auszug daraus</w:t>
        </w:r>
      </w:hyperlink>
      <w:r>
        <w:rPr/>
        <w:t>).</w:t>
        <w:br/>
        <w:t xml:space="preserve">Der Zusatz von getrockneten Erbsen zur Schokolade erlebte im 20. Jahrhundert in der Deutschen Demokratischen Republik noch einmal eine Renesance. Die Erbsen dienten neben anderen Zusätzen zum Strecken des teuren Importproduktes Kakao. </w:t>
      </w:r>
    </w:p>
    <w:p>
      <w:pPr>
        <w:pStyle w:val="Heading1"/>
        <w:spacing w:lineRule="auto" w:line="360" w:before="0" w:after="0"/>
        <w:jc w:val="both"/>
        <w:rPr>
          <w:sz w:val="32"/>
          <w:szCs w:val="32"/>
        </w:rPr>
      </w:pPr>
      <w:r>
        <w:rPr>
          <w:sz w:val="32"/>
          <w:szCs w:val="32"/>
        </w:rPr>
        <w:t>Schokolade in Deutschland im 19. Jahrhundert</w:t>
      </w:r>
    </w:p>
    <w:p>
      <w:pPr>
        <w:pStyle w:val="StandardWeb"/>
        <w:spacing w:lineRule="auto" w:line="360" w:before="0" w:after="0"/>
        <w:jc w:val="both"/>
        <w:rPr/>
      </w:pPr>
      <w:r>
        <w:rPr/>
        <w:t>Während im preußischen Berlin die Schokolade lange eher zurückhaltend aufgenommen wurde, fand sie in den angrenzenden deutschen Ländern teilweise schnelle und rege Begeisterung. So kam es Anfang des 19. Jahrhunderts zunächst in Dresden und Leipzig zu einem ersten Schokoladenboom. Während die Schokolade in Berlin noch als teures Stärkungsmittel galt, eröffnete in Leipzig 1821 die Konditoreiwaren Handlung Wilhelm Felsche mit einer eigenen Schokoladenproduktion. Hier trafen sich im 1835 angefügten "café français" Adel und Wohlhabende, um bei einer Tasse Schokolade zu plaudern, wie es in Frankreich, Italien und Spanien schon länger Mode war. Gefördert wurde das Wachstum der Schokoladenindustrie in Deutschland noch dadurch, dass die Zölle und Steuern auf Kakao zu Beginn des 19. Jahrhunderts in fast allen Deutschen Ländern gesenkt oder abgeschafft werden.</w:t>
        <w:br/>
        <w:t>Zur gleichen Zeit entstehen zahlreiche weitere Betriebe, die Schokolade noch überwiegend handwerklich herstellen. Mit dem Einsetzen der Industrialisierung wird auch in der Schokoladenbranche zunehmend auf Maschinenkraft gesetzt. Eine der ersten deutschen Schokoladenfabriken, die Dampfmaschinen benutzten, war die Firma J. F. Miethe in Halle/Saale (gegründet 1804). Von nun an kam in Deutschland die Bezeichnung "Dampf-Schokolade" auf, für Schokolade die mit Hilfe von Dampfmaschinen produziert worden war.</w:t>
        <w:br/>
        <w:t xml:space="preserve">Der Wegfall von Binnenzöllen in Deutschland fördert Handel und Industrialisierung. Im Jahr 1834 als in Sachsen die Binnenzölle fallen, wird in Dresden die Maschinenfabrik J.M. Lehmann gegründet. Mit ihren eigenen Entwicklungen für die Schokoladenindustrie trägt das Unternehmen maßgeblich zur Industrialisierung bei. Nicht nur die Firma Lehmann war in Dresden ansässig, sondern vor allem auch viele Schokoladenhersteller hatten in Dresden ihren Ursprung. </w:t>
      </w:r>
    </w:p>
    <w:p>
      <w:pPr>
        <w:pStyle w:val="StandardWeb"/>
        <w:spacing w:lineRule="auto" w:line="360" w:before="0" w:after="0"/>
        <w:jc w:val="both"/>
        <w:rPr/>
      </w:pPr>
      <w:r>
        <w:rPr/>
      </w:r>
    </w:p>
    <w:p>
      <w:pPr>
        <w:pStyle w:val="StandardWeb"/>
        <w:spacing w:lineRule="auto" w:line="360" w:before="0" w:after="0"/>
        <w:jc w:val="both"/>
        <w:rPr>
          <w:sz w:val="32"/>
          <w:szCs w:val="32"/>
        </w:rPr>
      </w:pPr>
      <w:r>
        <w:rPr>
          <w:sz w:val="32"/>
          <w:szCs w:val="32"/>
        </w:rPr>
        <w:t>Aufschwung der Schokoladenindustrie</w:t>
      </w:r>
    </w:p>
    <w:p>
      <w:pPr>
        <w:pStyle w:val="StandardWeb"/>
        <w:spacing w:lineRule="auto" w:line="360" w:before="0" w:after="0"/>
        <w:jc w:val="both"/>
        <w:rPr>
          <w:sz w:val="20"/>
          <w:szCs w:val="20"/>
        </w:rPr>
      </w:pPr>
      <w:r>
        <w:rPr>
          <w:sz w:val="20"/>
          <w:szCs w:val="20"/>
        </w:rPr>
      </w:r>
    </w:p>
    <w:p>
      <w:pPr>
        <w:pStyle w:val="StandardWeb"/>
        <w:spacing w:lineRule="auto" w:line="360" w:before="0" w:after="0"/>
        <w:jc w:val="both"/>
        <w:rPr/>
      </w:pPr>
      <w:r>
        <w:rPr/>
        <w:t>In der zweiten Hälfte des Jahrhunderts kommt es zu einem weiteren Boom der Schokoladenindustrie. Gründe hierfür sind:</w:t>
      </w:r>
    </w:p>
    <w:p>
      <w:pPr>
        <w:pStyle w:val="Normal"/>
        <w:numPr>
          <w:ilvl w:val="0"/>
          <w:numId w:val="3"/>
        </w:numPr>
        <w:spacing w:lineRule="auto" w:line="360" w:before="0" w:after="0"/>
        <w:jc w:val="both"/>
        <w:rPr/>
      </w:pPr>
      <w:r>
        <w:rPr/>
        <w:t>Die Einigung Deutschlands nach dem deutsch-französischen Krieg (1870-1871) löst in Deutschland den Gründerboom aus. Gefördert von französischen Reparationszahlungen und dem erleichterten Handel zwischen den deutschen Ländern blüht die gesamte deutsche Wirtschaft auf.</w:t>
      </w:r>
    </w:p>
    <w:p>
      <w:pPr>
        <w:pStyle w:val="Normal"/>
        <w:numPr>
          <w:ilvl w:val="0"/>
          <w:numId w:val="3"/>
        </w:numPr>
        <w:spacing w:lineRule="auto" w:line="360" w:before="0" w:after="0"/>
        <w:jc w:val="both"/>
        <w:rPr/>
      </w:pPr>
      <w:r>
        <w:rPr/>
        <w:t>Der Krieg selbst ist für die deutschen Schokoladeproduzenten ein Gewinn, weil die qualitativ hervorragenden französischen Produkte für einige Zeit vom Markt verschwinden und die Lücke von deutschen Produzenten besetzt werden kann.</w:t>
      </w:r>
    </w:p>
    <w:p>
      <w:pPr>
        <w:pStyle w:val="Normal"/>
        <w:numPr>
          <w:ilvl w:val="0"/>
          <w:numId w:val="3"/>
        </w:numPr>
        <w:spacing w:lineRule="auto" w:line="360" w:before="0" w:after="0"/>
        <w:jc w:val="both"/>
        <w:rPr/>
      </w:pPr>
      <w:r>
        <w:rPr/>
        <w:t>Der Zucker der bislang wie der Kakao ein teures Importgut war und aus Rohrzucker gewonnen wurde, kann seit der Mitte des 19. Jahrhunderts preiswerter aus heimischen Zuckerrüben gewonnen werden. Das Verfahren dazu hatte bereits 1801 der Chemiker Franz Karl Achard entwickelt. Während der Kontinentalsperre Napoleons von 1806 bis 1812 hatte die heimische Zuckerindustrie bereits eine Blüte erlebt, war dann aber wieder zusammengebrochen, weil sie in Preis und Qualität nicht mit dem Rohrzucker konkurrieren konnte. Ab 1841 ermöglichen dann aber neu gezüchtete Sorten eine wirtschaftliche Produktion und die Schokolade wird ein Stück preiswerter, da kein Rohrzucker mehr importiert werden muss.</w:t>
      </w:r>
    </w:p>
    <w:p>
      <w:pPr>
        <w:pStyle w:val="Normal"/>
        <w:numPr>
          <w:ilvl w:val="0"/>
          <w:numId w:val="3"/>
        </w:numPr>
        <w:spacing w:lineRule="auto" w:line="360" w:before="0" w:after="280"/>
        <w:jc w:val="both"/>
        <w:rPr/>
      </w:pPr>
      <w:r>
        <w:rPr/>
        <w:t>Mit dem Aufschwung steigt auch der Teil der Bevölkerung, der sich Schokolade leisten kann und das entstandene Bürgertum stellt nun die Hauptzielgruppe der Produzenten.</w:t>
      </w:r>
    </w:p>
    <w:p>
      <w:pPr>
        <w:pStyle w:val="StandardWeb"/>
        <w:spacing w:lineRule="auto" w:line="360"/>
        <w:jc w:val="both"/>
        <w:rPr/>
      </w:pPr>
      <w:r>
        <w:rPr/>
        <w:t>In Dresden, dem damaligen Zentrum der deutschen Schokoladenindustrie, werden wärend der Gründerzeit von 1871 bis 1873 gleich vier Aktiengesellschaften im Bereich Schokolade gegründet. Um 1880 werden in Dresden etwa 550 Tonnen Schokolade pro Jahr hergestellt. Das entspricht 30 % der damaligen deutschen Gesamtproduktion von ca. 1700 Tonnen pro Jahr. Der Pro Kopf Verbrauch in Deutschland liegt 1881 bei 0,06 Kilogramm pro Jahr.</w:t>
        <w:br/>
        <w:t>Mit dem steigenden Angebot beginnen Markennamen an Bedeutung. Sie garantieren dem Kunden eine immer gleiche Qualität und verschaffen dem Markenhersteller einen Vorteil gegenüber anderen Produzenten. Die Bedeutung findet auch in den ersten Gesetzen dazu ihren Niederschlag, so 1874 im Warenzeichengesetz und 1894 im Gesetz zum Schutz der Warenbezeichnung.</w:t>
        <w:br/>
        <w:t>In der zweiten Hälfte des 19. Jahrhunderts wandelt sich zudem der Verkauf von Schokolade. Hatten vor allem auf dem Lande noch fahrende Händler exotische Produkte wie Schokolade verkauft, entstanden im Laufe des Jahrhunderts zunehmend Kolonialwarengeschäfte und ein Trend zur Spezialisierung bei vormaligen Gemischtwarenläden ist zu erkennen. Gegen Ende des 19. Jahrhunderts schließlich entsteht in Deutschland die Konsumgesellschaft und in den großen Städten beginnen die ersten Kaufhäuser die Kundschaft anzuziehen.</w:t>
        <w:br/>
        <w:t>Zwar wird auch am Ende des Jahrhunderts noch spezielle Gesundheitsschokolade verkauft, die Schokolade hat aber endgültig den Sprung vom Gesundheits- und Stärkungsmittel zum Genussmittel geschafft. Das spiegelt sich auch im Angebot der zahlreichen Hersteller wieder, zu deren Sortiment gehört Schokolade in Blöcken und Tafeln, Kakaopulver, Block- und Kochschokoladen, Pulver für Trinkschokoladen, sowie die in Mode gekommenen Hohlfiguren. Auch das Angebot an Pralinen ist riesig, so bietet die Firma Sarotti 1880 unter anderem Pralinen mit Ananas, Himbeere, Vanille, Mocca, Erdbeere, Nuss, Pistazien und Nougat an. Daneben führen viele Hersteller Produkte, die heute nicht mehr üblich sind, vor allem verschiedene Ersatzstoffe für Kakao zum Beispiel Racahout, ein Kakaoersatz aus Eicheln. Auch Kakaotee findet sich in vielen Angeboten der Zeit, er wurde aus den Schalen der Kakaobohnen gekocht.</w:t>
      </w:r>
    </w:p>
    <w:p>
      <w:pPr>
        <w:pStyle w:val="StandardWeb"/>
        <w:spacing w:lineRule="auto" w:line="360"/>
        <w:jc w:val="both"/>
        <w:rPr/>
      </w:pPr>
      <w:r>
        <w:rPr/>
        <w:t>Der Kampf um die Qualität</w:t>
      </w:r>
    </w:p>
    <w:p>
      <w:pPr>
        <w:pStyle w:val="StandardWeb"/>
        <w:spacing w:lineRule="auto" w:line="360"/>
        <w:jc w:val="both"/>
        <w:rPr/>
      </w:pPr>
      <w:r>
        <w:rPr/>
        <w:t xml:space="preserve">Am 6. Januar 1877 wird in Dresden der Verband deutscher Schokoladefabrikanten gegründet. Ziel des Verbandes ist es, die von ihm selbst aufgestellten Richtlinien durchzusetzten. Neben der Kontrolle von irreführenden Bezeichnungen ist es vor allem der Kampf für die Qualität der Schokolade, um die sich der Verband bemüht. Mit dem zunehmend guten Geschäft mit Schokolade kommen nämlich viele Hersteller auf die Idee, Teile des teueren Importproduktes Kakao durch Ersatzstoffe zu ersetzten. Ab 1878 gibt es eine eigene Verbandsmarke, die die Reinheit der damit versehenen Produkte garantiert. Hersteller, die diese Marke verwenden wollen, müssen sich dafür jederzeit kontrollieren lassen. Folgende Aufzählung zeigt einige beispielhafte Beimischungen zur Schokolade.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Pr>
    </w:p>
    <w:p>
      <w:pPr>
        <w:pStyle w:val="StandardWeb"/>
        <w:spacing w:lineRule="auto" w:line="360"/>
        <w:jc w:val="both"/>
        <w:rPr/>
      </w:pPr>
      <w:r>
        <w:rPr/>
        <w:t>Als Ersatz für Kakao:</w:t>
      </w:r>
    </w:p>
    <w:p>
      <w:pPr>
        <w:pStyle w:val="Normal"/>
        <w:numPr>
          <w:ilvl w:val="0"/>
          <w:numId w:val="6"/>
        </w:numPr>
        <w:spacing w:lineRule="auto" w:line="360" w:before="0" w:after="0"/>
        <w:jc w:val="both"/>
        <w:rPr/>
      </w:pPr>
      <w:r>
        <w:rPr/>
        <w:t xml:space="preserve">verschiedene Getreidemehle </w:t>
      </w:r>
    </w:p>
    <w:p>
      <w:pPr>
        <w:pStyle w:val="Normal"/>
        <w:numPr>
          <w:ilvl w:val="0"/>
          <w:numId w:val="6"/>
        </w:numPr>
        <w:spacing w:lineRule="auto" w:line="360" w:before="0" w:after="0"/>
        <w:jc w:val="both"/>
        <w:rPr/>
      </w:pPr>
      <w:r>
        <w:rPr/>
        <w:t xml:space="preserve">Kartoffelstärke </w:t>
      </w:r>
    </w:p>
    <w:p>
      <w:pPr>
        <w:pStyle w:val="Normal"/>
        <w:numPr>
          <w:ilvl w:val="0"/>
          <w:numId w:val="6"/>
        </w:numPr>
        <w:spacing w:lineRule="auto" w:line="360" w:before="0" w:after="0"/>
        <w:jc w:val="both"/>
        <w:rPr/>
      </w:pPr>
      <w:r>
        <w:rPr/>
        <w:t xml:space="preserve">Bohnen- und Erbsenmehle </w:t>
      </w:r>
    </w:p>
    <w:p>
      <w:pPr>
        <w:pStyle w:val="Normal"/>
        <w:numPr>
          <w:ilvl w:val="0"/>
          <w:numId w:val="6"/>
        </w:numPr>
        <w:spacing w:lineRule="auto" w:line="360" w:before="0" w:after="0"/>
        <w:jc w:val="both"/>
        <w:rPr/>
      </w:pPr>
      <w:r>
        <w:rPr/>
        <w:t xml:space="preserve">Kreide </w:t>
      </w:r>
    </w:p>
    <w:p>
      <w:pPr>
        <w:pStyle w:val="Normal"/>
        <w:numPr>
          <w:ilvl w:val="0"/>
          <w:numId w:val="6"/>
        </w:numPr>
        <w:spacing w:lineRule="auto" w:line="360" w:before="0" w:after="0"/>
        <w:jc w:val="both"/>
        <w:rPr/>
      </w:pPr>
      <w:r>
        <w:rPr/>
        <w:t xml:space="preserve">Ziegelsteinpulver </w:t>
      </w:r>
    </w:p>
    <w:p>
      <w:pPr>
        <w:pStyle w:val="Normal"/>
        <w:numPr>
          <w:ilvl w:val="0"/>
          <w:numId w:val="6"/>
        </w:numPr>
        <w:spacing w:lineRule="auto" w:line="360" w:before="0" w:after="280"/>
        <w:jc w:val="both"/>
        <w:rPr/>
      </w:pPr>
      <w:r>
        <w:rPr/>
        <w:t>Gips</w:t>
      </w:r>
    </w:p>
    <w:p>
      <w:pPr>
        <w:pStyle w:val="StandardWeb"/>
        <w:spacing w:lineRule="auto" w:line="360"/>
        <w:jc w:val="both"/>
        <w:rPr/>
      </w:pPr>
      <w:r>
        <w:rPr/>
        <w:t>Als Ersatz für Kakaobutter:</w:t>
      </w:r>
    </w:p>
    <w:p>
      <w:pPr>
        <w:pStyle w:val="Normal"/>
        <w:numPr>
          <w:ilvl w:val="0"/>
          <w:numId w:val="7"/>
        </w:numPr>
        <w:spacing w:lineRule="auto" w:line="360" w:before="0" w:after="0"/>
        <w:jc w:val="both"/>
        <w:rPr/>
      </w:pPr>
      <w:r>
        <w:rPr/>
        <w:t xml:space="preserve">Talg </w:t>
      </w:r>
    </w:p>
    <w:p>
      <w:pPr>
        <w:pStyle w:val="Normal"/>
        <w:numPr>
          <w:ilvl w:val="0"/>
          <w:numId w:val="7"/>
        </w:numPr>
        <w:spacing w:lineRule="auto" w:line="360" w:before="0" w:after="0"/>
        <w:jc w:val="both"/>
        <w:rPr/>
      </w:pPr>
      <w:r>
        <w:rPr/>
        <w:t xml:space="preserve">Kokosnussöl </w:t>
      </w:r>
    </w:p>
    <w:p>
      <w:pPr>
        <w:pStyle w:val="Normal"/>
        <w:numPr>
          <w:ilvl w:val="0"/>
          <w:numId w:val="7"/>
        </w:numPr>
        <w:spacing w:lineRule="auto" w:line="360" w:before="0" w:after="0"/>
        <w:jc w:val="both"/>
        <w:rPr/>
      </w:pPr>
      <w:r>
        <w:rPr/>
        <w:t xml:space="preserve">Olivenöl </w:t>
      </w:r>
    </w:p>
    <w:p>
      <w:pPr>
        <w:pStyle w:val="Normal"/>
        <w:numPr>
          <w:ilvl w:val="0"/>
          <w:numId w:val="7"/>
        </w:numPr>
        <w:spacing w:lineRule="auto" w:line="360" w:before="0" w:after="280"/>
        <w:jc w:val="both"/>
        <w:rPr/>
      </w:pPr>
      <w:r>
        <w:rPr/>
        <w:t>Mandelöl</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Heading2"/>
        <w:spacing w:lineRule="auto" w:line="360"/>
        <w:jc w:val="both"/>
        <w:rPr>
          <w:sz w:val="24"/>
          <w:szCs w:val="24"/>
        </w:rPr>
      </w:pPr>
      <w:r>
        <w:rPr>
          <w:sz w:val="24"/>
          <w:szCs w:val="24"/>
        </w:rPr>
        <w:t>Kampf um Rohstoffe - Die Deutschen Kolonien</w:t>
      </w:r>
    </w:p>
    <w:p>
      <w:pPr>
        <w:pStyle w:val="StandardWeb"/>
        <w:spacing w:lineRule="auto" w:line="360"/>
        <w:jc w:val="both"/>
        <w:rPr/>
      </w:pPr>
      <w:r>
        <w:rPr/>
        <w:t>Mit der Gründung des Deutschen Reiches und dessen zunehmender politischer und wirtschaftlicher Macht wird in Deutschland der Ruf nach Kolonien immer lauter. Versucht die deutsche Außenpolitik zunächst noch durch vorteilhafte Handelsverträge die Kosten und das Risiko von Kolonien zu vermeiden, kommt es schließlich dennoch zur Errichtung "Deutscher Schutzgebiete" und schließlich mit dem von Kaiser Wilhelm II. ab 1890 eingeschlagenen aggressiveren Kurs zur Errichtung von Kolonien um Deutschland, den erhofften "Platz an der Sonne" zu sichern.</w:t>
        <w:br/>
        <w:t>Für die deutsche Schokoladenindustrie bedeuteten die Kolonien die Hoffnung auf neue Kakaolieferanten. Der Kakaoanbau sollte aber in den deutschen Kolonien bis zum Ende des 19. Jahrhunderts nur langsam in Gang kommen. Eine erste Ausfuhr von Kakao aus Kamerun 1889 brachte 5 Sack Kakao im Wert von 360 Mark. 1893 konnten bereits 1560 Zentner aus Kamerun exportiert werden. Erst mit der Jahrhundertwende konnten nennenswerte Mengen Kakao exportiert werden, so im Jahr 1900 ca. 261 Tonnen aus Kamerun. Erst zu Beginn des 20. Jahrhunderts wird der Anbau in den Deutschen Kolonien an Bedeutung gewinnen, bevor er dann mit dem ersten Weltkrieg wieder gänzlich ausbleibt.</w:t>
      </w:r>
    </w:p>
    <w:p>
      <w:pPr>
        <w:pStyle w:val="StandardWeb"/>
        <w:spacing w:lineRule="auto" w:line="360"/>
        <w:jc w:val="both"/>
        <w:rPr>
          <w:b/>
          <w:b/>
        </w:rPr>
      </w:pPr>
      <w:r>
        <w:rPr>
          <w:b/>
        </w:rPr>
        <w:t>Exemplarische Firmengründungen im 19. Jahrhundert</w:t>
      </w:r>
    </w:p>
    <w:p>
      <w:pPr>
        <w:pStyle w:val="StandardWeb"/>
        <w:spacing w:lineRule="auto" w:line="360"/>
        <w:jc w:val="both"/>
        <w:rPr/>
      </w:pPr>
      <w:r>
        <w:rPr/>
        <w:t>Es ist mir nicht möglich alle im 19. Jahrhundert gegründeten deutschen Schokoladenfirmen zu nennen, die im Text genannten sind deshalb nur als Beispiele zu betrachten. Hier noch einige Gründungen in Deutschland im Laufe des 19. Jahrhunderts:</w:t>
      </w:r>
    </w:p>
    <w:p>
      <w:pPr>
        <w:pStyle w:val="Normal"/>
        <w:numPr>
          <w:ilvl w:val="0"/>
          <w:numId w:val="4"/>
        </w:numPr>
        <w:spacing w:lineRule="auto" w:line="360" w:before="0" w:after="0"/>
        <w:rPr/>
      </w:pPr>
      <w:r>
        <w:rPr/>
        <w:t xml:space="preserve">J. F. Miehte in Halle/Saale 1804 (ist heute die Firma </w:t>
      </w:r>
      <w:hyperlink r:id="rId19">
        <w:r>
          <w:rPr>
            <w:rStyle w:val="InternetLink"/>
          </w:rPr>
          <w:t>Halloren</w:t>
        </w:r>
      </w:hyperlink>
      <w:r>
        <w:rPr/>
        <w:t>)</w:t>
      </w:r>
    </w:p>
    <w:p>
      <w:pPr>
        <w:pStyle w:val="Normal"/>
        <w:numPr>
          <w:ilvl w:val="0"/>
          <w:numId w:val="4"/>
        </w:numPr>
        <w:spacing w:lineRule="auto" w:line="360" w:before="0" w:after="0"/>
        <w:rPr/>
      </w:pPr>
      <w:r>
        <w:rPr/>
        <w:t>Wilhelm Felsche in Leipzig 1821 (existierte bis 1967)</w:t>
      </w:r>
    </w:p>
    <w:p>
      <w:pPr>
        <w:pStyle w:val="Normal"/>
        <w:numPr>
          <w:ilvl w:val="0"/>
          <w:numId w:val="4"/>
        </w:numPr>
        <w:spacing w:lineRule="auto" w:line="360" w:before="0" w:after="0"/>
        <w:rPr/>
      </w:pPr>
      <w:r>
        <w:rPr/>
        <w:t>Maschinenfabrik J.M. Lehmann in Dresden 1834</w:t>
      </w:r>
    </w:p>
    <w:p>
      <w:pPr>
        <w:pStyle w:val="Normal"/>
        <w:numPr>
          <w:ilvl w:val="0"/>
          <w:numId w:val="4"/>
        </w:numPr>
        <w:spacing w:lineRule="auto" w:line="360" w:before="0" w:after="0"/>
        <w:rPr/>
      </w:pPr>
      <w:hyperlink r:id="rId20">
        <w:r>
          <w:rPr>
            <w:rStyle w:val="InternetLink"/>
          </w:rPr>
          <w:t>Stollwerck</w:t>
        </w:r>
      </w:hyperlink>
      <w:r>
        <w:rPr/>
        <w:t xml:space="preserve"> in Köln 1839</w:t>
      </w:r>
    </w:p>
    <w:p>
      <w:pPr>
        <w:pStyle w:val="Normal"/>
        <w:numPr>
          <w:ilvl w:val="0"/>
          <w:numId w:val="4"/>
        </w:numPr>
        <w:spacing w:lineRule="auto" w:line="360" w:before="0" w:after="0"/>
        <w:rPr/>
      </w:pPr>
      <w:hyperlink r:id="rId21">
        <w:r>
          <w:rPr>
            <w:rStyle w:val="InternetLink"/>
          </w:rPr>
          <w:t>Moser-Roth</w:t>
        </w:r>
      </w:hyperlink>
      <w:r>
        <w:rPr/>
        <w:t xml:space="preserve"> in Stuttgart 1841 (gehört heute zu </w:t>
      </w:r>
      <w:hyperlink r:id="rId22">
        <w:r>
          <w:rPr>
            <w:rStyle w:val="InternetLink"/>
          </w:rPr>
          <w:t>Storck</w:t>
        </w:r>
      </w:hyperlink>
      <w:r>
        <w:rPr/>
        <w:t>)</w:t>
      </w:r>
    </w:p>
    <w:p>
      <w:pPr>
        <w:pStyle w:val="Normal"/>
        <w:numPr>
          <w:ilvl w:val="0"/>
          <w:numId w:val="4"/>
        </w:numPr>
        <w:spacing w:lineRule="auto" w:line="360" w:before="0" w:after="0"/>
        <w:rPr/>
      </w:pPr>
      <w:hyperlink r:id="rId23">
        <w:r>
          <w:rPr>
            <w:rStyle w:val="InternetLink"/>
          </w:rPr>
          <w:t>Petzold und Aulhorn</w:t>
        </w:r>
      </w:hyperlink>
      <w:r>
        <w:rPr/>
        <w:t xml:space="preserve"> in Dresden 1843</w:t>
      </w:r>
    </w:p>
    <w:p>
      <w:pPr>
        <w:pStyle w:val="Normal"/>
        <w:numPr>
          <w:ilvl w:val="0"/>
          <w:numId w:val="4"/>
        </w:numPr>
        <w:spacing w:lineRule="auto" w:line="360" w:before="0" w:after="0"/>
        <w:rPr/>
      </w:pPr>
      <w:hyperlink r:id="rId24">
        <w:r>
          <w:rPr>
            <w:rStyle w:val="InternetLink"/>
          </w:rPr>
          <w:t>Waldbaur</w:t>
        </w:r>
      </w:hyperlink>
      <w:r>
        <w:rPr/>
        <w:t xml:space="preserve"> in Stuttgart 1848 (gehört heute zu </w:t>
      </w:r>
      <w:hyperlink r:id="rId25">
        <w:r>
          <w:rPr>
            <w:rStyle w:val="InternetLink"/>
          </w:rPr>
          <w:t>Stollwerck</w:t>
        </w:r>
      </w:hyperlink>
      <w:r>
        <w:rPr/>
        <w:t>)</w:t>
      </w:r>
    </w:p>
    <w:p>
      <w:pPr>
        <w:pStyle w:val="Normal"/>
        <w:numPr>
          <w:ilvl w:val="0"/>
          <w:numId w:val="4"/>
        </w:numPr>
        <w:spacing w:lineRule="auto" w:line="360" w:before="0" w:after="0"/>
        <w:rPr/>
      </w:pPr>
      <w:hyperlink r:id="rId26">
        <w:r>
          <w:rPr>
            <w:rStyle w:val="InternetLink"/>
          </w:rPr>
          <w:t>Café Reber</w:t>
        </w:r>
      </w:hyperlink>
      <w:r>
        <w:rPr/>
        <w:t xml:space="preserve"> in Bad Reichenhall 1865</w:t>
      </w:r>
    </w:p>
    <w:p>
      <w:pPr>
        <w:pStyle w:val="Normal"/>
        <w:numPr>
          <w:ilvl w:val="0"/>
          <w:numId w:val="4"/>
        </w:numPr>
        <w:spacing w:lineRule="auto" w:line="360" w:before="0" w:after="0"/>
        <w:rPr/>
      </w:pPr>
      <w:r>
        <w:rPr/>
        <w:t>Formenfabrik Anton Reiche 1870</w:t>
      </w:r>
    </w:p>
    <w:p>
      <w:pPr>
        <w:pStyle w:val="Normal"/>
        <w:numPr>
          <w:ilvl w:val="0"/>
          <w:numId w:val="4"/>
        </w:numPr>
        <w:spacing w:lineRule="auto" w:line="360" w:before="0" w:after="280"/>
        <w:rPr/>
      </w:pPr>
      <w:hyperlink r:id="rId27">
        <w:r>
          <w:rPr>
            <w:rStyle w:val="InternetLink"/>
          </w:rPr>
          <w:t>Hachez</w:t>
        </w:r>
      </w:hyperlink>
      <w:r>
        <w:rPr/>
        <w:t xml:space="preserve"> Bremen 1890</w:t>
      </w:r>
    </w:p>
    <w:p>
      <w:pPr>
        <w:pStyle w:val="Normal"/>
        <w:spacing w:lineRule="auto" w:line="360" w:before="280" w:after="280"/>
        <w:ind w:left="360" w:hanging="0"/>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sz w:val="20"/>
      </w:rPr>
    </w:pPr>
    <w:r>
      <w:rPr>
        <w:b/>
        <w:color w:val="999999"/>
        <w:sz w:val="20"/>
      </w:rPr>
      <w:t>www.theobroma-cacao.d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rPr>
    </w:pPr>
    <w:r>
      <w:rPr>
        <w:b/>
        <w:color w:val="999999"/>
        <w:sz w:val="20"/>
      </w:rPr>
      <w:t>März 2005</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99999"/>
        <w:sz w:val="22"/>
      </w:rPr>
    </w:pPr>
    <w:r>
      <w:rPr>
        <w:b/>
        <w:bCs/>
        <w:color w:val="999999"/>
        <w:sz w:val="22"/>
      </w:rPr>
      <w:t>Kakao – Geschich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broma-cacao.de/personen/cortez.htm" TargetMode="External"/><Relationship Id="rId3" Type="http://schemas.openxmlformats.org/officeDocument/2006/relationships/hyperlink" Target="http://www.theobroma-cacao.de/rezepte/rezepteu.htm" TargetMode="External"/><Relationship Id="rId4" Type="http://schemas.openxmlformats.org/officeDocument/2006/relationships/hyperlink" Target="http://www.theobroma-cacao.de/rezepte/rezepteu.htm" TargetMode="External"/><Relationship Id="rId5" Type="http://schemas.openxmlformats.org/officeDocument/2006/relationships/hyperlink" Target="http://www.theobroma-cacao.de/personen/fry.htm" TargetMode="External"/><Relationship Id="rId6" Type="http://schemas.openxmlformats.org/officeDocument/2006/relationships/hyperlink" Target="http://www.theobroma-cacao.de/personen/houten.htm" TargetMode="External"/><Relationship Id="rId7" Type="http://schemas.openxmlformats.org/officeDocument/2006/relationships/hyperlink" Target="http://www.theobroma-cacao.de/personen/houten.htm" TargetMode="External"/><Relationship Id="rId8" Type="http://schemas.openxmlformats.org/officeDocument/2006/relationships/image" Target="media/image1.jpeg"/><Relationship Id="rId9" Type="http://schemas.openxmlformats.org/officeDocument/2006/relationships/hyperlink" Target="http://www.theobroma-cacao.de/personen/suchard.htm" TargetMode="External"/><Relationship Id="rId10" Type="http://schemas.openxmlformats.org/officeDocument/2006/relationships/hyperlink" Target="http://www.theobroma-cacao.de/personen/lindt.htm" TargetMode="External"/><Relationship Id="rId11" Type="http://schemas.openxmlformats.org/officeDocument/2006/relationships/hyperlink" Target="http://www.theobroma-cacao.de/personen/lindt.htm" TargetMode="External"/><Relationship Id="rId12" Type="http://schemas.openxmlformats.org/officeDocument/2006/relationships/hyperlink" Target="http://www.theobroma-cacao.de/personen/fry.htm" TargetMode="External"/><Relationship Id="rId13" Type="http://schemas.openxmlformats.org/officeDocument/2006/relationships/hyperlink" Target="http://www.theobroma-cacao.de/personen/peter.htm" TargetMode="External"/><Relationship Id="rId14" Type="http://schemas.openxmlformats.org/officeDocument/2006/relationships/hyperlink" Target="http://www.theobroma-cacao.de/personen/nestle.htm" TargetMode="External"/><Relationship Id="rId15" Type="http://schemas.openxmlformats.org/officeDocument/2006/relationships/hyperlink" Target="http://www.theobroma-cacao.de/personen/lindt.htm" TargetMode="External"/><Relationship Id="rId16" Type="http://schemas.openxmlformats.org/officeDocument/2006/relationships/hyperlink" Target="http://www.theobroma-cacao.de/geschich/europanach1850/regeln-de.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theobroma-cacao.de/gaestebuch/2004/05/05/1389.php?we_objectID=336&amp;pid=334" TargetMode="External"/><Relationship Id="rId20" Type="http://schemas.openxmlformats.org/officeDocument/2006/relationships/hyperlink" Target="http://www.theobroma-cacao.de/gaestebuch/2004/05/05/1389.php?we_objectID=375&amp;pid=334" TargetMode="External"/><Relationship Id="rId21" Type="http://schemas.openxmlformats.org/officeDocument/2006/relationships/hyperlink" Target="http://www.theobroma-cacao.de/gaestebuch/2004/05/05/1389.php?we_objectID=964&amp;pid=334" TargetMode="External"/><Relationship Id="rId22" Type="http://schemas.openxmlformats.org/officeDocument/2006/relationships/hyperlink" Target="http://www.theobroma-cacao.de/gaestebuch/2004/05/05/1389.php?we_objectID=643&amp;pid=334" TargetMode="External"/><Relationship Id="rId23" Type="http://schemas.openxmlformats.org/officeDocument/2006/relationships/hyperlink" Target="http://www.theobroma-cacao.de/gaestebuch/2004/05/05/1389.php?we_objectID=546&amp;pid=334" TargetMode="External"/><Relationship Id="rId24" Type="http://schemas.openxmlformats.org/officeDocument/2006/relationships/hyperlink" Target="http://www.theobroma-cacao.de/gaestebuch/2004/05/05/1389.php?we_objectID=704&amp;pid=334" TargetMode="External"/><Relationship Id="rId25" Type="http://schemas.openxmlformats.org/officeDocument/2006/relationships/hyperlink" Target="http://www.theobroma-cacao.de/gaestebuch/2004/05/05/1389.php?we_objectID=375&amp;pid=334" TargetMode="External"/><Relationship Id="rId26" Type="http://schemas.openxmlformats.org/officeDocument/2006/relationships/hyperlink" Target="http://www.theobroma-cacao.de/land/schokoladenfirmenliste.php?we_objectID=566" TargetMode="External"/><Relationship Id="rId27" Type="http://schemas.openxmlformats.org/officeDocument/2006/relationships/hyperlink" Target="http://www.theobroma-cacao.de/land/schokoladenfirmenliste.php?we_objectID=33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6:10:00Z</dcterms:created>
  <dc:creator>Christiane Höger</dc:creator>
  <dc:description/>
  <dc:language>en-US</dc:language>
  <cp:lastModifiedBy>Hillger</cp:lastModifiedBy>
  <dcterms:modified xsi:type="dcterms:W3CDTF">2005-03-29T20:56:00Z</dcterms:modified>
  <cp:revision>13</cp:revision>
  <dc:subject/>
  <dc:title>Geschichte Übersicht - von 1500 v</dc:title>
</cp:coreProperties>
</file>