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ma: Gentechnisch veränderte Lebensmittel (2)               Stundenumfang: 3-4 Std.                     Klassenstufe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953"/>
        <w:gridCol w:w="2448"/>
        <w:gridCol w:w="283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ERRICHTSPHA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E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-Einstie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grüßung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m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weisun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r Vorbereitung auf eine Pro- und Contra-Diskussion zum Thema „Anwendung der Gentechnik in der Landwirtschaft“ sollen die Schüler selbständig Informationen und Argumente recherchieren.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Die Klasse in 2 gleichgroße Gruppen teilen (Pro- und Contra-Grupp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rbeitsauftrag</w:t>
            </w:r>
            <w:r>
              <w:rPr>
                <w:sz w:val="20"/>
                <w:szCs w:val="20"/>
              </w:rPr>
              <w:t xml:space="preserve">: Sammeln Sie Informationen über mögliche Gefahren (Contra-Gruppe) und eventuelle Vorteile (Pro-Gruppe) der Gentechnik durch die Anwendung in der Landwirtschaf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eiden Sie sowohl nach Fakten als auch nach begründeten Annahmen und Vermutungen, die für oder gegen den Einsatz der Gentechnik in der Landwirtschaft sprech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rbeiten Sie Positionen und legen Sie für ihre jeweilige Gruppe Argumente zurecht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Hinweis:</w:t>
            </w:r>
            <w:r>
              <w:rPr>
                <w:sz w:val="20"/>
                <w:szCs w:val="20"/>
              </w:rPr>
              <w:t xml:space="preserve"> Teilen Sie sich innerhalb ihrer Gruppe in Zweierteams auf und gehen Sie arbeitsteilig vor. Suchen sie Statements und Positionen bei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Verbänden (Bsp.: Greenpeace),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LM-Herstellern /Firmen (Bsp.: Nestlé),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rsch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Vortrag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rbeitsauftrag an die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Tafel schreiben oder als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Folie auflege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m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Schüler-Rückfragen abwarten und beantwor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klarheiten klä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S-Gesprä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m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chüler sprechen sich innerhalb ihrer Gruppen ab (Arbeitsteilung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enarbe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rbeit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Schüler arbeiten selbständig in Zweierteam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Lh steht als Berater bei Problemen zur Se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lag: für die Schülerrecherche 2 aufeinander folgende Stunden einplane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enarbeit – Zweierteams am PC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Internet (Internetadressen und Suchmaschinen können als Hilfe vorgegeben werd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event. durch den Lh ausgegebenes Info-Material (Broschüren, Artikel, etc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3:10:00Z</dcterms:created>
  <dc:creator>Katrin</dc:creator>
  <dc:description/>
  <dc:language>en-US</dc:language>
  <cp:lastModifiedBy>Christiane Höger</cp:lastModifiedBy>
  <dcterms:modified xsi:type="dcterms:W3CDTF">2005-01-03T08:14:00Z</dcterms:modified>
  <cp:revision>5</cp:revision>
  <dc:subject/>
  <dc:title>uhhh</dc:title>
</cp:coreProperties>
</file>