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et – Adresse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um Thema „Gentechnisch veränderte Lebensmittel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ttp://www. Verbraucherministerium.d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ttp://www.bmbf.d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ttp://www. bfa-ernährung.de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Berichte der Bundesforschungsanstalt für Ernährung, vielfältiges Informationsmaterial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ttp://www.transgen.d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ter der Rubrik Recht: Gentechnik – Kennzeichnung: Ein Leitfaden – wie wird gekennzeichnet, Hinweise zum Gentechnikeinsatz in der Futtermittelproduktion und weiteres umfangreiches Informationsmaterial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ttp://www. informationsdienst-gentechnik.d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gagement für eine gentechnikfreie Zukunft, Aktionsmaterial, Argumente, neuste Nachrichten, wissenschaftliche und rechtliche Hintergründe, Informationen und Kontakte zu Organisationen, Verbände, Bürgerinitiativen und Institutionen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ttp://www.biosicherheit.d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sführliche und neutrale  Informations-Drehscheibe über die Sicherheitsforschung an Pflanzen, mit Datenbank, Reportagen, Hintergrunddossiers, aktuellen Meldungen, ausführliches Lexikon sowie eigenes Schulportal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ttp://www.bioland.d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ntergrund- und Argumentationspapier „Grüne Gentechnik“ zum Download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ttp://www.i-s-b.org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B = Informationssekretariat Biotechnologie, vielfältiges Informationsmaterial, auch Foliensätze zur Biotechnologi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ttp://www.talkingfood.d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gendkampagne zum Thema Lebensmittelsicherheit und gesunde Ernährung, auch Lehrer Special mit Medien und Spielen für den Unterricht zu bestimmten Themen (bes.: Gentechnik in der Ernährung)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ttp://www.waswiressen.de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s Verbraucherschutzportal</w:t>
      </w:r>
    </w:p>
    <w:p>
      <w:pPr>
        <w:pStyle w:val="BodyText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ttp://www.lehrer-online.de/url/genfood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Basisartikel zum Thema Gentechnik (1. Gentechnik in der Landwirtschaft, 2. Der Streit um die Gentechnik, 3. Genfood im Regal? Die Haltung des Einzelhandels)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ttp://www.greenpeace.de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tionen rund um die potentiellen Gefahren der Gentechnik, Essen ohne Gentechnik – Ein Einkaufsratgeber für gentechnikfreien Genuss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www.lernerfolg.vzbv.de</w:t>
        </w:r>
      </w:hyperlink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</w:rPr>
        <w:t>Fortbildungsplattform für Lehrende, Themen rund um die Verbraucherlehre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ziell: Gentechnik und ihre Bedeutung für den Verbraucher als Gegenstand von Unterricht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llowedHyperlink">
    <w:name w:val="FollowedHyperlink"/>
    <w:basedOn w:val="AbsatzStandardschriftart"/>
    <w:qFormat/>
    <w:rPr>
      <w:color w:val="80008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rnerfolg.vzbv.d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13:00Z</dcterms:created>
  <dc:creator>Katrin</dc:creator>
  <dc:description/>
  <dc:language>en-US</dc:language>
  <cp:lastModifiedBy>Christiane Höger</cp:lastModifiedBy>
  <dcterms:modified xsi:type="dcterms:W3CDTF">2005-03-30T11:27:00Z</dcterms:modified>
  <cp:revision>5</cp:revision>
  <dc:subject/>
  <dc:title>uhhh</dc:title>
</cp:coreProperties>
</file>