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hema: Gentechnisch veränderte Lebensmittel (3)               Stundenumfang: 3-4 Std.                     Klassenstufe: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700"/>
        <w:gridCol w:w="5400"/>
        <w:gridCol w:w="2520"/>
        <w:gridCol w:w="2836"/>
      </w:tblGrid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I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TERRICHTSPHASE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INHAL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IONSFORM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DIEN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-Einstieg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Begrüßung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mi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rbereitung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üler stellen Tische und Stühle in U-Form auf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- und Contra-Gruppe setzen sich gegenüb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20" w:hanging="72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eweils 2 Schüler werden als Beobachter entsandt </w:t>
            </w:r>
            <w:r>
              <w:rPr>
                <w:rFonts w:eastAsia="Wingdings;Symbol" w:cs="Wingdings;Symbol" w:ascii="Wingdings;Symbol" w:hAnsi="Wingdings;Symbol"/>
                <w:sz w:val="20"/>
                <w:szCs w:val="20"/>
              </w:rPr>
              <w:t>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Beobachtungsauftrag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rFonts w:eastAsia="Wingdings;Symbol" w:cs="Wingdings;Symbol" w:ascii="Wingdings;Symbol" w:hAnsi="Wingdings;Symbol"/>
                <w:sz w:val="20"/>
                <w:szCs w:val="20"/>
              </w:rPr>
              <w:t>à</w:t>
            </w:r>
            <w:r>
              <w:rPr>
                <w:sz w:val="20"/>
                <w:szCs w:val="20"/>
              </w:rPr>
              <w:t xml:space="preserve"> 2 Beobachter sammeln (schrift.) je Pro- und Contra-Argumente, </w:t>
            </w:r>
            <w:r>
              <w:rPr>
                <w:rFonts w:eastAsia="Wingdings;Symbol" w:cs="Wingdings;Symbol" w:ascii="Wingdings;Symbol" w:hAnsi="Wingdings;Symbol"/>
                <w:sz w:val="20"/>
                <w:szCs w:val="20"/>
              </w:rPr>
              <w:t>à</w:t>
            </w:r>
            <w:r>
              <w:rPr>
                <w:sz w:val="20"/>
                <w:szCs w:val="20"/>
              </w:rPr>
              <w:t xml:space="preserve"> 2 Beobachter beobachten Gesprächsführung: Wie wird von den jeweiligen Gruppen argumentiert? (Beobachter sitzen an der Stirnseit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h oder 1 Schüler übernimmt Rolle des Gesprächsleite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h nennt Spielregeln für die Diskussion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h-Einweisung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 mi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chüler-Rückfragen abwarten und beantworten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h-S-Gespräch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 mi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ind w:left="360" w:hanging="36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Diskussion nimmt seinen Lauf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prächsleiter achtet darauf, dass die Spielregeln eingehalten werden und beide Seiten gleich viel Zeit hab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obachter erfüllen ihren B.-Auftrag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- und Contra-Diskussion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20"/>
                <w:szCs w:val="20"/>
              </w:rPr>
              <w:t>à</w:t>
            </w:r>
            <w:r>
              <w:rPr>
                <w:sz w:val="20"/>
                <w:szCs w:val="20"/>
              </w:rPr>
              <w:t xml:space="preserve"> Das gesammelte und aufbereitete Informationsmaterial der Schüler</w:t>
            </w:r>
          </w:p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20"/>
                <w:szCs w:val="20"/>
              </w:rPr>
              <w:t>à</w:t>
            </w:r>
            <w:r>
              <w:rPr>
                <w:sz w:val="20"/>
                <w:szCs w:val="20"/>
              </w:rPr>
              <w:t xml:space="preserve"> Tafel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mi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wertung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ind w:left="360" w:hanging="36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freies Feedbac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obachter geben Einschätzu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- und Contra-Argumente werden in knapper Form auf einem Plakat festgehalten, auf dem noch ausreichend Platz gelassen wird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  mi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üler sollen sich Positionieren und ihre Entscheidung begründen könn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scheidungszettel werden auf das Plakat gekleb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20"/>
                <w:szCs w:val="20"/>
              </w:rPr>
              <w:t>à</w:t>
            </w:r>
            <w:r>
              <w:rPr>
                <w:sz w:val="20"/>
                <w:szCs w:val="20"/>
              </w:rPr>
              <w:t xml:space="preserve"> Entscheidungszett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ch bin für oder gegen...., weil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Tipp</w:t>
            </w:r>
            <w:r>
              <w:rPr>
                <w:sz w:val="20"/>
                <w:szCs w:val="20"/>
              </w:rPr>
              <w:t>: Die Zettel so markieren, dass ersichtlich wird wer in der Pro- und Contra-Gruppe gearbeitet ha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1:06:00Z</dcterms:created>
  <dc:creator>Katrin</dc:creator>
  <dc:description/>
  <dc:language>en-US</dc:language>
  <cp:lastModifiedBy>Christiane Höger</cp:lastModifiedBy>
  <cp:lastPrinted>2005-01-03T09:16:00Z</cp:lastPrinted>
  <dcterms:modified xsi:type="dcterms:W3CDTF">2005-01-03T08:16:00Z</dcterms:modified>
  <cp:revision>3</cp:revision>
  <dc:subject/>
  <dc:title>uhhh</dc:title>
</cp:coreProperties>
</file>