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9267190" cy="237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237490"/>
                        </a:xfrm>
                        <a:prstGeom prst="rect"/>
                        <a:solidFill>
                          <a:srgbClr val="00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Thema: Ess-Störungen verstehen und bewältigen  (Stunde 1)           </w:t>
                              <w:tab/>
                              <w:tab/>
                              <w:t xml:space="preserve">  Stundenumfang: 6 Std.                 </w:t>
                              <w:tab/>
                              <w:tab/>
                              <w:tab/>
                              <w:t xml:space="preserve">    Klassenstufe: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99" strokecolor="#000000" strokeweight="0pt" style="position:absolute;rotation:-0;width:729.7pt;height:18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Thema: Ess-Störungen verstehen und bewältigen  (Stunde 1)           </w:t>
                        <w:tab/>
                        <w:tab/>
                        <w:t xml:space="preserve">  Stundenumfang: 6 Std.                 </w:t>
                        <w:tab/>
                        <w:tab/>
                        <w:tab/>
                        <w:t xml:space="preserve">    Klassenstufe: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5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"/>
        <w:gridCol w:w="2375"/>
        <w:gridCol w:w="5478"/>
        <w:gridCol w:w="1902"/>
        <w:gridCol w:w="1800"/>
        <w:gridCol w:w="2160"/>
      </w:tblGrid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TERRICHTSPHASE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INHAL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HODE/ AKTIONSFOR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DIEN/ MATERIALIE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40" w:after="40"/>
              <w:ind w:left="0" w:hanging="0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3  min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U-Einstieg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40"/>
              <w:rPr>
                <w:sz w:val="20"/>
              </w:rPr>
            </w:pPr>
            <w:r>
              <w:rPr>
                <w:sz w:val="20"/>
              </w:rPr>
              <w:t>Begrüßung und Vorstellen des Themas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- Überblick geben und Vorgehensweise kurz schilder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357" w:hanging="0"/>
              <w:rPr>
                <w:sz w:val="16"/>
              </w:rPr>
            </w:pPr>
            <w:r>
              <w:rPr>
                <w:sz w:val="16"/>
              </w:rPr>
              <w:t>1.  Video zur Einstimmung auf das Thema „Ess-Störungen“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357" w:hanging="0"/>
              <w:rPr>
                <w:sz w:val="16"/>
              </w:rPr>
            </w:pPr>
            <w:r>
              <w:rPr>
                <w:sz w:val="16"/>
              </w:rPr>
              <w:t xml:space="preserve">2.  Plakat: Ratgeber Ess-Störung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357" w:hanging="0"/>
              <w:rPr>
                <w:sz w:val="20"/>
              </w:rPr>
            </w:pPr>
            <w:r>
              <w:rPr>
                <w:sz w:val="16"/>
              </w:rPr>
              <w:t>3.  Vorstellung der einzelnen Plakate im Plenum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35 min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instimmung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Video zum Thema Ess-Störungen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vor Beginn des Videos: Arbeitsauftrag an die Schüler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0"/>
                <w:u w:val="single"/>
              </w:rPr>
              <w:t>Fragen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Welche Formen der Ess-Störung unterscheidet man?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Welche Altersgruppen sind besonders betroffen an einer Ess-Störung zu erkranken?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Welche negativen Einflüsse/ Ursachen werden im Film angesprochen?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ilm/ Video zeig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AID-Video „Ess-Störungen“</w:t>
            </w:r>
          </w:p>
          <w:p>
            <w:pPr>
              <w:pStyle w:val="Normal"/>
              <w:spacing w:before="40" w:after="40"/>
              <w:rPr>
                <w:iCs/>
                <w:sz w:val="20"/>
              </w:rPr>
            </w:pPr>
            <w:r>
              <w:rPr>
                <w:iCs/>
                <w:sz w:val="20"/>
              </w:rPr>
              <w:t>Dauer: 30 Minuten</w:t>
            </w:r>
          </w:p>
          <w:p>
            <w:pPr>
              <w:pStyle w:val="Normal"/>
              <w:spacing w:before="40" w:after="40"/>
              <w:rPr>
                <w:iCs/>
                <w:sz w:val="20"/>
              </w:rPr>
            </w:pPr>
            <w:r>
              <w:rPr>
                <w:iCs/>
                <w:sz w:val="20"/>
              </w:rPr>
              <w:t>- Video der Adipositas-Gesellschaft</w:t>
            </w:r>
          </w:p>
          <w:p>
            <w:pPr>
              <w:pStyle w:val="Normal"/>
              <w:spacing w:before="40" w:after="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iCs/>
                <w:sz w:val="20"/>
              </w:rPr>
            </w:pPr>
            <w:r>
              <w:rPr>
                <w:iCs/>
                <w:sz w:val="20"/>
              </w:rPr>
              <w:t>Es ist sinnvoll, Ausschnitte aus verschiedenen Videos zusammenzuschneiden.</w:t>
            </w:r>
          </w:p>
        </w:tc>
      </w:tr>
      <w:tr>
        <w:trPr/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8  min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ilm-Reflexion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ingehen auf die Fragen zum Film: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0"/>
                <w:u w:val="single"/>
              </w:rPr>
              <w:t>zu 1.:</w:t>
            </w:r>
            <w:r>
              <w:rPr>
                <w:sz w:val="20"/>
              </w:rPr>
              <w:t xml:space="preserve">  * Magersucht (Anorexie oder Anorexia nervosa)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* Ess-Brech-Sucht (Bulimie oder Bulimia nervosa)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* Übergewicht oder Adipositas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0"/>
                <w:u w:val="single"/>
              </w:rPr>
              <w:t>zu 2.:</w:t>
            </w:r>
            <w:r>
              <w:rPr>
                <w:sz w:val="20"/>
              </w:rPr>
              <w:t xml:space="preserve">  Besonders betroffen sind 15-25 Jährige. Wobei bemerkt werden muss, dass Ess-Störungen alle Altersgruppen betreffen. (Genauso wie Mädchen/ Frauen und auch Jungen/ Männer (!) an einer Ess-Störung erkranken können.)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0"/>
                <w:u w:val="single"/>
              </w:rPr>
              <w:t>zu 3.:</w:t>
            </w:r>
            <w:r>
              <w:rPr>
                <w:sz w:val="20"/>
              </w:rPr>
              <w:t xml:space="preserve"> nur beispielhaft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Schlankheitsideale/ Suche nach dem perfekten Körper/ Zeitschriften/ Miss-Wahlen/ Models /...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ehrer – Schüler – Gespräc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Hausaufgabe erteilen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overflowPunct w:val="true"/>
              <w:autoSpaceDE w:val="true"/>
              <w:spacing w:before="40" w:after="40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Hausaufgabe </w:t>
            </w:r>
            <w:r>
              <w:rPr>
                <w:b w:val="false"/>
                <w:sz w:val="16"/>
                <w:szCs w:val="24"/>
              </w:rPr>
              <w:t>(Anknüpfung an Frage 3)</w:t>
            </w:r>
          </w:p>
          <w:p>
            <w:pPr>
              <w:pStyle w:val="Textkrper2"/>
              <w:spacing w:before="40" w:after="40"/>
              <w:rPr/>
            </w:pPr>
            <w:r>
              <w:rPr/>
              <w:t xml:space="preserve">Der Einfluss der Medien wurde in Frage 3 bereits angesprochen.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i/>
                <w:iCs/>
              </w:rPr>
              <w:t>Sammelt  Material (Zeitschriften, Magazine, Werbebilder...) wo eurer Meinung nach ein bestimmtes Schönheitsideal (Schlankheitsideal) dargestellt wird.</w:t>
            </w:r>
          </w:p>
          <w:p>
            <w:pPr>
              <w:pStyle w:val="Textkrper2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krper2"/>
              <w:spacing w:before="40" w:after="40"/>
              <w:rPr/>
            </w:pP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Hinweis (Bedeutsamkeit der HA begründen)</w:t>
            </w:r>
          </w:p>
          <w:p>
            <w:pPr>
              <w:pStyle w:val="Textkrper2"/>
              <w:spacing w:before="40" w:after="40"/>
              <w:rPr/>
            </w:pPr>
            <w:r>
              <w:rPr/>
              <w:t>Die Schüler darauf hinweisen, dass das gesammelte Material für die Plakatgestaltung mit verwendet werden soll.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Hausaufgab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3" w:hanging="0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5:07:00Z</dcterms:created>
  <dc:creator>Katrin und Christiane</dc:creator>
  <dc:description/>
  <dc:language>en-US</dc:language>
  <cp:lastModifiedBy>****</cp:lastModifiedBy>
  <dcterms:modified xsi:type="dcterms:W3CDTF">2005-04-17T14:53:00Z</dcterms:modified>
  <cp:revision>6</cp:revision>
  <dc:subject>Ess-Störungen</dc:subject>
  <dc:title>Stundenübersicht</dc:title>
</cp:coreProperties>
</file>