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gebogen zum Thema „Vegetarische Ernährung“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:</w:t>
        <w:tab/>
        <w:t>Stellt Verbrauchern Fragen zum Thema „Vegetarismus“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um:</w:t>
        <w:tab/>
        <w:tab/>
        <w:tab/>
        <w:tab/>
        <w:t>Uhrzeit:</w:t>
        <w:tab/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t/Geschäft: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weiblich</w:t>
        <w:tab/>
        <w:t xml:space="preserve">               männlich </w:t>
        <w:tab/>
        <w:tab/>
        <w:tab/>
        <w:tab/>
        <w:tab/>
        <w:t>Alter: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nähren Sie sich rein vegetarisch/vegan (sind Eier, Milch/-produkte, Fisch, Geflügel, etc. erlaubt?)?</w:t>
      </w:r>
    </w:p>
    <w:p>
      <w:pPr>
        <w:pStyle w:val="Normal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nn haben Sie mit der vegetarischen/veganen Ernährung begonn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 welchen Gründen wählen Sie eine derartige Ernährungsweis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d Sie der Meinung, dass dies einer gesunden Ernährung entsprich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4" w:color="000000"/>
          <w:bottom w:val="single" w:sz="6" w:space="1" w:color="000000"/>
        </w:pBdr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ärz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color w:val="999999"/>
        <w:sz w:val="22"/>
      </w:rPr>
      <w:t>Arbeitsboge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9:50:00Z</dcterms:created>
  <dc:creator>****</dc:creator>
  <dc:description/>
  <dc:language>en-US</dc:language>
  <cp:lastModifiedBy>Christiane Höger</cp:lastModifiedBy>
  <dcterms:modified xsi:type="dcterms:W3CDTF">2005-03-30T11:06:00Z</dcterms:modified>
  <cp:revision>4</cp:revision>
  <dc:subject/>
  <dc:title>Fragebogen zum Thema „Vegetarische Ernährung“</dc:title>
</cp:coreProperties>
</file>