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Lehrerübersicht</w:t>
      </w:r>
    </w:p>
    <w:p>
      <w:pPr>
        <w:pStyle w:val="Normal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85</wp:posOffset>
                </wp:positionH>
                <wp:positionV relativeFrom="paragraph">
                  <wp:posOffset>76835</wp:posOffset>
                </wp:positionV>
                <wp:extent cx="5387340" cy="1748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7340" cy="174815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Für den ersten Teil der Unterrichtsstund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rbeitsblatt 1 nutz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lternative: Fragen auf Folie bring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chüler sollen die Fragen für sich in Ruhe beantwort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Die Daten bleiben anony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Das Arbeitsblatt wird in die jeweiligen Hefter der Schüler gelegt und kommt erst am Ende der 3. Unterrichtsstunde wieder zum Einsatz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4.2pt;height:137.65pt;mso-wrap-distance-left:9.05pt;mso-wrap-distance-right:9.05pt;mso-wrap-distance-top:0pt;mso-wrap-distance-bottom:0pt;margin-top:6.0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Für den ersten Teil der Unterrichtsstund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sz w:val="28"/>
                        </w:rPr>
                        <w:t>Arbeitsblatt 1 nutz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lternative: Fragen auf Folie bring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chüler sollen die Fragen für sich in Ruhe beantwort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Die Daten bleiben anony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Das Arbeitsblatt wird in die jeweiligen Hefter der Schüler gelegt und kommt erst am Ende der 3. Unterrichtsstunde wieder zum Einsatz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Fragen zum Einstieg:</w:t>
        <w:tab/>
        <w:t>(1. Unterrichtsstunde )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Isst Du regelmäßig? (feste Zeitpunkte wie Frühstück, Mittagessen, Kaffeetrinken, </w:t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  <w:t>Abendessen,...)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Frühstückst Du jeden Tag?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Wenn „nein“: Warum nicht?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...nur an Schultagen nicht oder fällt das Frühstück auch am Wochenende aus?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Nimmst Du Dir täglich leckere Pausenbrote, Gemüse und/oder Obst mit in die Schule oder kaufst Du Dir bei Hunger Kuchen, Schokolade ... am Kiosk/beim Bäcker?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agst Du Obst? Magst Du Gemüse? Verzehrst es auch jeden Tag?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Was magst Du am liebsten?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Steht bei Dir jeden Tag mindestens eine warme Mahlzeit auf dem Speiseplan?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Naschst Du viel?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Wie oft isst Du Fleisch? (Einmal/zweimal... pro Tag/Woche)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Wie oft isst Du Wurst? (Einmal/zweimal... pro Tag/Woche)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Wie oft isst Du Eier? (Einmal/zweimal... pro Tag/Woche)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Magst Du Fisch?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Gibt es bei Dir mindestens ein Fischgericht pro Woche?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Ernährst Du Dich vegetarisch?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enn „ja“: Warum?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Verzehrst Du jeden Tag Milch und/oder Milchprodukte?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Wieviel Gläser Flüssigkeit nimmst Du täglich zu Dir?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as trinkst Du dann vorwiegend? (Saft, Wasser, Saftschorle, Tee, Cola,..)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Bewegst Du Dich jeden Tag mindestens eine Stunde?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Wie oft machst Du in der Woche Sport (Turnen, Mannschaftssport, Leichtathletik)?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mic Sans MS" w:hAnsi="Comic Sans MS" w:cs="Comic Sans MS"/>
        <w:color w:val="999999"/>
        <w:sz w:val="12"/>
        <w:szCs w:val="12"/>
      </w:rPr>
    </w:pPr>
    <w:r>
      <w:rPr>
        <w:rFonts w:cs="Comic Sans MS" w:ascii="Comic Sans MS" w:hAnsi="Comic Sans MS"/>
        <w:color w:val="999999"/>
        <w:sz w:val="12"/>
        <w:szCs w:val="12"/>
      </w:rPr>
      <w:t>Forschungsverbund Public Health Sachsen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omic Sans MS" w:hAnsi="Comic Sans MS" w:cs="Comic Sans MS"/>
        <w:color w:val="999999"/>
        <w:sz w:val="12"/>
        <w:szCs w:val="12"/>
      </w:rPr>
    </w:pPr>
    <w:r>
      <w:rPr>
        <w:rFonts w:cs="Comic Sans MS" w:ascii="Comic Sans MS" w:hAnsi="Comic Sans MS"/>
        <w:color w:val="999999"/>
        <w:sz w:val="12"/>
        <w:szCs w:val="12"/>
      </w:rPr>
      <w:t>Medizinische Fakultät TU Dresden</w:t>
    </w:r>
  </w:p>
  <w:p>
    <w:pPr>
      <w:pStyle w:val="Footer"/>
      <w:rPr>
        <w:rFonts w:ascii="Comic Sans MS" w:hAnsi="Comic Sans MS" w:cs="Comic Sans MS"/>
        <w:color w:val="999999"/>
        <w:sz w:val="12"/>
        <w:szCs w:val="12"/>
      </w:rPr>
    </w:pPr>
    <w:r>
      <w:rPr>
        <w:rFonts w:cs="Comic Sans MS" w:ascii="Comic Sans MS" w:hAnsi="Comic Sans MS"/>
        <w:color w:val="999999"/>
        <w:sz w:val="12"/>
        <w:szCs w:val="12"/>
      </w:rPr>
      <w:t>Im Auftrag des Sächsischen Staatsministeriums für Umwelt und Landwirtschaft in Kooperation mit dem Sächsischen Staatsinstitut für Bildung und Schulentwicklung</w:t>
    </w:r>
  </w:p>
  <w:p>
    <w:pPr>
      <w:pStyle w:val="Footer"/>
      <w:ind w:right="360" w:hanging="0"/>
      <w:rPr>
        <w:color w:val="999999"/>
      </w:rPr>
    </w:pPr>
    <w:r>
      <w:rPr>
        <w:rFonts w:cs="Comic Sans MS" w:ascii="Comic Sans MS" w:hAnsi="Comic Sans MS"/>
        <w:color w:val="999999"/>
        <w:sz w:val="12"/>
        <w:szCs w:val="12"/>
      </w:rPr>
      <w:t>März 2005</w:t>
    </w:r>
  </w:p>
  <w:p>
    <w:pPr>
      <w:pStyle w:val="Footer"/>
      <w:rPr/>
    </w:pPr>
    <w:r>
      <w:rPr/>
      <w:tab/>
    </w:r>
    <w:r>
      <w:rPr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2:39:00Z</dcterms:created>
  <dc:creator>Christiane Höger</dc:creator>
  <dc:description/>
  <dc:language>en-US</dc:language>
  <cp:lastModifiedBy>Christiane Höger</cp:lastModifiedBy>
  <cp:lastPrinted>2004-11-17T14:50:00Z</cp:lastPrinted>
  <dcterms:modified xsi:type="dcterms:W3CDTF">2005-03-30T11:29:00Z</dcterms:modified>
  <cp:revision>9</cp:revision>
  <dc:subject/>
  <dc:title>Fragen zum Einstieg:</dc:title>
</cp:coreProperties>
</file>