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nger, Appetit und Sättigung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=</w:t>
        <w:tab/>
        <w:t>lustvolle Motivation zu essen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</w:rPr>
        <w:t xml:space="preserve">häufig auf bestimmte Lebensmittel ausgerichtet (z.B. Schokolade oder Schweinebraten) </w:t>
      </w:r>
      <w:r>
        <w:rPr>
          <w:rFonts w:cs="Comic Sans MS" w:ascii="Comic Sans MS" w:hAnsi="Comic Sans MS"/>
          <w:b/>
        </w:rPr>
        <w:t>-&gt;zielgerichtet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ausgelöst durch äußere Reize: z.B.:</w:t>
        <w:tab/>
        <w:t>Überlastung, Anstrengung</w:t>
      </w:r>
    </w:p>
    <w:p>
      <w:pPr>
        <w:pStyle w:val="Normal"/>
        <w:ind w:left="5319"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titanregende Speisen</w:t>
      </w:r>
    </w:p>
    <w:p>
      <w:pPr>
        <w:pStyle w:val="Normal"/>
        <w:ind w:left="4974" w:firstLine="6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ude, Kummer, Langeweil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rPr/>
      </w:pPr>
      <w:r>
        <w:rPr>
          <w:b w:val="false"/>
          <w:u w:val="none"/>
        </w:rPr>
        <w:t>.................=</w:t>
      </w:r>
      <w:r>
        <w:rPr>
          <w:u w:val="none"/>
        </w:rPr>
        <w:tab/>
      </w:r>
      <w:r>
        <w:rPr>
          <w:b w:val="false"/>
          <w:u w:val="none"/>
        </w:rPr>
        <w:t xml:space="preserve">Gefühl tritt etwa 15-20 min nach Beginn der Mahlzeit ein, wenn </w:t>
        <w:tab/>
        <w:tab/>
        <w:t>Magen eine bestimmte Dehnung erreicht hat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 die Phase der Nahrungsbeendigung/Mahlzeitenbeendigung und der Zeitraum bis zum nächsten Hungergefühl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ngsam essen und gut kauen!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ntensiv darauf achten, wie die Speise schmeckt!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b/>
        </w:rPr>
        <w:t>.................=</w:t>
      </w:r>
      <w:r>
        <w:rPr/>
        <w:tab/>
        <w:t xml:space="preserve"> </w:t>
      </w:r>
      <w:r>
        <w:rPr>
          <w:rFonts w:cs="Comic Sans MS" w:ascii="Comic Sans MS" w:hAnsi="Comic Sans MS"/>
        </w:rPr>
        <w:t>unangenehmes, auch schmerzhaftes Verlangen zu es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ses Verlangen ist unspezifis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usgelöst durch innere Reize: z.B.:</w:t>
        <w:tab/>
        <w:t>leerer Ma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geringer Blutzuckerspieg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leere Fettzellen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ierung von Hunger, Appetit und Sättigung durch ein Zentrum im Gehirn = ......................................................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dieser enthält ein </w:t>
      </w:r>
      <w:r>
        <w:rPr>
          <w:rFonts w:cs="Comic Sans MS" w:ascii="Comic Sans MS" w:hAnsi="Comic Sans MS"/>
          <w:b/>
        </w:rPr>
        <w:t>Sattheits</w:t>
      </w:r>
      <w:r>
        <w:rPr>
          <w:rFonts w:cs="Comic Sans MS" w:ascii="Comic Sans MS" w:hAnsi="Comic Sans MS"/>
        </w:rPr>
        <w:t xml:space="preserve">- und ein </w:t>
      </w:r>
      <w:r>
        <w:rPr>
          <w:rFonts w:cs="Comic Sans MS" w:ascii="Comic Sans MS" w:hAnsi="Comic Sans MS"/>
          <w:b/>
        </w:rPr>
        <w:t>Hunger-/Esszentru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Hypothalamus erhält seine Informatione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ab/>
      <w:tab/>
      <w:t>Arbeitsblat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53:00Z</dcterms:created>
  <dc:creator>Christiane Höger</dc:creator>
  <dc:description/>
  <dc:language>en-US</dc:language>
  <cp:lastModifiedBy>Christiane Höger</cp:lastModifiedBy>
  <dcterms:modified xsi:type="dcterms:W3CDTF">2005-03-30T11:30:00Z</dcterms:modified>
  <cp:revision>5</cp:revision>
  <dc:subject/>
  <dc:title>Hunger, Appetit und Sättigung</dc:title>
</cp:coreProperties>
</file>