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right" w:pos="9214"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left" w:pos="2127" w:leader="none"/>
          <w:tab w:val="right" w:pos="9214" w:leader="none"/>
        </w:tabs>
        <w:bidi w:val="0"/>
        <w:ind w:right="-1"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lasse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1843"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1:</w:t>
        <w:tab/>
        <w:t>Elektronische Schaltungen und automatische Abläufe</w:t>
        <w:tab/>
        <w:t>15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chüler werden mit einem komplexen technischen Problem aus ihrem Erfahrungsbereich (Haushalt, Freizeit, Schule, Sport, Öffentlichkeit) konfrontiert und lernen den Weg von der Aufgabenstellung bis zur Fertigstellung eines elektronischen Gerätes kennen. Am konkreten Beispiel soll der Wert elektronischer Schaltungen für die Realisierung automatischer Abläufe verdeutlicht werden.</w:t>
      </w:r>
    </w:p>
    <w:p>
      <w:pPr>
        <w:pStyle w:val="Normal"/>
        <w:pBdr>
          <w:bottom w:val="single" w:sz="6" w:space="1" w:color="000000"/>
        </w:pBdr>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89"/>
        <w:gridCol w:w="1"/>
      </w:tblGrid>
      <w:tr>
        <w:trPr/>
        <w:tc>
          <w:tcPr>
            <w:tcW w:w="4536" w:type="dxa"/>
            <w:tcBorders/>
          </w:tcPr>
          <w:p>
            <w:pPr>
              <w:pStyle w:val="Normal"/>
              <w:bidi w:val="0"/>
              <w:snapToGrid w:val="false"/>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425" w:type="dxa"/>
            <w:gridSpan w:val="2"/>
            <w:tcBorders/>
          </w:tcPr>
          <w:p>
            <w:pPr>
              <w:pStyle w:val="Normal"/>
              <w:bidi w:val="0"/>
              <w:ind w:left="851" w:right="285"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eser Lernbereich kann gleichzeitig die erste Phase eines Projektes darstellen, das im zweiten Lernbereich bearbeitet wird.</w:t>
            </w:r>
          </w:p>
          <w:p>
            <w:pPr>
              <w:pStyle w:val="Normal"/>
              <w:bidi w:val="0"/>
              <w:ind w:left="851"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rachten von Beispielen für einfache automatische Anlagen aus dem Erlebnisbereich der Schüler</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chmaschine, Mopedblinker, Dämmerungs</w:t>
              <w:softHyphen/>
              <w:t>schalter, Bewegungsmelder, Bügeleis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eren der Wirkungsweise der ausgewählten automatischen Einricht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ktionsdemonstration, Demontag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rbeiten der Wirkungsweis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en eines elektronischen Gebrauchsgegenstandes</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Leistungsbeschreibung des herzustellenden elektronischen Gebrauchsgegenstand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lembeschreibung, Eigenschaften festle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ahl möglicher herzustellender Gebrauchsgegenstände, z.B. Zeitschalter, Dämmerungsschalter, Alarmanlage für Sporthalle, Koppelbaustein für die Zeitmessung mit PC</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llgemeine Problemlösung</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werfen eines Blockbildes/Schaltplanes</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ntwickeln verschiedener Realisierungsmöglichkeit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tzen von Bauelementekenntniss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nenlernen weiterer elektronischer Bauelemente für den herzustellenden Gegenstand;</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llen verschiedener Schaltpläne, Probeschalt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eignet, um in Gruppen Varianten zu entwickeln)</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h Klasse 9, LB 1</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Variantenvergleich</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ählen einer Schaltung und geeigneter Bauelement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Geräteentwurf</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en der Herstellung bzw. Nutzen fertiger Leiterplatten und Gehäus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rstellen des elektronischen </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brauchsgegenstandes</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nwenden der Verbindungsart Löt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ücken der Leiterplatte,ggf. vorher eine Übungsplatine anferti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urchführung der Funktionsprüfung mit Prüf- und Meßgerät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en und Beseitigen von Fehler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erten des fertigen Gebrauchsgegenstand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rten von Design und Wirtschaftlichkeit (Energieverbrauch, Herstellungs- und Betriebskosten, Wartung, Betriebssicherheit, Einhaltung der konzipierten Eigenschaft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stellen sozialer Auswirkungen der Nutzung elektronischer Geräte in unterschiedlichen Lebensbereich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deutung der Elektronik in Industrie, Haushalt, Verkehrswesen, Medizin, Kommunikation bzw. im Freizeitbereich</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stellen von Berufen der Elektrotechnik/Elektronik</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ätigkeitsmerkmale und Ausbildungs</w:t>
              <w:softHyphen/>
              <w:t>möglichkeiten in Zusammenarbeit mit der Berufsbearbeitung</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2:</w:t>
        <w:tab/>
        <w:t>Projektarbeit</w:t>
        <w:tab/>
        <w:t>1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gehend von einer gewählten Aufgabenstellung (ggf. in Verbindung mit einem Thema aus dem Fach "Angewandte Informatik" oder "Sport") bearbeiten die Schüler unter Nutzung ihrer im Fach Technik erworbenen Kenntnisse ein Projekt, bei dem ein Gebrauchsgegenstand herzustellen ist. Sie vertiefen ihre Kenntnisse und Fähigkeiten und festigen ihre Fertigkeiten bei weitestgehend selbständiger Arbeit. Die Projektschritte und Ergebnisse sind in geeigneter Form zu dokumentieren.</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42" w:type="dxa"/>
        <w:jc w:val="left"/>
        <w:tblInd w:w="-70" w:type="dxa"/>
        <w:tblLayout w:type="fixed"/>
        <w:tblCellMar>
          <w:top w:w="0" w:type="dxa"/>
          <w:left w:w="70" w:type="dxa"/>
          <w:bottom w:w="0" w:type="dxa"/>
          <w:right w:w="70" w:type="dxa"/>
        </w:tblCellMar>
      </w:tblPr>
      <w:tblGrid>
        <w:gridCol w:w="4536"/>
        <w:gridCol w:w="4890"/>
        <w:gridCol w:w="16"/>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442" w:type="dxa"/>
            <w:gridSpan w:val="2"/>
            <w:tcBorders/>
          </w:tcPr>
          <w:p>
            <w:pPr>
              <w:pStyle w:val="Normal"/>
              <w:bidi w:val="0"/>
              <w:ind w:left="2269" w:right="285" w:hanging="1701"/>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achten:</w:t>
              <w:tab/>
              <w:t>Gebrauchsgegenstand nur mit maximal 24 V betreiben!</w:t>
            </w:r>
          </w:p>
          <w:p>
            <w:pPr>
              <w:pStyle w:val="Normal"/>
              <w:bidi w:val="0"/>
              <w:ind w:left="2269" w:right="285" w:hanging="170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fassen von Produkten, für die Bedarf besteht</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rmitteln des Bedarfs </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durch Marktbeobachtung, Befragung, Abschätzung, Beobachtung von Werbe</w:t>
              <w:softHyphen/>
              <w:t>praktiken (ggf. Hausarbeit)</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ählen von Produkt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ch Möglichkeit Gruppenarbeit an verschiedenen Produkten für die ganze Gruppe plan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wickeln der Lösungsvarianten und Entscheiden für eine Variante pro Grupp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chätzen der Realisierbarkeit nach zeitlichen, materiellen und technologischen Gesichtspunkt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llen bzw. Verwenden von Fertigungsunterlag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ntwurfsskizz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echnologische und zeitliche Plan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Materialbedarf ermittel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Kostenvoranschlag</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üler organisieren die Arbeit selbständig</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erialbedarf, Prüfen der Umweltver</w:t>
              <w:softHyphen/>
              <w:t>träg</w:t>
              <w:softHyphen/>
              <w:t>lichkeit, Recycling, Gesundheitsge</w:t>
              <w:softHyphen/>
              <w:t>fährdung</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stellen als arbeitsteilige Mehrfachfertig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ändiges Vergleichen und Dokumentieren der Arbeitsergebnisse in Bezug auf die Fertigungsunterlagen und ggf. Aktualisieren der Unterla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ktionskontrolle durchführ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elauf bzw. Eignungstest</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den des möglichen Verkaufspreises</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ente der Preisbildung einschließlich Mehrwertsteuer</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gleichen mit der industriellen Fertig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gleichskriterien: Fertigungsorganisation, Technologie, Aufwand, Qualität</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bieten oder Nutzen des Erzeugnisses</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rten des Erzeugnisses und der Fertigung; </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schätzung des Projektverlaufes anhand der Dokumentatio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214"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214"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418" w:right="1134" w:gutter="0" w:header="720" w:top="1191" w:footer="720" w:bottom="776"/>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23</w:t>
    </w:r>
    <w:r>
      <w:rPr>
        <w:smallCaps w:val="false"/>
        <w:caps w:val="false"/>
        <w:outline w:val="false"/>
        <w:dstrike w:val="false"/>
        <w:strike w:val="false"/>
        <w:position w:val="-6"/>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rPr>
      <w:tab/>
      <w:t>MI - T</w:t>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t>MI - T</w:t>
      <w:tab/>
    </w: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22</w:t>
    </w:r>
    <w:r>
      <w:rPr>
        <w:smallCaps w:val="false"/>
        <w:caps w:val="false"/>
        <w:outline w:val="false"/>
        <w:dstrike w:val="false"/>
        <w:strike w:val="false"/>
        <w:position w:val="-6"/>
        <w:i w:val="false"/>
        <w:b w:val="false"/>
        <w:iCs w:val="false"/>
        <w:bCs w:val="false"/>
        <w:vanish w:val="false"/>
      </w:rPr>
      <w:fldChar w:fldCharType="end"/>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telschule</w:t>
      <w:tab/>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k</w:t>
      <w:tab/>
      <w:t>Klasse 10</w:t>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1T11:38:00Z</cp:lastPrinted>
  <cp:revision>0</cp:revision>
  <dc:subject/>
  <dc:title/>
</cp:coreProperties>
</file>