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1276" w:leader="none"/>
          <w:tab w:val="left" w:pos="2835" w:leader="none"/>
          <w:tab w:val="left" w:pos="326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 w:val="left" w:pos="1276" w:leader="none"/>
          <w:tab w:val="left" w:pos="2835" w:leader="none"/>
          <w:tab w:val="left" w:pos="3261"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Klasse 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rnbereich 1:</w:t>
        <w:tab/>
        <w:t>Energie als Existenzgrundlage des Menschen</w:t>
        <w:tab/>
        <w:t>10 Std.</w:t>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Schüler erhalten einen Überblick über die konventionellen und alternativen Möglichkeiten der Bereitstellung der Energie. Sie bauen einfache Modelle zur Energieumwandlung auf, mit denen grundlegendes Wissen über ökologische, ökonomische und technische Aspekte und Zusammenhänge der Energiebereitstellung und -nutzung erworben wird. Dabei vertiefen die Schüler die Einsicht, daß Energie eine unverzichtbare Voraussetzung für das Leben und die Arbeit in allen Bereichen der Gesellschaft ist.</w:t>
      </w:r>
    </w:p>
    <w:p>
      <w:pPr>
        <w:pStyle w:val="Normal"/>
        <w:pBdr>
          <w:bottom w:val="single" w:sz="6" w:space="1" w:color="000000"/>
        </w:pBdr>
        <w:bidi w:val="0"/>
        <w:ind w:right="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26" w:type="dxa"/>
        <w:jc w:val="left"/>
        <w:tblInd w:w="-70" w:type="dxa"/>
        <w:tblLayout w:type="fixed"/>
        <w:tblCellMar>
          <w:top w:w="0" w:type="dxa"/>
          <w:left w:w="70" w:type="dxa"/>
          <w:bottom w:w="0" w:type="dxa"/>
          <w:right w:w="70" w:type="dxa"/>
        </w:tblCellMar>
      </w:tblPr>
      <w:tblGrid>
        <w:gridCol w:w="4536"/>
        <w:gridCol w:w="4890"/>
      </w:tblGrid>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chreiben und Vergleichen der Energieforme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mentelles Vergleichen unterschied</w:t>
              <w:softHyphen/>
              <w:t>licher Energieträger, u.a. bezogen auf die Verfügbarkeit und Nutzbarkeit</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Vergleichen der elektrischen Energie mit anderen Energi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 Transport, Umwandelbarkeit, Wirkungs</w:t>
              <w:softHyphen/>
              <w:t>grad, Umweltverträglichkeit</w:t>
            </w:r>
          </w:p>
          <w:p>
            <w:pPr>
              <w:pStyle w:val="Normal"/>
              <w:bidi w:val="0"/>
              <w:ind w:left="14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Ch Klasse 8, LB 1 und 3</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ufzeigen der Vielfalt der Anwendungs</w:t>
              <w:softHyphen/>
              <w:t>bereiche von Elektroenergie</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spiele aus dem direkten Umfeld der Schüler und der Region</w:t>
            </w:r>
          </w:p>
          <w:p>
            <w:pPr>
              <w:pStyle w:val="Normal"/>
              <w:bidi w:val="0"/>
              <w:ind w:left="14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 Klasse 7, LB 2</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u von Modellen zur ökologischen, ökonomischen und technischen Betrachtung energetischer Aspekte</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en, Herstellen und Werten von Modellen zur Nutzung von Wind-, Wasser- und Sonnenenergi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tersuchung theoretischer Sachverhalte am Modell;</w:t>
            </w:r>
          </w:p>
          <w:p>
            <w:pPr>
              <w:pStyle w:val="Normal"/>
              <w:bidi w:val="0"/>
              <w:ind w:left="14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Bio Klasse 9, LB 2</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mwandlung und Verteilung der Elektroenergie am Modell und in großtechnischen Anlagen </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iz-, Kern-, Wärme-, Wasser-, Windkraft</w:t>
              <w:softHyphen/>
              <w:t>werk;</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wicklungstendenzen, Energiever</w:t>
              <w:softHyphen/>
              <w:t>bundsystem;</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gf. Exkursion in ein Kraftwerk</w:t>
            </w:r>
          </w:p>
          <w:p>
            <w:pPr>
              <w:pStyle w:val="Normal"/>
              <w:bidi w:val="0"/>
              <w:ind w:left="14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Ph Klasse 9, LB 1</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rgiebedarf und Kostenbetrachtung an ausgewählten technischen Geräten oder Anlage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spiele aus dem elektrischen und nichtelektrischen Bereich z.B. in Haushalt, Schule (Sportanlagen) und Betrieb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wendigkeit und Möglichkeiten der Energieeinsparung und </w:t>
              <w:noBreakHyphen/>
              <w:t>rückgewinnung</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ritoriale und globale ökologische Auswirkun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tzung von Computersimula</w:t>
              <w:softHyphen/>
              <w:t>tions</w:t>
              <w:softHyphen/>
              <w:t>programm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örtern und Ableiten energie</w:t>
              <w:softHyphen/>
              <w:t>politischer Ansatzpunkte</w:t>
            </w:r>
          </w:p>
          <w:p>
            <w:pPr>
              <w:pStyle w:val="Normal"/>
              <w:bidi w:val="0"/>
              <w:ind w:left="14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Ch Klasse 9, LB 1 und 2</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pBdr>
          <w:top w:val="single" w:sz="6" w:space="1" w:color="000000"/>
        </w:pBdr>
        <w:tabs>
          <w:tab w:val="clear" w:pos="709"/>
          <w:tab w:val="left" w:pos="2127" w:leader="none"/>
          <w:tab w:val="right" w:pos="9073" w:leader="none"/>
        </w:tabs>
        <w:bidi w:val="0"/>
        <w:ind w:right="-1"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pBdr>
        <w:tabs>
          <w:tab w:val="clear" w:pos="709"/>
          <w:tab w:val="left" w:pos="2127" w:leader="none"/>
          <w:tab w:val="right" w:pos="9073" w:leader="none"/>
        </w:tabs>
        <w:bidi w:val="0"/>
        <w:ind w:right="-1"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rnbereich 2:</w:t>
        <w:tab/>
        <w:t>Nutzung elektrischer Anlagen und Geräte</w:t>
        <w:tab/>
        <w:t>20 Std.</w:t>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Schüler lernen mit Hilfe von Experimentierschaltungen die Wirkungsweise einfacher elektrischer Anlagen kennen. Beim Erfassen elektrischer Größen festigen sie ihre Fertigkeiten im Umgang mit den Meß- und Prüfgeräten. Sie werden befähigt, Aussagen über den Betriebszustand und die Funktion des Gerätes bzw. der Anlage zu treffen. Die Notwendigkeit der Anwendung elektrotechnischer Schutzmaßnahmen wird verdeutlicht. Die Schüler erweitern ihre Kenntnisse über die zeichnerische Darstellung von Schaltungen als Grundlage zur Entwicklung und zum Erkennen der Funktion elektrischer Anlagen und Geräte.</w:t>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26" w:type="dxa"/>
        <w:jc w:val="left"/>
        <w:tblInd w:w="-70" w:type="dxa"/>
        <w:tblLayout w:type="fixed"/>
        <w:tblCellMar>
          <w:top w:w="0" w:type="dxa"/>
          <w:left w:w="70" w:type="dxa"/>
          <w:bottom w:w="0" w:type="dxa"/>
          <w:right w:w="70" w:type="dxa"/>
        </w:tblCellMar>
      </w:tblPr>
      <w:tblGrid>
        <w:gridCol w:w="4536"/>
        <w:gridCol w:w="4890"/>
      </w:tblGrid>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ysieren des Aufbaus und der Funktion einfacher elektrischer Anlagen und Geräte aus dem Erfahrungsbereich der Schüler</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 Beleuchtungseinrichtung in der Sporthalle, elektrische Haushaltgeräte</w:t>
            </w:r>
          </w:p>
          <w:p>
            <w:pPr>
              <w:pStyle w:val="Normal"/>
              <w:bidi w:val="0"/>
              <w:ind w:left="14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 Klasse 7, LB 2</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Gefahren des elektrischen Stromes und elektrotechnische Schutzmaßnahm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rkungen des elektrischen Stromes auf den Mensch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rste Hilfe bei elektrischen Unfällen; Schutzkleinspannung, Schutzisolierung, Schutzkontakt; </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chgemäßer Umgang mit elektrischen Geräten und Anlagen</w:t>
            </w:r>
          </w:p>
          <w:p>
            <w:pPr>
              <w:pStyle w:val="Normal"/>
              <w:bidi w:val="0"/>
              <w:ind w:left="14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Ph Klasse 7, LB 2</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Zeichnen und Lesen von Schaltplän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uschaltpläne, Stromlaufpläne von Serien</w:t>
              <w:noBreakHyphen/>
              <w:t>, Wechsel</w:t>
              <w:noBreakHyphen/>
              <w:t>, Installationsfern</w:t>
              <w:noBreakHyphen/>
              <w:t xml:space="preserve">, Relaisschaltungen; </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weihandbedienung</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Prüfen und Messen an elektrotech</w:t>
              <w:softHyphen/>
              <w:t>nischen Grundschaltung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pPr>
            <w:r>
              <w:rPr>
                <w:b w:val="false"/>
                <w:bCs w:val="false"/>
                <w:i w:val="false"/>
                <w:iCs w:val="false"/>
                <w:caps w:val="false"/>
                <w:smallCaps w:val="false"/>
                <w:strike w:val="false"/>
                <w:dstrike w:val="false"/>
                <w:outline w:val="false"/>
                <w:vanish w:val="false"/>
                <w:sz w:val="24"/>
                <w:szCs w:val="24"/>
              </w:rPr>
              <w:t>Prüfverfahren: Sicht-, Durchgangs-, Spannungsprüfen (mit Durchgangsprüfer, Polsucher);</w:t>
            </w:r>
          </w:p>
          <w:p>
            <w:pPr>
              <w:pStyle w:val="Normal"/>
              <w:bidi w:val="0"/>
              <w:ind w:left="142" w:hanging="0"/>
              <w:jc w:val="left"/>
              <w:rPr/>
            </w:pPr>
            <w:r>
              <w:rPr>
                <w:b w:val="false"/>
                <w:bCs w:val="false"/>
                <w:i w:val="false"/>
                <w:iCs w:val="false"/>
                <w:caps w:val="false"/>
                <w:smallCaps w:val="false"/>
                <w:strike w:val="false"/>
                <w:dstrike w:val="false"/>
                <w:outline w:val="false"/>
                <w:vanish w:val="false"/>
                <w:sz w:val="24"/>
                <w:szCs w:val="24"/>
              </w:rPr>
              <w:t>Messen von Stromstärke und Spannung;</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timmen von Widerstand und Leistung</w:t>
            </w:r>
          </w:p>
          <w:p>
            <w:pPr>
              <w:pStyle w:val="Normal"/>
              <w:bidi w:val="0"/>
              <w:ind w:left="14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Ph Klasse 8, LB 1</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footerReference w:type="even" r:id="rId4"/>
      <w:footerReference w:type="default" r:id="rId5"/>
      <w:type w:val="nextPage"/>
      <w:pgSz w:w="11906" w:h="16838"/>
      <w:pgMar w:left="1418" w:right="1134" w:gutter="0" w:header="720" w:top="1191" w:footer="720" w:bottom="776"/>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6"/>
      </w:rPr>
      <w:fldChar w:fldCharType="begin"/>
    </w:r>
    <w:r>
      <w:rPr>
        <w:smallCaps w:val="false"/>
        <w:caps w:val="false"/>
        <w:outline w:val="false"/>
        <w:dstrike w:val="false"/>
        <w:strike w:val="false"/>
        <w:position w:val="-6"/>
        <w:i w:val="false"/>
        <w:b w:val="false"/>
        <w:iCs w:val="false"/>
        <w:bCs w:val="false"/>
        <w:vanish w:val="false"/>
      </w:rPr>
      <w:instrText xml:space="preserve"> PAGE </w:instrText>
    </w:r>
    <w:r>
      <w:rPr>
        <w:smallCaps w:val="false"/>
        <w:caps w:val="false"/>
        <w:outline w:val="false"/>
        <w:dstrike w:val="false"/>
        <w:strike w:val="false"/>
        <w:position w:val="-6"/>
        <w:i w:val="false"/>
        <w:b w:val="false"/>
        <w:iCs w:val="false"/>
        <w:bCs w:val="false"/>
        <w:vanish w:val="false"/>
      </w:rPr>
      <w:fldChar w:fldCharType="separate"/>
    </w:r>
    <w:r>
      <w:rPr>
        <w:smallCaps w:val="false"/>
        <w:caps w:val="false"/>
        <w:outline w:val="false"/>
        <w:dstrike w:val="false"/>
        <w:strike w:val="false"/>
        <w:position w:val="-6"/>
        <w:i w:val="false"/>
        <w:b w:val="false"/>
        <w:iCs w:val="false"/>
        <w:bCs w:val="false"/>
        <w:vanish w:val="false"/>
      </w:rPr>
      <w:t>19</w:t>
    </w:r>
    <w:r>
      <w:rPr>
        <w:smallCaps w:val="false"/>
        <w:caps w:val="false"/>
        <w:outline w:val="false"/>
        <w:dstrike w:val="false"/>
        <w:strike w:val="false"/>
        <w:position w:val="-6"/>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6"/>
      </w:rPr>
      <w:tab/>
      <w:t>MI - T</w:t>
    </w:r>
  </w:p>
  <w:p>
    <w:pPr>
      <w:pStyle w:val="Normal"/>
      <w:tabs>
        <w:tab w:val="clear" w:pos="709"/>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6"/>
      </w:rPr>
      <w:t>MI - T</w:t>
      <w:tab/>
    </w:r>
    <w:r>
      <w:rPr>
        <w:b w:val="false"/>
        <w:bCs w:val="false"/>
        <w:i w:val="false"/>
        <w:iCs w:val="false"/>
        <w:caps w:val="false"/>
        <w:smallCaps w:val="false"/>
        <w:strike w:val="false"/>
        <w:dstrike w:val="false"/>
        <w:outline w:val="false"/>
        <w:vanish w:val="false"/>
        <w:position w:val="-6"/>
      </w:rPr>
      <w:fldChar w:fldCharType="begin"/>
    </w:r>
    <w:r>
      <w:rPr>
        <w:smallCaps w:val="false"/>
        <w:caps w:val="false"/>
        <w:outline w:val="false"/>
        <w:dstrike w:val="false"/>
        <w:strike w:val="false"/>
        <w:position w:val="-6"/>
        <w:i w:val="false"/>
        <w:b w:val="false"/>
        <w:iCs w:val="false"/>
        <w:bCs w:val="false"/>
        <w:vanish w:val="false"/>
      </w:rPr>
      <w:instrText xml:space="preserve"> PAGE </w:instrText>
    </w:r>
    <w:r>
      <w:rPr>
        <w:smallCaps w:val="false"/>
        <w:caps w:val="false"/>
        <w:outline w:val="false"/>
        <w:dstrike w:val="false"/>
        <w:strike w:val="false"/>
        <w:position w:val="-6"/>
        <w:i w:val="false"/>
        <w:b w:val="false"/>
        <w:iCs w:val="false"/>
        <w:bCs w:val="false"/>
        <w:vanish w:val="false"/>
      </w:rPr>
      <w:fldChar w:fldCharType="separate"/>
    </w:r>
    <w:r>
      <w:rPr>
        <w:smallCaps w:val="false"/>
        <w:caps w:val="false"/>
        <w:outline w:val="false"/>
        <w:dstrike w:val="false"/>
        <w:strike w:val="false"/>
        <w:position w:val="-6"/>
        <w:i w:val="false"/>
        <w:b w:val="false"/>
        <w:iCs w:val="false"/>
        <w:bCs w:val="false"/>
        <w:vanish w:val="false"/>
      </w:rPr>
      <w:t>20</w:t>
    </w:r>
    <w:r>
      <w:rPr>
        <w:smallCaps w:val="false"/>
        <w:caps w:val="false"/>
        <w:outline w:val="false"/>
        <w:dstrike w:val="false"/>
        <w:strike w:val="false"/>
        <w:position w:val="-6"/>
        <w:i w:val="false"/>
        <w:b w:val="false"/>
        <w:iCs w:val="false"/>
        <w:bCs w:val="false"/>
        <w:vanish w:val="false"/>
      </w:rPr>
      <w:fldChar w:fldCharType="end"/>
    </w:r>
  </w:p>
  <w:p>
    <w:pPr>
      <w:pStyle w:val="Normal"/>
      <w:tabs>
        <w:tab w:val="clear" w:pos="709"/>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telschule</w:t>
      <w:tab/>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9"/>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k</w:t>
      <w:tab/>
      <w:t>Klasse 9</w:t>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9"/>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1T11:35:00Z</cp:lastPrinted>
  <cp:revision>0</cp:revision>
  <dc:subject/>
  <dc:title/>
</cp:coreProperties>
</file>