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2"/>
          <w:szCs w:val="5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2"/>
          <w:szCs w:val="52"/>
        </w:rPr>
        <w:t>Lehrplan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Sportliches Profil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der Mittelschul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8789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8789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Technik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Klassen 7 - 10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2268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22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22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22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22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22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22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1906" w:h="16838"/>
      <w:pgMar w:left="1418" w:right="1134" w:gutter="0" w:header="0" w:top="124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