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lasse 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1:</w:t>
        <w:tab/>
        <w:t xml:space="preserve">Wir stellen mehrteilige Gebrauchsgegenstände </w:t>
        <w:tab/>
        <w:t>40 Std.</w:t>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s Holz und Kunststoff her</w:t>
        <w:tab/>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gehend von den Erfahrungen der Schüler im Umgang mit technischen Gegenständen aus den Lebensbereichen Haushalt, Freizeit und Sport, Schule sowie Öffentlichkeit ist die Herstellung eines Erzeugnisses für den individuellen Bedarf grundlegend für diesen Lernberei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Schüler erwerben Einsichten zu technischen Problemlösungsprozessen durch Entwurf, Herstellung und Wertung der zu fertigenden Produkte. Um einen Bezug zum Sportunterricht zu schaffen, können u.a. Gebrauchsgegenstände aus dem Sportbereich gefertigt wer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der Auswahl geeigneter mehrteiliger Gegenstände ist zu erwägen, ob das Entwerfen, Herstellen und Werten in Abhängigkeit vom Entwicklungsstand der Schüler mehrfach absolviert werden soll. Zur Gewährleistung der Durchführbarkeit des Unterrichts ist von der vorrangigen Bearbeitung eines Werkstoffes auszuge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stellungen und Wünsche der Schüler bei der Auswahl und konkreten Gestaltung eines Fertigungsgegenstandes sollen weitestgehend berücksichtigt werden unter Beachtung materieller, finanzieller, organisatorischer und personeller Bedingungen. Aufbauend auf der konkreten Wertung der hergestellten Gebrauchsgegenstände ist den Schülern verallgemeinernd die Einsicht in die Notwendigkeit gesellschaftlicher Arbeitsteilung und der damit verbundenen Spezialisierung zu vermitteln. In diesem Zusammenhang wird die Erlangung einer Berufswahlfähigkeit ebenso bedeutsam wie eine begründete Handlungsfähigkeit in nicht beruflichen, technisch geprägten Lebenssituationen.</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42" w:type="dxa"/>
        <w:jc w:val="left"/>
        <w:tblInd w:w="-70" w:type="dxa"/>
        <w:tblLayout w:type="fixed"/>
        <w:tblCellMar>
          <w:top w:w="0" w:type="dxa"/>
          <w:left w:w="70" w:type="dxa"/>
          <w:bottom w:w="0" w:type="dxa"/>
          <w:right w:w="70" w:type="dxa"/>
        </w:tblCellMar>
      </w:tblPr>
      <w:tblGrid>
        <w:gridCol w:w="4536"/>
        <w:gridCol w:w="4890"/>
        <w:gridCol w:w="16"/>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führung in die Fachräum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nenlernen konkreter Bedingungen im Arbeitsraum</w:t>
            </w:r>
          </w:p>
          <w:p>
            <w:pPr>
              <w:pStyle w:val="Normal"/>
              <w:tabs>
                <w:tab w:val="clear" w:pos="709"/>
                <w:tab w:val="left" w:pos="426" w:leader="none"/>
              </w:tabs>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echnische Einrichtungen</w:t>
            </w:r>
          </w:p>
          <w:p>
            <w:pPr>
              <w:pStyle w:val="Normal"/>
              <w:tabs>
                <w:tab w:val="clear" w:pos="709"/>
                <w:tab w:val="left" w:pos="426" w:leader="none"/>
              </w:tabs>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Ordnungssysteme;</w:t>
            </w:r>
          </w:p>
          <w:p>
            <w:pPr>
              <w:pStyle w:val="Normal"/>
              <w:tabs>
                <w:tab w:val="clear" w:pos="709"/>
                <w:tab w:val="left" w:pos="426" w:leader="none"/>
              </w:tabs>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cherheitsvorschriften auf der Grundlage gesetzlicher Bestimmung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stellen technisch geprägter Gegenständ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 Werkzeugkasten, Schlüsselschrank, Regalsysteme für Kleinsportgeräte, Ballcontainer, Anzeige mit Zahlenfolge für Handball, Weitenschilder</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442" w:type="dxa"/>
            <w:gridSpan w:val="2"/>
            <w:tcBorders/>
          </w:tcPr>
          <w:p>
            <w:pPr>
              <w:pStyle w:val="Normal"/>
              <w:bidi w:val="0"/>
              <w:ind w:left="851" w:right="28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chfolgende Ziele und Inhalte sind in Verbindung mit den gewählten Fertigungsgegenständen zu vermitteln.</w:t>
            </w:r>
          </w:p>
          <w:p>
            <w:pPr>
              <w:pStyle w:val="Normal"/>
              <w:bidi w:val="0"/>
              <w:ind w:left="851" w:right="28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Berücksichtigen von Kriterien für die Auswahl eines Fertigungsgegen</w:t>
              <w:softHyphen/>
              <w:t>standes</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stlegen geeigneter technischer, ökonomischer und ökologischer Kriteri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uswählen eines Fertigungsgegen</w:t>
              <w:softHyphen/>
              <w:t>standes</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ulieren detaillierter konstruktiver und funktioneller Anforderung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ücksichtigen persönlicher Interessen und Voraussetzungen der Schüler</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Konzipieren der Fertigungsvor</w:t>
              <w:softHyphen/>
              <w:t>bereitung</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Notwendigkeit von Fertigungs</w:t>
              <w:softHyphen/>
              <w:t>unterlagen</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left="142" w:right="143"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WE Klasse 4, LB 1</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Umgang mit technisch-kommunikativen Mitteln</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undlagen der Darstellung technischer Gebrauchsgegenstände (z.B. Zeichen</w:t>
              <w:softHyphen/>
              <w:t>geräte, Darstellungsformen, Darstellungs</w:t>
              <w:softHyphen/>
              <w:t>mittel);</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tellen von Konstruktions- und Ferti</w:t>
              <w:softHyphen/>
              <w:t>gungs</w:t>
              <w:softHyphen/>
              <w:t>unterlagen (z.B. Arbeits</w:t>
              <w:softHyphen/>
              <w:t>ablauf</w:t>
              <w:softHyphen/>
              <w:t>pläne, Ferti</w:t>
              <w:softHyphen/>
              <w:t>gungsskizzen, Material- und Werkzeug</w:t>
              <w:softHyphen/>
              <w:t>bedarfslist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beziehen der entsprechenden DI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Bedingungen und Möglichkeiten der Beschaffung von Werkzeugen, Material und Hilfsmitteln</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Kostenüberlegungen</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Kriterien für die Wertung des Produktes</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ählen nach technischen, ökono</w:t>
              <w:softHyphen/>
              <w:t>mischen und ökologischen Kriteri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Realisierung der Fertigung</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prechend den Vorraussetzungen der Schüler sind auch praktische Übungen zu den benötigten Fertigungsverfahren möglich, die unmittelbar den ausgewählten Fertigungsgegenstand betreff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erten der Arbeitsergebnisse nach den erarbeiteten Kriterien</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rangig vom Schüler zu forder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erten nach allgemeinen, gesell</w:t>
              <w:softHyphen/>
              <w:t>schafts</w:t>
              <w:softHyphen/>
              <w:softHyphen/>
              <w:t>orientierten Aspekten</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sicht vertiefen, daß die Nutzung nicht selbst hergestellter technischer Gegen</w:t>
              <w:softHyphen/>
              <w:t>stände in vielen Lebenssituationen zweck</w:t>
              <w:softHyphen/>
              <w:t>mäßig bzw. unabdingbar ist</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Notwendigkeit der gesellschaftlichen Arbeitsteilung</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leiten der gegenwärtigen und künftigen Rolle des Schülers als Nutzer von Technik</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Notwendigkeit der Qualifizierung und Spezialisierung</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snapToGrid w:val="false"/>
              <w:ind w:right="285" w:hanging="142"/>
              <w:jc w:val="left"/>
              <w:rPr>
                <w:b/>
                <w:b/>
                <w:bCs w:val="false"/>
                <w:i w:val="false"/>
                <w:i w:val="false"/>
                <w:iCs w:val="false"/>
                <w:caps w:val="false"/>
                <w:smallCaps w:val="false"/>
                <w:strike w:val="false"/>
                <w:dstrike w:val="false"/>
                <w:outline w:val="false"/>
                <w:vanish w:val="false"/>
                <w:position w:val="8"/>
                <w:sz w:val="12"/>
                <w:szCs w:val="12"/>
              </w:rPr>
            </w:pPr>
            <w:r>
              <w:rPr>
                <w:b/>
                <w:bCs w:val="false"/>
                <w:i w:val="false"/>
                <w:iCs w:val="false"/>
                <w:caps w:val="false"/>
                <w:smallCaps w:val="false"/>
                <w:strike w:val="false"/>
                <w:dstrike w:val="false"/>
                <w:outline w:val="false"/>
                <w:vanish w:val="false"/>
                <w:position w:val="8"/>
                <w:sz w:val="12"/>
                <w:szCs w:val="12"/>
              </w:rPr>
            </w:r>
          </w:p>
          <w:p>
            <w:pPr>
              <w:pStyle w:val="Normal"/>
              <w:bidi w:val="0"/>
              <w:ind w:right="285" w:hanging="142"/>
              <w:jc w:val="left"/>
              <w:rPr/>
            </w:pPr>
            <w:r>
              <w:rPr>
                <w:b/>
                <w:bCs w:val="false"/>
                <w:i w:val="false"/>
                <w:iCs w:val="false"/>
                <w:caps w:val="false"/>
                <w:smallCaps w:val="false"/>
                <w:strike w:val="false"/>
                <w:dstrike w:val="false"/>
                <w:outline w:val="false"/>
                <w:vanish w:val="false"/>
                <w:position w:val="8"/>
                <w:sz w:val="24"/>
                <w:szCs w:val="24"/>
              </w:rPr>
              <w:t>.</w:t>
            </w:r>
            <w:r>
              <w:rPr>
                <w:b w:val="false"/>
                <w:bCs w:val="false"/>
                <w:i w:val="false"/>
                <w:iCs w:val="false"/>
                <w:caps w:val="false"/>
                <w:smallCaps w:val="false"/>
                <w:strike w:val="false"/>
                <w:dstrike w:val="false"/>
                <w:outline w:val="false"/>
                <w:vanish w:val="false"/>
                <w:sz w:val="24"/>
                <w:szCs w:val="24"/>
              </w:rPr>
              <w:tab/>
              <w:t>Notwendigkeit der Berufswahlfähigkeit</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Vermittlung eines allgemeinen Über</w:t>
              <w:softHyphen/>
              <w:t>blicks über Berufswahlmöglichkeiten für Schüler des Haupt- und Realschul</w:t>
              <w:softHyphen/>
              <w:t>bildungsganges</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gemeine Übersicht zu erlernbaren Berufen in Sachsen für Schüler der Mittelschule</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rstellen von Grundberufen aus dem gewerblich-technischen Bereich</w:t>
            </w:r>
          </w:p>
          <w:p>
            <w:pPr>
              <w:pStyle w:val="Normal"/>
              <w:bidi w:val="0"/>
              <w:ind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ahl von 2-3 Berufen unter Beach</w:t>
              <w:softHyphen/>
              <w:t>tung der konkreten Situation im Territorium;</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beziehung der Materialien der Berufsbe</w:t>
              <w:softHyphen/>
              <w:t>ratung;</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eignete Möglichkeiten zur Betriebser</w:t>
              <w:softHyphen/>
              <w:t>kundung nutzen</w:t>
            </w:r>
          </w:p>
          <w:p>
            <w:pPr>
              <w:pStyle w:val="Normal"/>
              <w:bidi w:val="0"/>
              <w:ind w:left="142" w:right="1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tabs>
          <w:tab w:val="clear" w:pos="709"/>
          <w:tab w:val="left" w:pos="2127" w:leader="none"/>
          <w:tab w:val="right" w:pos="9073" w:leader="none"/>
        </w:tabs>
        <w:bidi w:val="0"/>
        <w:ind w:right="-1"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rnbereich 2:</w:t>
        <w:tab/>
        <w:t>Wir nutzen elektrischen Strom zum Betreiben</w:t>
        <w:tab/>
        <w:t>20 Std.</w:t>
      </w:r>
    </w:p>
    <w:p>
      <w:pPr>
        <w:pStyle w:val="Normal"/>
        <w:shd w:fill="CCCCCC" w:val="clear"/>
        <w:tabs>
          <w:tab w:val="clear" w:pos="709"/>
          <w:tab w:val="left" w:pos="2127" w:leader="none"/>
          <w:tab w:val="right" w:pos="9073"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von Gebrauchsgegenständen</w:t>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shd w:fill="CCCCCC" w:val="clear"/>
        <w:tabs>
          <w:tab w:val="clear" w:pos="709"/>
          <w:tab w:val="left" w:pos="2127" w:leader="none"/>
          <w:tab w:val="right" w:pos="9073" w:leader="none"/>
        </w:tabs>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chüler erhalten anhand eines Gegenstandes aus ihrem Erfahrungsbereich grundlegende Kenntnisse über die Vorteile der Anwendung von Elektroenergie für Mensch und Umwelt. Sie erweitern auf der Basis ihres Wissens und Könnens aus dem Werkunterricht die Fähigkeiten und Fertigkeiten zur Auswahl und Verknüpfung von Bauelementen der Elektrotechnik und zum Anfertigen von Schaltplänen. Die normgerechte Darstellung gewinnt dabei an Bedeutung. Zur Vertiefung der Fähigkeiten für die Erarbeitung und Anwendung effizienter Technologien trägt die Installation der Schaltung im bzw. am Gegenstand bei. Nach Möglichkeit sollte dafür ein Gebrauchsgegenstand aus dem Lernbereich 1 weiter verwendet werden. Die Schüler werden mit Berufsbildern des Bereiches Elektrotechnik vertraut gemacht.</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Normal"/>
              <w:bidi w:val="0"/>
              <w:snapToGrid w:val="false"/>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cherheitsbestimmungen und Gefah</w:t>
              <w:softHyphen/>
              <w:t>ren im Umgang mit elektrischem Strom</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WE Klasse 5, LB 5</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rstellen elektrotechnischer Grundberufe</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territoriale Situation ist zu beachten.</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wickeln einfacher elektrischer Schaltungen für einen Gebrauchs</w:t>
              <w:softHyphen/>
              <w:t>gegenstand</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fache, für die Schüler bedeutsame und ihren Erfahrungen entsprechende Ge</w:t>
              <w:softHyphen/>
              <w:t>brauchsgegenstände sind auszuwählen (z.B. Discoball, Antrieb und Beleuchtung für Spielzeuge, Morseapparat).</w:t>
            </w:r>
          </w:p>
          <w:p>
            <w:pPr>
              <w:pStyle w:val="Normal"/>
              <w:bidi w:val="0"/>
              <w:ind w:left="142" w:right="7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PH Klasse 7, LB 2</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Ziel der Nutzung des elektrischen Stromes</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deutlichung der Vorteile für Mensch und Umwelt, bezogen auf den Gebrauchsgegen</w:t>
              <w:softHyphen/>
              <w:t>stand</w:t>
            </w:r>
          </w:p>
          <w:p>
            <w:pPr>
              <w:pStyle w:val="Normal"/>
              <w:bidi w:val="0"/>
              <w:ind w:left="142" w:right="7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WE Klasse 5, LB 5</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mitteln des Funktionsprinzips und Auswählen der benötigten Bauelemente</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zug zur Notwendigkeit und Eignung herstellen;</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utzkleinspannung bis 24V;</w:t>
            </w:r>
          </w:p>
          <w:p>
            <w:pPr>
              <w:pStyle w:val="Normal"/>
              <w:bidi w:val="0"/>
              <w:ind w:left="142" w:right="72" w:hanging="0"/>
              <w:jc w:val="left"/>
              <w:rPr/>
            </w:pPr>
            <w:r>
              <w:rPr>
                <w:rFonts w:ascii="Wingdings" w:hAnsi="Wingdings"/>
                <w:b/>
                <w:bCs w:val="false"/>
                <w:i w:val="false"/>
                <w:iCs w:val="false"/>
                <w:caps w:val="false"/>
                <w:smallCaps w:val="false"/>
                <w:strike w:val="false"/>
                <w:dstrike w:val="false"/>
                <w:outline w:val="false"/>
                <w:vanish w:val="false"/>
                <w:sz w:val="24"/>
                <w:szCs w:val="24"/>
              </w:rPr>
              <w:t>à</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WE Klasse5, LB 5</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ntwerfen von Schaltplänen für verschiedene Lösungsvariant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izze oder Zeichnung unter Einbeziehung der DIN</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wählen der Lösungsvariante</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bauen und Testen von Probeschaltungen</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bau der Schaltung/Einbauen in den Gebrauchsgegenstand</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snapToGrid w:val="false"/>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rarbeiten bzw. Erweitern des Wis</w:t>
              <w:softHyphen/>
              <w:t>sens und Könnens zur Reihen</w:t>
              <w:softHyphen/>
              <w:t>folge und Art erforderlicher Fügetechniken</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ktische Übungen zum Herstellen der notwendigen Verbindungen (z.B. Löten) sind ggf. vorzusehen.</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Praktische Durchführung</w:t>
            </w:r>
          </w:p>
          <w:p>
            <w:pPr>
              <w:pStyle w:val="Normal"/>
              <w:bidi w:val="0"/>
              <w:ind w:left="142" w:right="285" w:hanging="14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zel- oder Gruppenarbeit ist möglich</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36" w:type="dxa"/>
            <w:tcBorders/>
          </w:tcPr>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ktionsprobe/ Lösungsbewertung</w:t>
            </w:r>
          </w:p>
          <w:p>
            <w:pPr>
              <w:pStyle w:val="Normal"/>
              <w:bidi w:val="0"/>
              <w:ind w:right="2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90" w:type="dxa"/>
            <w:tcBorders/>
          </w:tcPr>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Werten (Vergleich mit Zielstellung) ist unter technischen, ästhetischen und ökonomischen Aspekten vorzunehmen,</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gf. Fehlersuche und Fehlerbeseitigung. Nutzung einfacher Prüfgeräte</w:t>
            </w:r>
          </w:p>
          <w:p>
            <w:pPr>
              <w:pStyle w:val="Normal"/>
              <w:bidi w:val="0"/>
              <w:ind w:left="142" w:right="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1906" w:h="16838"/>
      <w:pgMar w:left="1418" w:right="1134" w:gutter="0" w:header="720" w:top="1191" w:footer="720" w:bottom="776"/>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13</w:t>
    </w:r>
    <w:r>
      <w:rPr>
        <w:smallCaps w:val="false"/>
        <w:caps w:val="false"/>
        <w:outline w:val="false"/>
        <w:dstrike w:val="false"/>
        <w:strike w:val="false"/>
        <w:position w:val="-6"/>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rPr>
      <w:tab/>
      <w:t>MI - T</w:t>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t>MI - T</w:t>
      <w:tab/>
    </w: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14</w:t>
    </w:r>
    <w:r>
      <w:rPr>
        <w:smallCaps w:val="false"/>
        <w:caps w:val="false"/>
        <w:outline w:val="false"/>
        <w:dstrike w:val="false"/>
        <w:strike w:val="false"/>
        <w:position w:val="-6"/>
        <w:i w:val="false"/>
        <w:b w:val="false"/>
        <w:iCs w:val="false"/>
        <w:bCs w:val="false"/>
        <w:vanish w:val="false"/>
      </w:rPr>
      <w:fldChar w:fldCharType="end"/>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telschule</w:t>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k</w:t>
      <w:tab/>
      <w:t>Klasse 7</w:t>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1T11:07:00Z</cp:lastPrinted>
  <cp:revision>0</cp:revision>
  <dc:subject/>
  <dc:title/>
</cp:coreProperties>
</file>