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RESSU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AUSGEB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ächsisches Staatsministerium für Kult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RSTELLU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ächsisches Druck- und Verlagshaus GmbH - SDV Gmb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randter Straße 23 - 27, 01159 Dresden, Tel. 03 51/42 03-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stell-Nr.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\WINWORD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39:00Z</dcterms:created>
  <dc:creator>Name</dc:creator>
  <dc:description/>
  <dc:language>en-US</dc:language>
  <cp:lastModifiedBy>Name</cp:lastModifiedBy>
  <cp:lastPrinted>1997-06-12T08:24:00Z</cp:lastPrinted>
  <dcterms:modified xsi:type="dcterms:W3CDTF">1997-06-12T08:24:00Z</dcterms:modified>
  <cp:revision>3</cp:revision>
  <dc:subject/>
  <dc:title>IMPRESSUM</dc:title>
</cp:coreProperties>
</file>