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er´s 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er_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nt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hrt gerade 49 km/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Traban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26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Komb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schwindigkeit: 49 km/h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P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km/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unen(2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bau(Cabri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6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i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pfei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ich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am Anfa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il als Spitz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 dick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gestrich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Punk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2 Punkt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ichel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ilspitz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kt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e_linienart(durchgehen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e_anfang(Lini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e_ende(Punk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e_farbe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ndere_linienstaerke(5 Punkte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er_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hmann_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ze_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er_auto: Auto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Traban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26 PS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Komb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eschwindigkeit: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/>
            </w:pPr>
            <w:r>
              <w:rPr/>
              <w:tab/>
              <w:t>49 km/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VW Golf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75 kW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Cabri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eschwindigkeit: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61 km/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Opel Astra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85 PS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Komb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eschwindigkeit: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5 km/h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Trabant, VW Golf, 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, rot, blau, 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26 PS, ..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Kombi, Cabrio, Limousin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schwindigkeit: 0 km/h, ..., 250 km/h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ell:</w:t>
              <w:tab/>
              <w:t>Trabant</w:t>
            </w:r>
          </w:p>
          <w:p>
            <w:pPr>
              <w:pStyle w:val="Normal"/>
              <w:tabs>
                <w:tab w:val="clear" w:pos="709"/>
                <w:tab w:val="left" w:pos="16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16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istung:</w:t>
              <w:tab/>
              <w:t>26 PS</w:t>
            </w:r>
          </w:p>
          <w:p>
            <w:pPr>
              <w:pStyle w:val="Normal"/>
              <w:tabs>
                <w:tab w:val="clear" w:pos="709"/>
                <w:tab w:val="left" w:pos="168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uart:</w:t>
              <w:tab/>
              <w:t>Kombi</w:t>
            </w:r>
          </w:p>
          <w:p>
            <w:pPr>
              <w:pStyle w:val="StandardWeb"/>
              <w:tabs>
                <w:tab w:val="clear" w:pos="709"/>
                <w:tab w:val="left" w:pos="168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geschwindigkeit: </w:t>
              <w:tab/>
              <w:t>49 km/h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unen(2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bau(Cabrio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60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unen(8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40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bau(Cabrio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60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un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bau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)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lackieren(ro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tunen(2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bau(Cabrio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beschleunigen(60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  <w:gridCol w:w="2340"/>
        <w:gridCol w:w="180"/>
        <w:gridCol w:w="3960"/>
        <w:gridCol w:w="180"/>
        <w:gridCol w:w="39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pfe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_pfe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er_pfei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i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pfeil: Pfeil</w:t>
            </w:r>
          </w:p>
        </w:tc>
      </w:tr>
      <w:tr>
        <w:trPr>
          <w:trHeight w:val="1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gestrichel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Punkt</w:t>
            </w:r>
          </w:p>
          <w:p>
            <w:pPr>
              <w:pStyle w:val="StandardWeb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2 Pk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durchg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Linie</w:t>
            </w:r>
          </w:p>
          <w:p>
            <w:pPr>
              <w:pStyle w:val="StandardWeb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blau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2 P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Strich-Pkt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Pfeilspitze</w:t>
            </w:r>
          </w:p>
          <w:p>
            <w:pPr>
              <w:pStyle w:val="StandardWeb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weiß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3 Pkt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gestrichel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Punkt</w:t>
            </w:r>
          </w:p>
          <w:p>
            <w:pPr>
              <w:pStyle w:val="StandardWeb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2 Pkt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art:</w:t>
              <w:tab/>
              <w:t>gestrichel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fang:</w:t>
              <w:tab/>
              <w:t>Punkt</w:t>
            </w:r>
          </w:p>
          <w:p>
            <w:pPr>
              <w:pStyle w:val="StandardWeb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de:</w:t>
              <w:tab/>
              <w:t>Pfeilspitz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</w:t>
              <w:tab/>
              <w:t>rot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nienstaerke:</w:t>
              <w:tab/>
              <w:t>2 Pkt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aend_linienart(durchg)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_linienart(gestr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_linienart(durchg)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..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_linienart()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..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_linienart(durch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..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49:00Z</dcterms:created>
  <dc:creator>Rechner 10</dc:creator>
  <dc:description/>
  <dc:language>en-US</dc:language>
  <cp:lastModifiedBy>Rechner 10</cp:lastModifiedBy>
  <cp:lastPrinted>2004-07-26T16:01:00Z</cp:lastPrinted>
  <dcterms:modified xsi:type="dcterms:W3CDTF">2004-08-17T12:30:00Z</dcterms:modified>
  <cp:revision>24</cp:revision>
  <dc:subject/>
  <dc:title>Zur Arbeit mit Objekten im Informatik-Unterricht der Klasse 7</dc:title>
</cp:coreProperties>
</file>