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laue Far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ittelklass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 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mutz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mitt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ung: HUK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verschmutz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mitt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sicherung: HUK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verschmutz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spritzen(weis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rsicherungswechsel(Allianz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866"/>
        <w:gridCol w:w="453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aufzaehlungszeichen_in_ueberschrift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zaehlungszeichen_in_ueberschrif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öße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kursi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4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rt(callisto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 (blau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2160"/>
        <w:gridCol w:w="217"/>
        <w:gridCol w:w="3866"/>
        <w:gridCol w:w="280"/>
        <w:gridCol w:w="3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ein_auto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klaus_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homas_auto1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ein_auto1: Aut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mitt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ung: HUK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verschmutz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grü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o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ung: A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2001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sau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weis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klei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ung: Allian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1995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roststell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weiss, grün, blau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klein, mittel, ober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ung: Allianz, ADIG, HUK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1895....200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roststellen, verschmutzt, sau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lassifizierung: mitt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sicherung: HUK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jahr: 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ustand: verschmutz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spritzen(weis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rsicherungswechsel(Allianz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spritze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rsicherungswechsel(HUK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spritzen(gru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rsicherungswechsel(HUK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umspritzen(</w:t>
            </w:r>
            <w:r>
              <w:rPr>
                <w:rFonts w:cs="Arial" w:ascii="Arial" w:hAnsi="Arial"/>
                <w:i/>
              </w:rPr>
              <w:t>neue-farb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versicherungswechsel(</w:t>
            </w:r>
            <w:r>
              <w:rPr>
                <w:rFonts w:cs="Arial" w:ascii="Arial" w:hAnsi="Arial"/>
                <w:i/>
              </w:rPr>
              <w:t>neue_versicherung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spritzen(weis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rsicherungswechsel(Allianz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761"/>
        <w:gridCol w:w="1762"/>
        <w:gridCol w:w="279"/>
        <w:gridCol w:w="3874"/>
        <w:gridCol w:w="279"/>
        <w:gridCol w:w="388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aufzaehlungszeichen_in_ueberschrif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lentex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snotentext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zaehlungszeichen_in_ueberschrift: Zeichen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schrift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groesse: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groesse: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norma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groesse:8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schriftstil: normal,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groesse:8...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schriftstil: f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groesse: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chriftart: serifenlos (Arial)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schwarz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kursi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4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rt(callisto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 (blau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kursi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4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rt(times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 (blau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kursi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0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rt(callisto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 (grün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aendere_stil(</w:t>
            </w:r>
            <w:r>
              <w:rPr>
                <w:rFonts w:cs="Arial" w:ascii="Arial" w:hAnsi="Arial"/>
                <w:i/>
              </w:rPr>
              <w:t>neuer Stil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aendere_groesse(</w:t>
            </w:r>
            <w:r>
              <w:rPr>
                <w:rFonts w:cs="Arial" w:ascii="Arial" w:hAnsi="Arial"/>
                <w:i/>
              </w:rPr>
              <w:t>andere Größ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aendere_art(</w:t>
            </w:r>
            <w:r>
              <w:rPr>
                <w:rFonts w:cs="Arial" w:ascii="Arial" w:hAnsi="Arial"/>
                <w:i/>
              </w:rPr>
              <w:t>neue Art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+aendere_farbe (</w:t>
            </w:r>
            <w:r>
              <w:rPr>
                <w:rFonts w:cs="Arial" w:ascii="Arial" w:hAnsi="Arial"/>
                <w:i/>
              </w:rPr>
              <w:t>andere Farb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kursi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4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rt(callisto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 (blau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1:00Z</dcterms:created>
  <dc:creator>Rechner 1</dc:creator>
  <dc:description/>
  <dc:language>en-US</dc:language>
  <cp:lastModifiedBy>Rechner 1</cp:lastModifiedBy>
  <cp:lastPrinted>2004-07-26T16:01:00Z</cp:lastPrinted>
  <dcterms:modified xsi:type="dcterms:W3CDTF">2004-08-17T12:39:00Z</dcterms:modified>
  <cp:revision>52</cp:revision>
  <dc:subject/>
  <dc:title>Zur Arbeit mit Objekten im Informatik-Unterricht der Klasse 7</dc:title>
</cp:coreProperties>
</file>