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/>
      </w:pPr>
      <w:r>
        <w:rPr>
          <w:rFonts w:cs="Arial" w:ascii="Arial" w:hAnsi="Arial"/>
          <w:color w:val="auto"/>
        </w:rPr>
        <w:t>Zur Arbeit mit Objekten im Informatik-Unterricht der Klasse 7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chritt:</w:t>
        <w:tab/>
        <w:t>Objekte aus der (nicht informatischen) Umw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 (einfach/ mit Namen des Attributes)</w:t>
      </w:r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</w:t>
              <w:softHyphen/>
              <w:softHyphen/>
              <w:softHyphen/>
              <w:softHyphen/>
              <w:t>_traumaut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traumaut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weinrote farbe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portwag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.000eur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edersitz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                 weinro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totyp:              sportwag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is:                 20.000eur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itzbezug:         lede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                 weinro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totyp:             sportwag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is:                 20.000eur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itzbezug:         led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umlackieren(schwarz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preisaenderung()/rabatt(-12%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chritt:</w:t>
        <w:tab/>
        <w:t>Objekte aus der Informatik (hier: Anwendung eintrag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45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hstabe5_in_objek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hstabe5_in_objek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kursiver Schriftsti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erifenlose Schrift (Arial)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warz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..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stil:            kursivl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groesse:    10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schriftart:             serifenlose Schrift(Arial)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                 schwarz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...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0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stil:              kursiv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groesse:    10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schriftart:             serifenlose Schrift(Arial)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                 schwarz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...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stil(fet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groesse(12p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schriftart(Seriefenschrift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farbe(rot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3. Schritt:</w:t>
        <w:tab/>
        <w:t>(Klasse 8) „Aus Objekten werden Klassen</w:t>
        <w:br/>
        <w:t>(d.h. „finde die gemeinsamen Merkmale der Objekte und fasse sie unter einem Oberbegriff zusammen“)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tbl>
      <w:tblPr>
        <w:tblW w:w="14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2222"/>
        <w:gridCol w:w="2222"/>
        <w:gridCol w:w="280"/>
        <w:gridCol w:w="3866"/>
        <w:gridCol w:w="280"/>
        <w:gridCol w:w="3900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 mit Klassenzuordnung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ikos_traumauto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llis_traumauto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as_traumauto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ikos_traumauto: Auto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                          schwarz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totyp:                       sportwag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is:                           30.000eur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sitzbezug:         velour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                          weinro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totyp:                       sportwag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is:                           20.000eur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itzbezug:         leder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                          silbe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totyp:                       kleinwag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is:                           15.000euro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itzbezug:         stoff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                schwarz,weinrot,silber....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totyp:            sportwagen,kleinwagen...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is:                10.000.......50.000euro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sitzbezug:         leder,velour,stoff.... 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                          schwarz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totyp:                       sportwagen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is.                           30.000euro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itzbezug:                   velour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niedrigen_preis(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niedrigen_preis(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velour(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preisaenderung(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velour(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preisaenderung(-12%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sitzbezug_aendern(velour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0"/>
        <w:gridCol w:w="2227"/>
        <w:gridCol w:w="2227"/>
        <w:gridCol w:w="279"/>
        <w:gridCol w:w="3874"/>
        <w:gridCol w:w="279"/>
        <w:gridCol w:w="3880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 mit Klassenzuordnung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134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Frutiger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Sabon" w:hAnsi="Sabon" w:eastAsia="Times New Roman" w:cs="Sabo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5 Roman" w:hAnsi="Frutiger 55 Roman" w:cs="Arial"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non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orbemerkung">
    <w:name w:val="*Vorbemerkung"/>
    <w:basedOn w:val="Normal"/>
    <w:qFormat/>
    <w:pPr>
      <w:spacing w:before="120" w:after="12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1134" w:hanging="1134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9:48:00Z</dcterms:created>
  <dc:creator>Arbeitsplatz R11</dc:creator>
  <dc:description/>
  <dc:language>en-US</dc:language>
  <cp:lastModifiedBy>Arbeitsplatz R11</cp:lastModifiedBy>
  <cp:lastPrinted>2004-07-26T16:01:00Z</cp:lastPrinted>
  <dcterms:modified xsi:type="dcterms:W3CDTF">2004-08-18T12:41:00Z</dcterms:modified>
  <cp:revision>9</cp:revision>
  <dc:subject/>
  <dc:title>Zur Arbeit mit Objekten im Informatik-Unterricht der Klasse 7</dc:title>
</cp:coreProperties>
</file>