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cs="Arial" w:ascii="Arial" w:hAnsi="Arial"/>
          <w:color w:val="auto"/>
        </w:rPr>
        <w:t>Zur Arbeit mit Objekten im Informatik-Unterricht der Klasse 7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chritt:</w:t>
        <w:tab/>
        <w:t>Objekte aus der (nicht informatischen) Umw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 (einfach/ mit Namen des Attributes)</w:t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traumhau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n_traumhau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turfar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weigescho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och nicht gekauf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lich nicht festgeleg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ssbodenheizun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naturfar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     zweigescho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        noch nich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nicht festgeleg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ssbodenheizung: j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naturfar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     zweigescho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        noch_nich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nicht_festgeleg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ssbodenheizung: j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streichen(bla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bau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kauf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preislimit_festlegen(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chritt:</w:t>
        <w:tab/>
        <w:t>Objekte aus der Informatik (hier: Anwendung eintra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Attributwerte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_1_in_betreffzeil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_1_in_betreffzei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„4“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ic_sans_m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  14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          comic_sans_m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farbe: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 des Objektes durch seine Operationen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we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e Operat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stil:            kursiv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groesse:   14 p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art:            comic_sans_m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chriftfarbe:        schwarz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til(fe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groesse(12 p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endere_schriftart(times_new_roma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3. Schritt:</w:t>
        <w:tab/>
        <w:t>(Klasse 8) „Aus Objekten werden Klassen</w:t>
        <w:br/>
        <w:t>(d.h. „finde die gemeinsamen Merkmale der Objekte und fasse sie unter einem Oberbegriff zusammen“)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2222"/>
        <w:gridCol w:w="2222"/>
        <w:gridCol w:w="280"/>
        <w:gridCol w:w="3866"/>
        <w:gridCol w:w="280"/>
        <w:gridCol w:w="39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 mit Klassenzuordnung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lvias_traumha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rsulas_traumha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nys_traumhaus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</w:t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ilvias_traumhaus: Haus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-farbe:             naturfar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Arial" w:ascii="Arial" w:hAnsi="Arial"/>
              </w:rPr>
              <w:t>-groesse:        zweigescho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        noch nich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nicht festgeleg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ssbodenheizung: j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weis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150 m²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ja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150.000 Euro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intergarten: ja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beig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/>
            </w:pPr>
            <w:r>
              <w:rPr>
                <w:rFonts w:cs="Arial" w:ascii="Arial" w:hAnsi="Arial"/>
              </w:rPr>
              <w:t>-groesse: dreigeschossig und Keller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noch nich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verhandlung läuft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randa: ja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naturfarben, weiss, beige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eingeschossig ...mehrgeschossig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   ja...nein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150.000 ... Verhandlungsbasis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sstattung: fussbodenheizung. winter- garten.veranda.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rbe:                    naturfarben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oesse:                zweigeschossig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kauft:                    noch_nich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eis:                        nicht _festgelegt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ssbodenheizung: ja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euer_anstrich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bau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iedrigerer_preis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euer_anstrich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bau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iedrigerer_preis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euer_anstrich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anbau()</w:t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niedrigerer_preis()</w:t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07"/>
        <w:gridCol w:w="2227"/>
        <w:gridCol w:w="279"/>
        <w:gridCol w:w="3874"/>
        <w:gridCol w:w="279"/>
        <w:gridCol w:w="38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3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2 mit Klassenzuordnun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ind w:left="1077" w:hanging="10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077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napToGrid w:val="false"/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64" w:leader="none"/>
              </w:tabs>
              <w:spacing w:before="60" w:after="60"/>
              <w:ind w:left="964" w:hanging="9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9"/>
                <w:tab w:val="left" w:pos="964" w:leader="none"/>
                <w:tab w:val="left" w:pos="144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Th. Knapp – 98. Mittelschule Dresden</w:t>
      <w:tab/>
      <w:t>16./17.08.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760" w:leader="none"/>
      </w:tabs>
      <w:spacing w:before="60" w:after="6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rtbildung: Neuer Lehrplan</w:t>
      <w:tab/>
      <w:t>Infor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Sabon" w:hAnsi="Sabon" w:eastAsia="Times New Roman" w:cs="Sabo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" w:hAnsi="Frutiger 55 Roman" w:cs="Arial"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orbemerkung">
    <w:name w:val="*Vorbemerkung"/>
    <w:basedOn w:val="Normal"/>
    <w:qFormat/>
    <w:pPr>
      <w:spacing w:before="120" w:after="12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134" w:hanging="1134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44:00Z</dcterms:created>
  <dc:creator>98.MS</dc:creator>
  <dc:description/>
  <dc:language>en-US</dc:language>
  <cp:lastModifiedBy>98.MS</cp:lastModifiedBy>
  <cp:lastPrinted>2004-07-26T16:01:00Z</cp:lastPrinted>
  <dcterms:modified xsi:type="dcterms:W3CDTF">2004-08-17T12:36:00Z</dcterms:modified>
  <cp:revision>28</cp:revision>
  <dc:subject/>
  <dc:title>Zur Arbeit mit Objekten im Informatik-Unterricht der Klasse 7</dc:title>
</cp:coreProperties>
</file>