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/>
      </w:pPr>
      <w:r>
        <w:rPr>
          <w:rFonts w:cs="Arial" w:ascii="Arial" w:hAnsi="Arial"/>
          <w:color w:val="auto"/>
        </w:rPr>
        <w:t>Zur Arbeit mit Objekten im Informatik-Unterricht der Klasse 7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chritt:</w:t>
        <w:tab/>
        <w:t>Objekte aus der (nicht informatischen) Umw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 (einfach/ mit Namen des Attributes)</w:t>
      </w:r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 Aut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aut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VW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be weiß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jah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raum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yp:           vw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       weiß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aujahr:    1997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ubraum:  2500 td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>
                <w:rFonts w:cs="Arial" w:ascii="Arial" w:hAnsi="Arial"/>
              </w:rPr>
              <w:t>+ lackieren</w:t>
            </w:r>
            <w:r>
              <w:rPr>
                <w:rFonts w:cs="Arial" w:ascii="Arial" w:hAnsi="Arial"/>
                <w:sz w:val="18"/>
              </w:rPr>
              <w:t>(rot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motor_austauschen(1800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yp:           vw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       weiß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aujahr:    1997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ubraum:  2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ckieren</w:t>
            </w:r>
            <w:r>
              <w:rPr>
                <w:rFonts w:cs="Arial" w:ascii="Arial" w:hAnsi="Arial"/>
                <w:sz w:val="18"/>
              </w:rPr>
              <w:t>(ro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austauschen(1800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chritt:</w:t>
        <w:tab/>
        <w:t>Objekte aus der Informatik (hier: Tabellenkalkul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45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randung der Tabell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randung_der_tabell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nfarbe schwarz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ite 1/2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nart durchgehend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212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nienart::</w:t>
              <w:tab/>
              <w:t>durchgehend</w:t>
            </w:r>
          </w:p>
          <w:p>
            <w:pPr>
              <w:pStyle w:val="StandardWeb"/>
              <w:tabs>
                <w:tab w:val="clear" w:pos="709"/>
                <w:tab w:val="left" w:pos="212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eite:</w:t>
              <w:tab/>
              <w:t>1/2pt</w:t>
            </w:r>
          </w:p>
          <w:p>
            <w:pPr>
              <w:pStyle w:val="StandardWeb"/>
              <w:tabs>
                <w:tab w:val="clear" w:pos="709"/>
                <w:tab w:val="left" w:pos="212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nienfarbe:</w:t>
              <w:tab/>
              <w:t>schwarz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0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212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nienart::</w:t>
              <w:tab/>
              <w:t>durchgehend</w:t>
            </w:r>
          </w:p>
          <w:p>
            <w:pPr>
              <w:pStyle w:val="StandardWeb"/>
              <w:tabs>
                <w:tab w:val="clear" w:pos="709"/>
                <w:tab w:val="left" w:pos="212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eite:</w:t>
              <w:tab/>
              <w:t>1/2pt</w:t>
            </w:r>
          </w:p>
          <w:p>
            <w:pPr>
              <w:pStyle w:val="StandardWeb"/>
              <w:tabs>
                <w:tab w:val="clear" w:pos="709"/>
                <w:tab w:val="left" w:pos="212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nienfarbe:</w:t>
              <w:tab/>
              <w:t>schwarz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e_linienart(gestrichel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e_breite(1pt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e_linienfarbe(rot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3. Schritt:</w:t>
        <w:tab/>
        <w:t>(Klasse 8) „Aus Objekten werden Klassen</w:t>
        <w:br/>
        <w:t>(d.h. „finde die gemeinsamen Merkmale der Objekte und fasse sie unter einem Oberbegriff zusammen“)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tbl>
      <w:tblPr>
        <w:tblW w:w="14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2222"/>
        <w:gridCol w:w="2222"/>
        <w:gridCol w:w="280"/>
        <w:gridCol w:w="3866"/>
        <w:gridCol w:w="280"/>
        <w:gridCol w:w="3900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 mit Klassenzuordnung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auto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in_auto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in_auto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in_auto: Auto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yp:           vw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       weiß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aujahr:    1997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hubraum:  2500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yp:           nissa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       violet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aujahr:    1990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ubraum: 20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yp:           traban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       weiß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aujahr:    1962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ubraum:  600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yp:           vw, nissan, trabant, renault, ..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       weiß, violett, rot, ..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aujahr:    1900 - .....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ubraum:  50 - ...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yp:           vw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e:        weiß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aujahr:    1997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ubraum:  2500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>
                <w:rFonts w:cs="Arial" w:ascii="Arial" w:hAnsi="Arial"/>
              </w:rPr>
              <w:t>+ lackieren</w:t>
            </w:r>
            <w:r>
              <w:rPr>
                <w:rFonts w:cs="Arial" w:ascii="Arial" w:hAnsi="Arial"/>
                <w:sz w:val="18"/>
              </w:rPr>
              <w:t>(rot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+ motor_austauschen(1100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/>
            </w:pPr>
            <w:r>
              <w:rPr>
                <w:rFonts w:cs="Arial" w:ascii="Arial" w:hAnsi="Arial"/>
              </w:rPr>
              <w:t>+ lackieren(</w:t>
            </w:r>
            <w:r>
              <w:rPr>
                <w:rFonts w:cs="Arial" w:ascii="Arial" w:hAnsi="Arial"/>
                <w:i/>
              </w:rPr>
              <w:t>neue Farb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fahren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bremsen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lackieren</w:t>
            </w:r>
            <w:r>
              <w:rPr>
                <w:rFonts w:cs="Arial" w:ascii="Arial" w:hAnsi="Arial"/>
                <w:sz w:val="18"/>
              </w:rPr>
              <w:t>(rot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440"/>
        <w:gridCol w:w="2160"/>
        <w:gridCol w:w="360"/>
        <w:gridCol w:w="3780"/>
        <w:gridCol w:w="360"/>
        <w:gridCol w:w="396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 mit Klassenzuordnung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umrandung_der_tabel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umrandung_der_tabelle: Lini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212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nienart: durchgehend</w:t>
            </w:r>
          </w:p>
          <w:p>
            <w:pPr>
              <w:pStyle w:val="StandardWeb"/>
              <w:tabs>
                <w:tab w:val="clear" w:pos="709"/>
                <w:tab w:val="left" w:pos="212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eite:    1/2pt</w:t>
            </w:r>
          </w:p>
          <w:p>
            <w:pPr>
              <w:pStyle w:val="StandardWeb"/>
              <w:tabs>
                <w:tab w:val="clear" w:pos="709"/>
                <w:tab w:val="left" w:pos="212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nienfarbe: schwarz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/>
            </w:pPr>
            <w:r>
              <w:rPr>
                <w:rFonts w:cs="Arial" w:ascii="Arial" w:hAnsi="Arial"/>
              </w:rPr>
              <w:t>- linienart:</w:t>
              <w:tab/>
              <w:t>durchgehend, gestrichelt, ...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eite:</w:t>
              <w:tab/>
              <w:t>1/2pt,...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nienfarbe:rot, schwarz, ...</w:t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212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nienart: durchgehend</w:t>
            </w:r>
          </w:p>
          <w:p>
            <w:pPr>
              <w:pStyle w:val="StandardWeb"/>
              <w:tabs>
                <w:tab w:val="clear" w:pos="709"/>
                <w:tab w:val="left" w:pos="212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reite:    1/2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nienfarbe: schwarz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e_linienart(gestrichel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e_breite(1pt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aendere_linienfarbe(rot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Frutiger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Sabon" w:hAnsi="Sabon" w:eastAsia="Times New Roman" w:cs="Sabo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5 Roman" w:hAnsi="Frutiger 55 Roman" w:cs="Arial"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non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orbemerkung">
    <w:name w:val="*Vorbemerkung"/>
    <w:basedOn w:val="Normal"/>
    <w:qFormat/>
    <w:pPr>
      <w:spacing w:before="120" w:after="12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1134" w:hanging="1134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9:51:00Z</dcterms:created>
  <dc:creator>Rechner 9</dc:creator>
  <dc:description/>
  <dc:language>en-US</dc:language>
  <cp:lastModifiedBy>Rechner 9</cp:lastModifiedBy>
  <cp:lastPrinted>2004-07-26T16:01:00Z</cp:lastPrinted>
  <dcterms:modified xsi:type="dcterms:W3CDTF">2004-08-17T12:35:00Z</dcterms:modified>
  <cp:revision>34</cp:revision>
  <dc:subject/>
  <dc:title>Zur Arbeit mit Objekten im Informatik-Unterricht der Klasse 7</dc:title>
</cp:coreProperties>
</file>