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te Far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gestellt von Mazd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23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kauft am 20.05.200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100 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2 P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. Mazd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323f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ufdatum: 20.05.2003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7100 €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 82 P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r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steller: Maz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323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aufdatum: 20.05.200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7100 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istung: 82 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lackiere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preisaenderung(6800 €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otortausch(100 P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extverarbeit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ueberschrift_dieser_seit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berschrift_dieser_sei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buendi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 Einzu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 linksbuendi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zug: 0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>
          <w:trHeight w:val="56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inzug: 0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srichtung: linksbuend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einzug(2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usrichtung(zentrier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in_bal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n_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in_ball: Ball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ro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 20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18 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ohne Luf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gelb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 15cm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5 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l: gummi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8 €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drecki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/>
            </w:pPr>
            <w:r>
              <w:rPr>
                <w:rFonts w:cs="Arial" w:ascii="Arial" w:hAnsi="Arial"/>
              </w:rPr>
              <w:t>- farbe: rot, gelb, blau, gruen, braun,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rchmesser: 10cm, 15cm, 20cm,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eis: 5 €, 6 €, 7 €, 8 €, 9 €,...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l: gummi, stoff,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dreckig, sauber, mit Luft, ohne Luf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blau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urchmesser: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is: 8 €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l: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stand: dreckig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fpumpen(voll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malen(gruen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saub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fpumpen(voll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malen(gruen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sauber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ufpumpen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malen(gruen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waschen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614"/>
        <w:gridCol w:w="279"/>
        <w:gridCol w:w="3874"/>
        <w:gridCol w:w="279"/>
        <w:gridCol w:w="3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_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_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te_3: Sei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apiergroesse: A4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rFonts w:cs="Arial" w:ascii="Arial" w:hAnsi="Arial"/>
              </w:rPr>
              <w:t xml:space="preserve">- format: hoch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piergroesse: A4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: qu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piergroesse: A4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: quer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piergroesse: A4, A3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: hoch, quer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groesse: A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ormat: quer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ausrichtung(rechtsbuendig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ormat(hoch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0:00:00Z</dcterms:created>
  <dc:creator>Rechner 7</dc:creator>
  <dc:description/>
  <dc:language>en-US</dc:language>
  <cp:lastModifiedBy>Rechner 7</cp:lastModifiedBy>
  <cp:lastPrinted>2004-07-26T16:01:00Z</cp:lastPrinted>
  <dcterms:modified xsi:type="dcterms:W3CDTF">2004-08-17T12:38:00Z</dcterms:modified>
  <cp:revision>7</cp:revision>
  <dc:subject/>
  <dc:title>Zur Arbeit mit Objekten im Informatik-Unterricht der Klasse 7</dc:title>
</cp:coreProperties>
</file>