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tennisbal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tennisbal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ß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cm </w:t>
            </w: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f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: </w:t>
              <w:tab/>
              <w:t>run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be: </w:t>
              <w:tab/>
              <w:t>wei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messer:</w:t>
              <w:tab/>
              <w:t>6c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ellung: </w:t>
              <w:tab/>
              <w:t>Luf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80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:</w:t>
              <w:tab/>
              <w:t>run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be: </w:t>
              <w:tab/>
              <w:t>wei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chmesser: </w:t>
              <w:tab/>
              <w:t>6c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ellung: </w:t>
              <w:tab/>
              <w:t>Luf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n(oval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erben(rot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e_a4_seit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e_a4_sei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cm ho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cm br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form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ßer hintergrun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he:</w:t>
              <w:tab/>
              <w:t>29,7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e:</w:t>
              <w:tab/>
              <w:t>21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richtung:</w:t>
              <w:tab/>
              <w:t>ho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tergrund: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he:</w:t>
              <w:tab/>
              <w:t>29,7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e:</w:t>
              <w:tab/>
              <w:t>21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richtung:</w:t>
              <w:tab/>
              <w:t>ho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40" w:leader="none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tergrund:</w:t>
              <w:tab/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n_hoehe(21cm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n_breite(29,7cm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n_ausrichtung(brei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n_farbe(blau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tennis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ein_fuss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medizinbal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: mein_tennisball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  <w:tab w:val="left" w:pos="180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orm: </w:t>
              <w:tab/>
              <w:t>rund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arbe: 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urchmesser:</w:t>
              <w:tab/>
              <w:t>6cm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uellung: </w:t>
              <w:tab/>
              <w:tab/>
              <w:t>Luf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:</w:t>
              <w:tab/>
              <w:t>rund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urchmesser: 30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uellung: Luf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:</w:t>
              <w:tab/>
              <w:t>rund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arbe: </w:t>
              <w:tab/>
              <w:t>beige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urchmesser: 35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uellung: Stroh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  <w:tab w:val="left" w:pos="180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orm: </w:t>
              <w:tab/>
              <w:t>rund, oval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arbe: </w:t>
              <w:tab/>
              <w:t>weiß, beige, rot, ...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urchmesser:</w:t>
              <w:tab/>
              <w:t>6cm ... 50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uellung: </w:t>
              <w:tab/>
              <w:tab/>
              <w:t>Luft, Stroh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  <w:tab w:val="left" w:pos="180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orm: </w:t>
              <w:tab/>
              <w:t>rund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arbe: 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urchmesser:</w:t>
              <w:tab/>
              <w:t>6c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uellung: </w:t>
              <w:tab/>
              <w:tab/>
              <w:t>hohl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erben(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ormen(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uellen(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erben(neue_farbe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ormen(neue_form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uellen(neue_fuellung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ormen(oval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erben(ro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8"/>
        <w:gridCol w:w="2227"/>
        <w:gridCol w:w="2227"/>
        <w:gridCol w:w="279"/>
        <w:gridCol w:w="3874"/>
        <w:gridCol w:w="279"/>
        <w:gridCol w:w="3880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4_seit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5_seit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_seit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kument: a4_seite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oehe:</w:t>
              <w:tab/>
              <w:t>29,7cm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eite:</w:t>
              <w:tab/>
              <w:t>21cm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richtung:</w:t>
              <w:tab/>
              <w:t>hoch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oehe:</w:t>
              <w:tab/>
              <w:t>14,8cm</w:t>
            </w:r>
          </w:p>
          <w:p>
            <w:pPr>
              <w:pStyle w:val="Normal"/>
              <w:tabs>
                <w:tab w:val="clear" w:pos="709"/>
                <w:tab w:val="left" w:pos="137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breite: </w:t>
              <w:tab/>
              <w:t>10,5cm</w:t>
            </w:r>
          </w:p>
          <w:p>
            <w:pPr>
              <w:pStyle w:val="Normal"/>
              <w:tabs>
                <w:tab w:val="clear" w:pos="709"/>
                <w:tab w:val="left" w:pos="13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</w:t>
              <w:tab/>
              <w:t>blau</w:t>
            </w:r>
          </w:p>
          <w:p>
            <w:pPr>
              <w:pStyle w:val="Normal"/>
              <w:tabs>
                <w:tab w:val="clear" w:pos="709"/>
                <w:tab w:val="left" w:pos="13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richtung:</w:t>
              <w:tab/>
              <w:t>qu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oehe:</w:t>
              <w:tab/>
              <w:t>59,4cm</w:t>
            </w:r>
          </w:p>
          <w:p>
            <w:pPr>
              <w:pStyle w:val="StandardWeb"/>
              <w:tabs>
                <w:tab w:val="clear" w:pos="709"/>
                <w:tab w:val="left" w:pos="13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eite:</w:t>
              <w:tab/>
              <w:t>42cm</w:t>
            </w:r>
          </w:p>
          <w:p>
            <w:pPr>
              <w:pStyle w:val="Normal"/>
              <w:tabs>
                <w:tab w:val="clear" w:pos="709"/>
                <w:tab w:val="left" w:pos="13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</w:t>
              <w:tab/>
              <w:t>grau</w:t>
            </w:r>
          </w:p>
          <w:p>
            <w:pPr>
              <w:pStyle w:val="Normal"/>
              <w:tabs>
                <w:tab w:val="clear" w:pos="709"/>
                <w:tab w:val="left" w:pos="13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richtung:</w:t>
              <w:tab/>
              <w:t>qu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9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hoehe: </w:t>
              <w:tab/>
              <w:t>14,8cm ... 59,4cm</w:t>
            </w:r>
          </w:p>
          <w:p>
            <w:pPr>
              <w:pStyle w:val="Normal"/>
              <w:tabs>
                <w:tab w:val="clear" w:pos="709"/>
                <w:tab w:val="left" w:pos="14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eite:</w:t>
              <w:tab/>
              <w:t xml:space="preserve">10,5cm ... 42cm </w:t>
            </w:r>
          </w:p>
          <w:p>
            <w:pPr>
              <w:pStyle w:val="Normal"/>
              <w:tabs>
                <w:tab w:val="clear" w:pos="709"/>
                <w:tab w:val="left" w:pos="14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</w:t>
              <w:tab/>
              <w:t>blau, grau, weiß, ...</w:t>
            </w:r>
          </w:p>
          <w:p>
            <w:pPr>
              <w:pStyle w:val="StandardWeb"/>
              <w:tabs>
                <w:tab w:val="clear" w:pos="709"/>
                <w:tab w:val="left" w:pos="14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richtung:</w:t>
              <w:tab/>
              <w:t>hoch, quer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oehe:</w:t>
              <w:tab/>
              <w:t>29,7cm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eite:</w:t>
              <w:tab/>
              <w:t>21cm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richtung:</w:t>
              <w:tab/>
              <w:t>hoch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aendern_ausrichtung(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hoehe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neue_farbe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ausrichtung(neue_aus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hoehe(neue_hoehe)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hoehe(59,4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breite(42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ausrichtung(breit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blau)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color w:val="auto"/>
      </w:rPr>
    </w:lvl>
  </w:abstractNum>
  <w:abstractNum w:abstractNumId="4">
    <w:lvl w:ilvl="0">
      <w:start w:val="1"/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color w:val="auto"/>
      </w:rPr>
    </w:lvl>
  </w:abstractNum>
  <w:abstractNum w:abstractNumId="5">
    <w:lvl w:ilvl="0">
      <w:start w:val="1"/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color w:val="auto"/>
      </w:rPr>
    </w:lvl>
  </w:abstractNum>
  <w:abstractNum w:abstractNumId="6">
    <w:lvl w:ilvl="0"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color w:val="auto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+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Arial" w:hAnsi="Arial" w:cs="Arial"/>
      <w:color w:val="auto"/>
      <w:sz w:val="28"/>
    </w:rPr>
  </w:style>
  <w:style w:type="character" w:styleId="WW8Num3z0">
    <w:name w:val="WW8Num3z0"/>
    <w:qFormat/>
    <w:rPr>
      <w:rFonts w:ascii="Arial" w:hAnsi="Arial" w:cs="Aria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Arial" w:hAnsi="Arial" w:cs="Aria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Arial" w:hAnsi="Arial" w:cs="Arial"/>
      <w:color w:val="auto"/>
      <w:sz w:val="28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Arial" w:hAnsi="Arial" w:cs="Aria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Arial" w:hAnsi="Arial" w:cs="Arial"/>
      <w:color w:val="auto"/>
      <w:sz w:val="28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50:00Z</dcterms:created>
  <dc:creator>Rechner 4</dc:creator>
  <dc:description/>
  <dc:language>en-US</dc:language>
  <cp:lastModifiedBy>Rechner 4</cp:lastModifiedBy>
  <cp:lastPrinted>2004-07-26T16:01:00Z</cp:lastPrinted>
  <dcterms:modified xsi:type="dcterms:W3CDTF">2004-08-17T12:04:00Z</dcterms:modified>
  <cp:revision>6</cp:revision>
  <dc:subject/>
  <dc:title>Zur Arbeit mit Objekten im Informatik-Unterricht der Klasse 7</dc:title>
</cp:coreProperties>
</file>