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Lieblingsfotoappara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lieblingsfotoappara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toapperat oder Videokamer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Megapix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s 1600 AS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-fach Zoom</w:t>
            </w:r>
          </w:p>
          <w:p>
            <w:pPr>
              <w:pStyle w:val="StandardWeb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nelles speichern</w:t>
            </w:r>
          </w:p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529,00 EU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rwendung: Fotoappara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floesung: 6 MP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mpfindlichkeit: 1600 AS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ektiv: 6-fach Zoo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eicherkarte: xD-Card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529,00 EU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flösung: 6 MP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mpfindlichkeit: 1600 AS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ektiv: 6-fach Zoo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eicherkarte: xD-Car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529,00 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schalten_aufl(3 M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schalten_empf(100 AS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stellen_zoom(Weitwink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eisaenderung()/rabatt(-10%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Bildbe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Fo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fo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000 x 1000 Pix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rei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ei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Ti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: 2000 x 1000 Pix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kontrastrei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we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2000 x 1000 Pixe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hoc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wei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groesse(800 x 6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farbe(schwarz-weiß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kontrast(fla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schaerfe(har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ias_fo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hillips_fo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s_fo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tins_foto: foto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bau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24x3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hoch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wei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hau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13x18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s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f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har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kasp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30x4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kontrast: ausgeglich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mitte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baum, haus, kasp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24x30, 13x18, 30x4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, s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hoch, flau, ausgeglichen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weich, hart, mitte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iv: kasp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oesse: 30x40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ldfarbe: farb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 kontrast: ausgegliche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aerfe: mitte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kontrast(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sw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schaerfe(w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sw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/>
            </w:pPr>
            <w:r>
              <w:rPr>
                <w:rFonts w:cs="Arial" w:ascii="Arial" w:hAnsi="Arial"/>
              </w:rPr>
              <w:t>+ aendern_k(</w:t>
            </w:r>
            <w:r>
              <w:rPr>
                <w:rFonts w:cs="Arial" w:ascii="Arial" w:hAnsi="Arial"/>
                <w:i/>
              </w:rPr>
              <w:t>Wer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/>
            </w:pPr>
            <w:r>
              <w:rPr>
                <w:rFonts w:cs="Arial" w:ascii="Arial" w:hAnsi="Arial"/>
              </w:rPr>
              <w:t>+ aendern_f(</w:t>
            </w:r>
            <w:r>
              <w:rPr>
                <w:rFonts w:cs="Arial" w:ascii="Arial" w:hAnsi="Arial"/>
                <w:i/>
              </w:rPr>
              <w:t>sw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/>
            </w:pPr>
            <w:r>
              <w:rPr>
                <w:rFonts w:cs="Arial" w:ascii="Arial" w:hAnsi="Arial"/>
              </w:rPr>
              <w:t>+ aendern_schaerfe(</w:t>
            </w:r>
            <w:r>
              <w:rPr>
                <w:rFonts w:cs="Arial" w:ascii="Arial" w:hAnsi="Arial"/>
                <w:i/>
              </w:rPr>
              <w:t>Wer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arbe(sw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520"/>
        <w:gridCol w:w="180"/>
        <w:gridCol w:w="3240"/>
        <w:gridCol w:w="180"/>
        <w:gridCol w:w="344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_des_himm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_des_baum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_des_grases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xel_des_baumes: pixel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ligkeit: hel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schwach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n: bl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ligkeit: mitte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hoch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n: brau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ligkeit: mitte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mittel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n: hellgrün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ligkeit: hell, mittel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>- kontrast: schwach, hoch, mittel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n: blau, braun, hellgrün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lligkeit: mitte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rast: hoch</w:t>
            </w:r>
          </w:p>
          <w:p>
            <w:pPr>
              <w:pStyle w:val="StandardWeb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n: brau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h(dunke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f(ro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k(gerin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h(hel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f(dunkelgruen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aendern_h(</w:t>
            </w:r>
            <w:r>
              <w:rPr>
                <w:rFonts w:cs="Arial" w:ascii="Arial" w:hAnsi="Arial"/>
                <w:i/>
              </w:rPr>
              <w:t>Wer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 aendern_k(</w:t>
            </w:r>
            <w:r>
              <w:rPr>
                <w:rFonts w:cs="Arial" w:ascii="Arial" w:hAnsi="Arial"/>
                <w:i/>
              </w:rPr>
              <w:t>Wert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/>
            </w:pPr>
            <w:r>
              <w:rPr>
                <w:rFonts w:cs="Arial" w:ascii="Arial" w:hAnsi="Arial"/>
              </w:rPr>
              <w:t>+ aendern_f(</w:t>
            </w:r>
            <w:r>
              <w:rPr>
                <w:rFonts w:cs="Arial" w:ascii="Arial" w:hAnsi="Arial"/>
                <w:i/>
              </w:rPr>
              <w:t>Wer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n_k(gering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2:00Z</dcterms:created>
  <dc:creator>Rechner 6</dc:creator>
  <dc:description/>
  <dc:language>en-US</dc:language>
  <cp:lastModifiedBy>Rechner 6</cp:lastModifiedBy>
  <cp:lastPrinted>2004-07-26T16:01:00Z</cp:lastPrinted>
  <dcterms:modified xsi:type="dcterms:W3CDTF">2004-08-17T12:45:00Z</dcterms:modified>
  <cp:revision>157</cp:revision>
  <dc:subject/>
  <dc:title>Zur Arbeit mit Objekten im Informatik-Unterricht der Klasse 7</dc:title>
</cp:coreProperties>
</file>