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60" w:after="60"/>
        <w:rPr/>
      </w:pPr>
      <w:r>
        <w:rPr>
          <w:rFonts w:cs="Arial" w:ascii="Arial" w:hAnsi="Arial"/>
          <w:color w:val="auto"/>
        </w:rPr>
        <w:t>Zur Arbeit mit Objekten im Informatik-Unterricht der Klasse 7</w:t>
      </w:r>
    </w:p>
    <w:p>
      <w:pPr>
        <w:pStyle w:val="Normal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Schritt:</w:t>
        <w:tab/>
        <w:t>Objekte aus der (nicht informatischen) Umwe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Attributwerte (einfach/ mit Namen des Attributes)</w:t>
      </w:r>
    </w:p>
    <w:tbl>
      <w:tblPr>
        <w:tblW w:w="79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134"/>
        <w:gridCol w:w="340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n_ball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n_ball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ßball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cm Durchmesser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ll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ber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99 €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rt:</w:t>
              <w:tab/>
              <w:t>Fußball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urchmesser:</w:t>
              <w:tab/>
              <w:t>25 cm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uellung:</w:t>
              <w:tab/>
              <w:t>prall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material:</w:t>
              <w:tab/>
              <w:t>Leder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rbe:</w:t>
              <w:tab/>
              <w:t>silber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reis:</w:t>
              <w:tab/>
              <w:t>19,99 €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Operationen</w:t>
      </w:r>
    </w:p>
    <w:tbl>
      <w:tblPr>
        <w:tblW w:w="6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3060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ributwer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prechende Operation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rt:</w:t>
              <w:tab/>
              <w:t>fussball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urchmesser:</w:t>
              <w:tab/>
              <w:t>25 cm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uellung:</w:t>
              <w:tab/>
              <w:t>prall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/>
            </w:pPr>
            <w:r>
              <w:rPr>
                <w:rFonts w:cs="Arial" w:ascii="Arial" w:hAnsi="Arial"/>
              </w:rPr>
              <w:t>-material:</w:t>
              <w:tab/>
              <w:t>Leder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rbe:</w:t>
              <w:tab/>
              <w:t>silber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reis:</w:t>
              <w:tab/>
              <w:t>19,99 €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endere_druck(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endere_preis(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Schritt:</w:t>
        <w:tab/>
        <w:t>Objekte aus der Informatik (hier: Anwendung eintrage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Attributwerte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134"/>
        <w:gridCol w:w="453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fik1_im_text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cm brei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cm hoch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/>
            </w:pPr>
            <w:r>
              <w:rPr>
                <w:rFonts w:cs="Arial" w:ascii="Arial" w:hAnsi="Arial"/>
              </w:rPr>
              <w:t>Position horizontal: 2 cm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 vertikal 3 cm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fluss: Umlauf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hmenfarbe: transparent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breite: 5 cm 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hoehe: 7 cm 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osition_horizontal: 2 cm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osition_vertikal: 3 cm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textfluss: Umlauf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ahmenfarbe: transparen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Operationen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500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ributwer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prechende Operation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breite: 5 cm 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hoehe: 7 cm 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osition_horizontal: 2 cm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osition_vertikal: 3 cm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textfluss: Umlauf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ahmenfarbe: transparen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endere_breite(10 cm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endere_hoehe(14 cm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endere_pos_hori(0 cm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endere_pos_verti(0 cm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endere_textfluss(Rechteck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endere_rahmenfarbe(schwarz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2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3. Schritt:</w:t>
        <w:tab/>
        <w:t>(Klasse 8) „Aus Objekten werden Klassen</w:t>
        <w:br/>
        <w:t>(d.h. „finde die gemeinsamen Merkmale der Objekte und fasse sie unter einem Oberbegriff zusammen“)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tbl>
      <w:tblPr>
        <w:tblW w:w="14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3"/>
        <w:gridCol w:w="2222"/>
        <w:gridCol w:w="2222"/>
        <w:gridCol w:w="280"/>
        <w:gridCol w:w="3866"/>
        <w:gridCol w:w="280"/>
        <w:gridCol w:w="3900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3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e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1 mit Klassenzuordnung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ichaels_ball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tefans_ball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s_ball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l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ichaels_ball: Ball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rt:                  Fußball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urchmesser:</w:t>
              <w:tab/>
              <w:t>25 cm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uellung:</w:t>
              <w:tab/>
              <w:t>prall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material:</w:t>
              <w:tab/>
              <w:t>Leder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rbe:</w:t>
              <w:tab/>
              <w:t>silber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/>
            </w:pPr>
            <w:r>
              <w:rPr>
                <w:rFonts w:cs="Arial" w:ascii="Arial" w:hAnsi="Arial"/>
              </w:rPr>
              <w:t>-preis:</w:t>
              <w:tab/>
              <w:t>9,99 €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/>
            </w:pPr>
            <w:r>
              <w:rPr>
                <w:rFonts w:cs="Arial" w:ascii="Arial" w:hAnsi="Arial"/>
              </w:rPr>
              <w:t>-art:                Handball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urchmesser:</w:t>
              <w:tab/>
              <w:t>18 cm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uellung:</w:t>
              <w:tab/>
              <w:t>prall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material:</w:t>
              <w:tab/>
              <w:t>Leder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rbe:</w:t>
              <w:tab/>
              <w:t>braun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reis:</w:t>
              <w:tab/>
              <w:t>4,99 €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rt:                 TT-Ball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urchmesser:</w:t>
              <w:tab/>
              <w:t>4 cm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uellung:</w:t>
              <w:tab/>
              <w:t>prall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material:</w:t>
              <w:tab/>
              <w:t>Plaste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rbe:</w:t>
              <w:tab/>
              <w:t>weiß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reis:</w:t>
              <w:tab/>
              <w:t>0,99 €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/>
            </w:pPr>
            <w:r>
              <w:rPr>
                <w:rFonts w:cs="Arial" w:ascii="Arial" w:hAnsi="Arial"/>
              </w:rPr>
              <w:t>-art:                  Fußball, Handball, TT-Ball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urchmesser:</w:t>
              <w:tab/>
              <w:t>4 ... 25 cm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uellung:</w:t>
              <w:tab/>
              <w:t>prall... lasch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material:</w:t>
              <w:tab/>
              <w:t>Leder, Plaste, Kunststoff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rbe:</w:t>
              <w:tab/>
              <w:t>braun, silber, weiß, ro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reis:</w:t>
              <w:tab/>
              <w:t>0,99 ... 300 €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rt:                  Fußball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urchmesser:</w:t>
              <w:tab/>
              <w:t>25 cm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uellung:</w:t>
              <w:tab/>
              <w:t>prall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/>
            </w:pPr>
            <w:r>
              <w:rPr>
                <w:rFonts w:cs="Arial" w:ascii="Arial" w:hAnsi="Arial"/>
              </w:rPr>
              <w:t>-material:</w:t>
              <w:tab/>
              <w:t>Leder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rbe:</w:t>
              <w:tab/>
              <w:t>silber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reis:</w:t>
              <w:tab/>
              <w:t>9,99 €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9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endern_preis(Wert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endern_druck(Wert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schießen(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endern_preis(7,99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endern_druck(lasch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schießen(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160"/>
        <w:gridCol w:w="2340"/>
        <w:gridCol w:w="360"/>
        <w:gridCol w:w="3420"/>
        <w:gridCol w:w="360"/>
        <w:gridCol w:w="39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e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2 mit Klassenzuordnung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ster_absat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eiter_absat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dritter_absatz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atz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ster_absatz: Absatz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pacing w:before="60" w:after="60"/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usrichtung:</w:t>
              <w:tab/>
              <w:t>links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einzug:</w:t>
              <w:tab/>
              <w:t>0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bstand_vor:</w:t>
              <w:tab/>
              <w:t>3 pt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bstand_nach: 3 pt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zeilenabstand: einfach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spacing w:before="60" w:after="60"/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pacing w:before="60" w:after="60"/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usrichtung:</w:t>
              <w:tab/>
              <w:t>links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einzug:</w:t>
              <w:tab/>
              <w:t>5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bstand_vor:</w:t>
              <w:tab/>
              <w:t>6 pt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bstand_nach: 6 pt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/>
            </w:pPr>
            <w:r>
              <w:rPr>
                <w:rFonts w:cs="Arial" w:ascii="Arial" w:hAnsi="Arial"/>
              </w:rPr>
              <w:t>-zeilenabstand: einfach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spacing w:before="60" w:after="60"/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pacing w:before="60" w:after="60"/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usrichtung:</w:t>
              <w:tab/>
              <w:t>links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einzug:</w:t>
              <w:tab/>
              <w:t>0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bstand_vor:</w:t>
              <w:tab/>
              <w:t>12 pt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bstand_nach: 0 pt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zeilenabstand: doppelt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spacing w:before="60" w:after="60"/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pacing w:before="60" w:after="60"/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usrichtung:</w:t>
              <w:tab/>
              <w:t>L, Z, R, B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einzug:</w:t>
              <w:tab/>
              <w:t>0 ... Max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bstand_vor:</w:t>
              <w:tab/>
              <w:t>0 ... Max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bstand_nach: 0 ... Max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zeilenabstand: einfach, 1,5-Zeilen, ...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spacing w:before="60" w:after="60"/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pacing w:before="60" w:after="60"/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usrichtung:</w:t>
              <w:tab/>
              <w:t>links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einzug:</w:t>
              <w:tab/>
              <w:t>0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bstand_vor:</w:t>
              <w:tab/>
              <w:t>3 pt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bstand_nach: 3 pt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zeilenabstand: einfach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spacing w:before="60" w:after="60"/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9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endere_ausrichtung(neuer Wert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endere_ausrichtung(rechts)</w:t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1134" w:gutter="0" w:header="72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on">
    <w:charset w:val="00"/>
    <w:family w:val="roman"/>
    <w:pitch w:val="variable"/>
  </w:font>
  <w:font w:name="Frutiger 55 Roman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639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Th. Knapp – 98. Mittelschule Dresden</w:t>
      <w:tab/>
      <w:t>16./17.08.20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14760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Th. Knapp – 98. Mittelschule Dresden</w:t>
      <w:tab/>
      <w:t>16./17.08.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639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Fortbildung: Neuer Lehrplan</w:t>
      <w:tab/>
      <w:t>Informati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14760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Fortbildung: Neuer Lehrplan</w:t>
      <w:tab/>
      <w:t>Informat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</w:pPr>
    <w:rPr>
      <w:rFonts w:ascii="Sabon" w:hAnsi="Sabon" w:eastAsia="Times New Roman" w:cs="Sabo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utiger 55 Roman" w:hAnsi="Frutiger 55 Roman" w:cs="Arial"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00"/>
      <w:u w:val="non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42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Vorbemerkung">
    <w:name w:val="*Vorbemerkung"/>
    <w:basedOn w:val="Normal"/>
    <w:qFormat/>
    <w:pPr>
      <w:spacing w:before="120" w:after="120"/>
      <w:jc w:val="both"/>
    </w:pPr>
    <w:rPr>
      <w:rFonts w:ascii="Arial" w:hAnsi="Arial" w:cs="Arial"/>
      <w:szCs w:val="24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tabs>
        <w:tab w:val="clear" w:pos="709"/>
        <w:tab w:val="left" w:pos="1134" w:leader="none"/>
      </w:tabs>
      <w:ind w:left="1134" w:hanging="1134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1:40:00Z</dcterms:created>
  <dc:creator>Rechner 2</dc:creator>
  <dc:description/>
  <dc:language>en-US</dc:language>
  <cp:lastModifiedBy>Rechner 2</cp:lastModifiedBy>
  <cp:lastPrinted>2004-07-26T16:01:00Z</cp:lastPrinted>
  <dcterms:modified xsi:type="dcterms:W3CDTF">2004-08-18T12:38:00Z</dcterms:modified>
  <cp:revision>4</cp:revision>
  <dc:subject/>
  <dc:title>Zur Arbeit mit Objekten im Informatik-Unterricht der Klasse 7</dc:title>
</cp:coreProperties>
</file>