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altes_fahrra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altes_fahrra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lauer Rahm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-Gangschaltu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hlfelg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ummireif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aute Kling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22,22 D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94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</w:t>
              <w:tab/>
              <w:tab/>
              <w:t>blau</w:t>
            </w:r>
          </w:p>
          <w:p>
            <w:pPr>
              <w:pStyle w:val="StandardWeb"/>
              <w:tabs>
                <w:tab w:val="clear" w:pos="709"/>
                <w:tab w:val="left" w:pos="19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angschaltung:</w:t>
              <w:tab/>
              <w:tab/>
              <w:t>3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lgen:</w:t>
              <w:tab/>
              <w:tab/>
              <w:t>stah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:</w:t>
              <w:tab/>
              <w:tab/>
              <w:t>gummi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ingel:</w:t>
              <w:tab/>
              <w:tab/>
              <w:t xml:space="preserve"> lau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</w:t>
              <w:tab/>
              <w:tab/>
              <w:t>222,22 D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94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</w:t>
              <w:tab/>
              <w:tab/>
              <w:t>blau</w:t>
            </w:r>
          </w:p>
          <w:p>
            <w:pPr>
              <w:pStyle w:val="StandardWeb"/>
              <w:tabs>
                <w:tab w:val="clear" w:pos="709"/>
                <w:tab w:val="left" w:pos="19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angschaltung:</w:t>
              <w:tab/>
              <w:tab/>
              <w:t>3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lgen:</w:t>
              <w:tab/>
              <w:tab/>
              <w:t>stah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:</w:t>
              <w:tab/>
              <w:tab/>
              <w:t>gummi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ingel:</w:t>
              <w:tab/>
              <w:tab/>
              <w:t xml:space="preserve"> la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</w:t>
              <w:tab/>
              <w:tab/>
              <w:tab/>
              <w:t>222,22 D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lackieren_(gru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ufrüsten_(2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bauen_(aluminiu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rüsten_(plas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programmieren_(Siren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wertsteigerung_(50%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Anwendung eintra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mein Pluszeichen_in_matheaufgab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mein Pluszeichen_in_matheaufgab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. Tastenbelegu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lau hervorgehoben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2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nörkelschrift(Times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rbe:</w:t>
              <w:tab/>
              <w:tab/>
              <w:t>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riftgroesse:</w:t>
              <w:tab/>
              <w:t>12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chriftart:</w:t>
              <w:tab/>
              <w:tab/>
              <w:t>serifenschrift(times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</w:t>
              <w:tab/>
              <w:tab/>
              <w:t>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groesse</w:t>
              <w:tab/>
              <w:t>:</w:t>
              <w:tab/>
              <w:t>12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art:</w:t>
              <w:tab/>
              <w:tab/>
              <w:t>serifenschrift(times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groesse(10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schriftart(serifenlos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hrrad_ich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>Fahrrad _du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hrrad _er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hrrad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hrrad_ich: Fahrrad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94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        blau</w:t>
            </w:r>
          </w:p>
          <w:p>
            <w:pPr>
              <w:pStyle w:val="StandardWeb"/>
              <w:tabs>
                <w:tab w:val="clear" w:pos="709"/>
                <w:tab w:val="left" w:pos="19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angschaltung:</w:t>
              <w:tab/>
              <w:t>3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lgen:</w:t>
              <w:tab/>
              <w:t>stah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:</w:t>
              <w:tab/>
              <w:t>gummi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ingel:</w:t>
              <w:tab/>
              <w:t xml:space="preserve"> lau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</w:t>
              <w:tab/>
              <w:t>222,22 D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94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        rot</w:t>
            </w:r>
          </w:p>
          <w:p>
            <w:pPr>
              <w:pStyle w:val="StandardWeb"/>
              <w:tabs>
                <w:tab w:val="clear" w:pos="709"/>
                <w:tab w:val="left" w:pos="19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angschaltung:</w:t>
              <w:tab/>
              <w:t>4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lgen:</w:t>
              <w:tab/>
              <w:t>al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:</w:t>
              <w:tab/>
              <w:t>plast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ingel</w:t>
              <w:tab/>
              <w:t>pips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</w:t>
              <w:tab/>
              <w:t>232,22 D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94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        gruen</w:t>
            </w:r>
          </w:p>
          <w:p>
            <w:pPr>
              <w:pStyle w:val="StandardWeb"/>
              <w:tabs>
                <w:tab w:val="clear" w:pos="709"/>
                <w:tab w:val="left" w:pos="19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angschaltung:</w:t>
              <w:tab/>
              <w:t>5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lgen:</w:t>
              <w:tab/>
              <w:t>karbo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:</w:t>
              <w:tab/>
              <w:t>elast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ingel:</w:t>
              <w:tab/>
              <w:t xml:space="preserve"> sirene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</w:t>
              <w:tab/>
              <w:t>250,22 DM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arbe: </w:t>
              <w:tab/>
              <w:tab/>
              <w:t>blau, rot, gruen,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angschaltung:1...21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lgen:</w:t>
              <w:tab/>
              <w:tab/>
              <w:t>stahl, alu, karbo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:</w:t>
              <w:tab/>
              <w:tab/>
              <w:t>gummi, plaste, elaste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ingel</w:t>
              <w:tab/>
              <w:tab/>
              <w:t>laut, pipsen, sirene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</w:t>
              <w:tab/>
              <w:tab/>
              <w:t>1DM...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arbe: </w:t>
              <w:tab/>
              <w:tab/>
              <w:tab/>
              <w:t>blau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angschaltung: </w:t>
              <w:tab/>
              <w:t>4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lgen:</w:t>
              <w:tab/>
              <w:tab/>
              <w:tab/>
              <w:t>karbo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ifen:</w:t>
              <w:tab/>
              <w:tab/>
              <w:tab/>
              <w:t xml:space="preserve">gummi,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ingel</w:t>
              <w:tab/>
              <w:tab/>
              <w:tab/>
              <w:t>sirene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</w:t>
              <w:tab/>
              <w:tab/>
              <w:tab/>
              <w:t xml:space="preserve"> 350,22 D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lackieren_(gru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ufrüsten_(2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umbauen_(aluminiu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ufrüsten_(2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umprogrammieren_(Sirene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+ wertsteigerung_(50%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lackieren_(bla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umprogrammieren_(Sirene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2160"/>
        <w:gridCol w:w="360"/>
        <w:gridCol w:w="2880"/>
        <w:gridCol w:w="540"/>
        <w:gridCol w:w="351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mein Pluszeichen_in_matheaufgab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dein Pluszeichen_in_matheaufga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sein Pluszeichen_in_matheaufgabe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Pluszeichen_in_matheaufgab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Mein Pluszeichen_in_matheaufgabe: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Pluszeichen_in_matheaufgab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blau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groesse</w:t>
              <w:tab/>
              <w:t>:12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chrifart: serifenschrift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 farbe: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groesse</w:t>
              <w:tab/>
              <w:t>:13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 xml:space="preserve">- schrifart: serifenschrift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gru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riftgroesse</w:t>
              <w:tab/>
              <w:t>:14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schrifart: serifenlos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ind w:left="4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be: </w:t>
              <w:tab/>
              <w:t>rot, blau, gruen, 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esse:</w:t>
              <w:tab/>
              <w:t>12,13,14 , ...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/>
            </w:pPr>
            <w:r>
              <w:rPr>
                <w:rFonts w:cs="Arial" w:ascii="Arial" w:hAnsi="Arial"/>
              </w:rPr>
              <w:t>schriftart:</w:t>
              <w:tab/>
              <w:t>serifen, serifenlos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:</w:t>
              <w:tab/>
              <w:t>gruen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esse.</w:t>
              <w:tab/>
              <w:t>13pt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art:</w:t>
              <w:tab/>
              <w:t xml:space="preserve">serifen, 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ro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n_groesse(10p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+ aendern_schriftart(serifenlos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bla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n_groesse(12p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+ aendern_schriftart(serifenlos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gel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aendern_groesse(10p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+ aendern_schriftart(serifenlos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gru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groesse(13pt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schriftart(serifen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52:00Z</dcterms:created>
  <dc:creator>Rechner 5</dc:creator>
  <dc:description/>
  <dc:language>en-US</dc:language>
  <cp:lastModifiedBy>Rechner 5</cp:lastModifiedBy>
  <cp:lastPrinted>2004-07-26T16:01:00Z</cp:lastPrinted>
  <dcterms:modified xsi:type="dcterms:W3CDTF">2004-08-17T12:45:00Z</dcterms:modified>
  <cp:revision>12</cp:revision>
  <dc:subject/>
  <dc:title>Zur Arbeit mit Objekten im Informatik-Unterricht der Klasse 7</dc:title>
</cp:coreProperties>
</file>