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hun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hun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em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äferh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Ja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waldem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: schaeferh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: 13 ja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enstufe: bi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waldem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: schaeferhu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: 13 jah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enstufe: biss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umbenennen(fritz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zaehmen(zah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_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3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s 2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 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abstand: ein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3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 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abstand: ein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3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2 c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ndere_ausrichtung(linksbündi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nderer_zeilenabstand(doppel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nderer_einzug_links(2,5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nderer_einzug_rechts(2,5c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hun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x_hun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_hund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d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hund:Hund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waldem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rasse: schaeferh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: 13 ja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enstufe: bi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ma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: feld/wies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gewicht: 18k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re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: dack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: 5 ja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heiten:  ständiges belle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waldemar, max, rex, 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sse: schaeferhund, feld/wies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cht: 0.......50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: 0...21ja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derheiten: ständiges bellen,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enstufe: bissig, .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waldem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rasse: schaeferhu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: 13 ja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ahrenstufe: bi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aehmen(zahm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nehmen(16kg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beruhigen(kein bellen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aehmen(zahm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nehmen(16kg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ruhigen(kein bellen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zaehmen(zahm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bnehmen(16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ruhigen(kein bel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227"/>
        <w:gridCol w:w="2227"/>
        <w:gridCol w:w="279"/>
        <w:gridCol w:w="3874"/>
        <w:gridCol w:w="279"/>
        <w:gridCol w:w="38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absatz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atz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ichtung: 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zeilenabstand: ein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1,5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0,5 c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ausrichtung: rechtebuendi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abstand: dopp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1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2 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ausrichtung: zentri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abstand: einf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3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5 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richtung: zentriert, linksbuendig, rechtsbuendi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abstand: einfach, dopp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0,5cm....5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0,5cm.... 5cm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ausrichtung: rechtebuendi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lenabstand: dopp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links 1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ug: rechts 2 cm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anderer_zeilenabstand(doppel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dere_einzuege(links 2cm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dere_ausrichtung(rechtsbuendig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dere_einzuege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dere_ausrichtung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anderer_zeilenabstand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dere_einzuege(links 2cm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dere_ausrichtung(rechtsbuendi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+anderer_zeilenabstand(doppel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0:02:00Z</dcterms:created>
  <dc:creator>Rechner 8</dc:creator>
  <dc:description/>
  <dc:language>en-US</dc:language>
  <cp:lastModifiedBy>Rechner 8</cp:lastModifiedBy>
  <cp:lastPrinted>2004-07-26T16:01:00Z</cp:lastPrinted>
  <dcterms:modified xsi:type="dcterms:W3CDTF">2004-08-17T12:37:00Z</dcterms:modified>
  <cp:revision>7</cp:revision>
  <dc:subject/>
  <dc:title>Zur Arbeit mit Objekten im Informatik-Unterricht der Klasse 7</dc:title>
</cp:coreProperties>
</file>