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u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u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 cm³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,-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95 P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gr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ubraum:1400 cm³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10500,- 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istung: 95 p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_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ohr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handel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stoff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spritz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ohrung vergrösse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extras einbau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tank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berschri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position: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öße: 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Schriftposition aendern (hochgestell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Schriftart aende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Schriftposition aende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to_ von_ger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o_ von_ jutt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: von_ martin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to-von- gerd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au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00 cm³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500,-€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95 P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au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00 cm³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500,- €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10 P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o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00 cm³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000,-€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P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: (grau, ro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raum: (1400cm³, 1600cm³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: (10500,- €, 9500,- €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: (95 ps, 110 ps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: grau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raum: 1400 cm³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: 10500,-€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: 95 PS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2227"/>
        <w:gridCol w:w="2227"/>
        <w:gridCol w:w="279"/>
        <w:gridCol w:w="3874"/>
        <w:gridCol w:w="279"/>
        <w:gridCol w:w="38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eberschrif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satz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berschrif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 pt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i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rm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ü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 p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imes new roman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iefgestell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warz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 p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urie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rma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o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grösse: (12pt, 14pt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art: (arial, courier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position: (hochgestellt, tiefgestellt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farbe: (schwarz,rot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groesse: 24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art: times new roman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position: tiefgestell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farbe: schwarz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0:20:00Z</dcterms:created>
  <dc:creator>Rechner 4</dc:creator>
  <dc:description/>
  <dc:language>en-US</dc:language>
  <cp:lastModifiedBy>Rechner 4</cp:lastModifiedBy>
  <cp:lastPrinted>2004-07-26T16:01:00Z</cp:lastPrinted>
  <dcterms:modified xsi:type="dcterms:W3CDTF">2004-08-16T12:25:00Z</dcterms:modified>
  <cp:revision>3</cp:revision>
  <dc:subject/>
  <dc:title>Achtung: Diese Überlegungen müssen VOR der ersten Stoffverteilung in Klasse 7 erledigt sein, denn sie haben entscheidenden Ein</dc:title>
</cp:coreProperties>
</file>