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60"/>
        <w:rPr/>
      </w:pPr>
      <w:r>
        <w:rPr>
          <w:rFonts w:cs="Arial" w:ascii="Arial" w:hAnsi="Arial"/>
          <w:color w:val="auto"/>
        </w:rPr>
        <w:t>Zur Arbeit mit Objekten im Informatik-Unterricht der Klasse 7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Schritt:</w:t>
        <w:tab/>
        <w:t>Objekte aus der (nicht informatischen) Umwe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 (einfach/ mit Namen des Attributes)</w:t>
      </w:r>
    </w:p>
    <w:tbl>
      <w:tblPr>
        <w:tblW w:w="7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_lieblingsbro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_lieblingsbro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lkor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ib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0€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.04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ken_urkor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k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rt : Vollkor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verpackung: Scheib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eis : 1,80€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altbarkeit: 1.9.04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ersteller: Lieken- Urkor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enge: 1kg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06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Vollkorn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heiben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,8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9.04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eken_Urkor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kg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Im Stück anbiet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Sonderpreis anbiet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Rezeptur verkaufe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Menge vergroesser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chritt:</w:t>
        <w:tab/>
        <w:t>Objekte aus der Informatik (hier: Textverarbeitu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453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ites_Wort_der Ueberschrif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ites_wort_der_ueberschrif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chgestell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s_new-roma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 :  norma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oesse: 12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osition: hochgestell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chriftart: times_new-roma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0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chgestell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s_new-roma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Farbe aender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Vergroessern oder verkleiner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Position aender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Schriftart aender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851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rPr/>
      </w:pPr>
      <w:r>
        <w:rPr/>
        <w:t>3. Schritt:</w:t>
        <w:tab/>
        <w:t>(Klasse 8) „Aus Objekten werden Klassen</w:t>
        <w:br/>
        <w:t>(d.h. „finde die gemeinsamen Merkmale der Objekte und fasse sie unter einem Oberbegriff zusammen“)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tbl>
      <w:tblPr>
        <w:tblW w:w="14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3"/>
        <w:gridCol w:w="2222"/>
        <w:gridCol w:w="2222"/>
        <w:gridCol w:w="280"/>
        <w:gridCol w:w="3866"/>
        <w:gridCol w:w="280"/>
        <w:gridCol w:w="3900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 mit Klassenzuordnung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ms_lieblingsbrot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arias_lieblingsbrot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s-lieblingsbrot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t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ms_lieblingsbrot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lkor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ib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0€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.04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ken-urkorn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kg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ssbrot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ück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9€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8.04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äcker Schulze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g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rbiskern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ück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€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8.04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deln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kg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art  : (Vollkorn,..)    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verpackung  : (Scheiben,.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eis: (1.80€..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altbarkeit: (1.9.04..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/>
            </w:pPr>
            <w:r>
              <w:rPr>
                <w:rFonts w:cs="Arial" w:ascii="Arial" w:hAnsi="Arial"/>
              </w:rPr>
              <w:t>-hersteller: (lieken-urkorn...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/>
            </w:pPr>
            <w:r>
              <w:rPr>
                <w:rFonts w:cs="Arial" w:ascii="Arial" w:hAnsi="Arial"/>
              </w:rPr>
              <w:t>-menge</w:t>
            </w:r>
            <w:r>
              <w:rPr>
                <w:rFonts w:cs="Arial" w:ascii="Arial" w:hAnsi="Arial"/>
                <w:lang w:val="en-US"/>
              </w:rPr>
              <w:t>:(</w:t>
            </w:r>
            <w:r>
              <w:rPr>
                <w:rFonts w:cs="Arial" w:ascii="Arial" w:hAnsi="Arial"/>
              </w:rPr>
              <w:t>1,5kg...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: Vollkorn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packung: Scheiben,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is: 1,80€, 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tbarkeit: 1.9.04,..)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steller: (lieken –urkor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ge: 1kg 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0"/>
        <w:gridCol w:w="2227"/>
        <w:gridCol w:w="2227"/>
        <w:gridCol w:w="279"/>
        <w:gridCol w:w="3874"/>
        <w:gridCol w:w="279"/>
        <w:gridCol w:w="3880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 mit Klassenzuordnung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chen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erster_buchstabe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norma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hochgestellt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times_new-roman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pt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pt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fgestellt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iftfarbe. (rot,normal)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roesse :(10pt, 12pt)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osition: (normal, tiefgestellt)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chriftfarbe:  rot,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roesse: 12pt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osition: normal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1134" w:gutter="0" w:header="72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charset w:val="00"/>
    <w:family w:val="roman"/>
    <w:pitch w:val="variable"/>
  </w:font>
  <w:font w:name="Frutiger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Sabon" w:hAnsi="Sabon" w:eastAsia="Times New Roman" w:cs="Sabo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55 Roman" w:hAnsi="Frutiger 55 Roman" w:cs="Arial"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non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4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orbemerkung">
    <w:name w:val="*Vorbemerkung"/>
    <w:basedOn w:val="Normal"/>
    <w:qFormat/>
    <w:pPr>
      <w:spacing w:before="120" w:after="120"/>
      <w:jc w:val="both"/>
    </w:pPr>
    <w:rPr>
      <w:rFonts w:ascii="Arial" w:hAnsi="Arial" w:cs="Arial"/>
      <w:szCs w:val="24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</w:tabs>
      <w:ind w:left="1134" w:hanging="1134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jek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02:44:00Z</dcterms:created>
  <dc:creator>Rechner 3</dc:creator>
  <dc:description/>
  <dc:language>en-US</dc:language>
  <cp:lastModifiedBy>Rechner 3</cp:lastModifiedBy>
  <cp:lastPrinted>2004-07-26T16:01:00Z</cp:lastPrinted>
  <dcterms:modified xsi:type="dcterms:W3CDTF">2004-08-10T05:56:00Z</dcterms:modified>
  <cp:revision>15</cp:revision>
  <dc:subject/>
  <dc:title>Achtung: Diese Überlegungen müssen VOR der ersten Stoffverteilung in Klasse 7 erledigt sein, denn sie haben entscheidenden Ein</dc:title>
</cp:coreProperties>
</file>