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fussbal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fussba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                     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                    3 ba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  schmutz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                     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                    3 b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  schmutz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abulato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                   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                    o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                   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                    o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einzugaenderr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srichtungaender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eilenabstandaenderr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abulatorsetz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standaender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rahmenaender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163"/>
        <w:gridCol w:w="4040"/>
        <w:gridCol w:w="223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fuss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in_hand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rugbybal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elle</w:t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fussball:baell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35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3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: 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 4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4 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sauberkeitszustand: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 5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6 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sauberkeitszustand:schmutzi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rau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elliptis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            (35,.....,50 cm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             (1,.......,6 ba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: (schmutzig, saub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rbe:                  (weiss, schwarz, braun) 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rm:                         (rund, elliptisch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mfang:       35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uftdruck:      3ba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uberkeitszustand: saub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orm:             rund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rbe:            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_luftdruck(3ba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üften_umfang(45cm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_sauberkeitszustand(saub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umpen_luftdruck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üften_umfang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_sauberkeitszustand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4"/>
        <w:gridCol w:w="180"/>
        <w:gridCol w:w="4140"/>
        <w:gridCol w:w="180"/>
        <w:gridCol w:w="3960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2:absatz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ausrichtung: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2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obe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hts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1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2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3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kontu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recht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2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5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rechts,links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(links rechts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              (links,zentriert, rechts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(1-fach, 2-fach)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(2,3,.... cm)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(2, 3, 5.... cm)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(ohne,  links, rechts, oben, unten, kontur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eg:                    link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ausrichtung:              zentri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         2fach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abulator:                   3 cm                    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:                    2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:                    oben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02:00Z</dcterms:created>
  <dc:creator>98.MS</dc:creator>
  <dc:description/>
  <dc:language>en-US</dc:language>
  <cp:lastModifiedBy>98.MS</cp:lastModifiedBy>
  <cp:lastPrinted>2004-07-26T16:01:00Z</cp:lastPrinted>
  <dcterms:modified xsi:type="dcterms:W3CDTF">2004-08-16T10:42:00Z</dcterms:modified>
  <cp:revision>3</cp:revision>
  <dc:subject/>
  <dc:title>Achtung: Diese Überlegungen müssen VOR der ersten Stoffverteilung in Klasse 7 erledigt sein, denn sie haben entscheidenden Ein</dc:title>
</cp:coreProperties>
</file>