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elektronisches_lexi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elektronisches_lexik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5€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200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elsman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ntea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lexika200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M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: 1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woerter: 35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en: 1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gebiet: allgem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: 23,95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kauft: 12.03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siert: 01.08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g: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: autorente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titel: superlexika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ichervolumen: 300M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:               1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woerter:   35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en:      1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gebiet:         allgem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preis:                  23,95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kauft:             12.03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siert:        01.08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g:               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:                  autorente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titel:                    superlexika2004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speichervolumen      300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rgaenzen(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hinzufuegen(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komplettieren(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elektieren(techni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(raba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ktualisieren(16.08.0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npassen(technik2004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ringern(200MB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abellenkalku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leB4_betriebskosten_blatt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leb4_betriebskosten_blatt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10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i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au10%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tex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srichtung: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riftart:              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riftgroesse:     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riftstil:     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riftfarbe:    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hmen:              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ttierung:            grau10%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                      t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ausrichtung: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hriftart:              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hriftgroesse:     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hriftstil:     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hriftfarbe:    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hmen:              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hattierung:            grau10%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-format:                      te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aendern_ausricht(link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aendern_schrift(Arial Narro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anpassen(14p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aendern_stil(standar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schriftfarbe(blau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zuordnen(gesam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+ aendern_hintergr(gelb 20%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160"/>
        <w:gridCol w:w="217"/>
        <w:gridCol w:w="3866"/>
        <w:gridCol w:w="280"/>
        <w:gridCol w:w="39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mein_elektronisches_lex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exika_bu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xika_cd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ika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</w:rPr>
              <w:t>mein_elektronisches_lexi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iten: 1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</w:rPr>
              <w:t>schlagwoerter: 35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bildungen: 1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gebiet: allgem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is: 23,95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kauft: 12.03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ualisiert: 01.08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lag: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: autorente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el: superlexika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chervolumen. 300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iten: 124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agwoerter: 23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bildungen: 1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</w:rPr>
              <w:t>fachgebiet: mediz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is: 73,45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kauft: 14.09.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druckt: 04/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</w:rPr>
              <w:t>verlag: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tor: autorente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el: Medizin erklär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iten: 13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lagwoerter: 45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bildungen: 1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hgebiet: phys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is: 33,50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kauft: 11.07.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ellt: 01/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8"/>
              </w:rPr>
              <w:t>verlag: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: autorente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el: Physik für die Sch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chervolumen. 700MB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wör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gebi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kau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wör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gebi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kau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preis (rabat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preis (rabat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preis (rabatt)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preis (rabatt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preis (rabat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800"/>
        <w:gridCol w:w="180"/>
        <w:gridCol w:w="3067"/>
        <w:gridCol w:w="279"/>
        <w:gridCol w:w="388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elleb4_betriebskosten_blatt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elleC5_betriebskosten_blatt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elleD3_betriebskosten_blatt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l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elleb4_betriebskosten_blatt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ausrichtung: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art:              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groesse:     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stil:     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farbe: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hmen:              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ttierung:      grau10%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:                      tex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richtung:    recht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</w:rPr>
              <w:t>schriftart:           Arial Narro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groesse:   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</w:rPr>
              <w:t>schriftstil:        standar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farbe:    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hmen:          doppe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ttierung:  keine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ormat:              zah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richtung: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art:          comic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groesse:    2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stil:       standar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farbe:    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hmen:     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ttierung:  gelb20%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ormat: Währung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srichtung: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hriftart: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groesse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hriftstil: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hriftfarbe: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hmen: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hattierung:  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format: 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ausrichtung: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art:              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groesse:     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stil:     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riftfarbe: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hmen:              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attierung:      grau10%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ormat:                      tex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aendern_stil(standar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+aendern_rahmen(kei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aendern_farbe(ro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2:00Z</dcterms:created>
  <dc:creator>Rechner 1</dc:creator>
  <dc:description/>
  <dc:language>en-US</dc:language>
  <cp:lastModifiedBy>Rechner 1</cp:lastModifiedBy>
  <cp:lastPrinted>2004-07-26T16:01:00Z</cp:lastPrinted>
  <dcterms:modified xsi:type="dcterms:W3CDTF">2004-08-16T12:28:00Z</dcterms:modified>
  <cp:revision>5</cp:revision>
  <dc:subject/>
  <dc:title>Achtung: Diese Überlegungen müssen VOR der ersten Stoffverteilung in Klasse 7 erledigt sein, denn sie haben entscheidenden Ein</dc:title>
</cp:coreProperties>
</file>