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s_hef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s_hef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4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lau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linierte Blätt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  A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ne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linierte Blätt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  A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zustand: ne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linierte Blä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reisaenderung(raba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beschreib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usheften(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2_in_zeile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2_in_zeile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itt: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rbe _aender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groesse _aendern (10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nitt _aendern (fet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 _aendern(courier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nas_hef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ttos_hef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s_heft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t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nas_heft: Hef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  A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ne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linierte Blätte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  A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rü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0,65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beschmutz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unlinierte Blätt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  A5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lil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verknick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karierte Blätt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 groesse:   A4, A5,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, grün,lila,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0,60€,0,65€,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neu, beschmutzt,verknick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linierte Blätter, unlinierte Blätter, karierte Blätt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  A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ne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inhalt: linierte Blätt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faerben(ro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preisaenderung(rabat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zustand _aendern(beschreibe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+ inhalt _aendern (karierte Blätt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ro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preisaenderung(preiserhöhu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ustand _aendern(säuber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+ inhalt _aendern (linierte Blätter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ro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preisaenderung(rabat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zustand _aendern 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+ inhalt _aendern (linierte Blätt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reisaenderung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ustand _aendern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inhalt _aender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bschneid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reisaenderung(raba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ustand _aendern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inhalt _aender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2160"/>
        <w:gridCol w:w="360"/>
        <w:gridCol w:w="3427"/>
        <w:gridCol w:w="279"/>
        <w:gridCol w:w="388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2_in_zeile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4_in_zeile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6_in_zeile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Buchstabe4_in_zeile1: Zeich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groesse:1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itt:kursiv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18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itt:kursiv, fet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el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2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schnitt: unterstrichen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couri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, blau, gel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groesse:12pt, 18pt, 2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itt:kursiv, fett, unterstrich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, courier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18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itt: kursiv, fet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arial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farbe aender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groesse aendern (10p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schnitt aendern (fet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schriftart aendern(couri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farbe aender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groesse aendern (10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nitt aendern (fet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schriftart aendern(courier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farbe aender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groesse aendern (10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nitt aendern (fet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schriftart aendern(arial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rbe aender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groesse aendern 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nitt aendern 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 aendern 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rbe aendern(weiß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groesse aendern (10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nitt aendern (kursiv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 aendern(courier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07:00Z</dcterms:created>
  <dc:creator>Rechner 7</dc:creator>
  <dc:description/>
  <dc:language>en-US</dc:language>
  <cp:lastModifiedBy>Rechner 7</cp:lastModifiedBy>
  <cp:lastPrinted>2004-07-26T16:01:00Z</cp:lastPrinted>
  <dcterms:modified xsi:type="dcterms:W3CDTF">2004-08-16T11:51:00Z</dcterms:modified>
  <cp:revision>21</cp:revision>
  <dc:subject/>
  <dc:title>Achtung: Diese Überlegungen müssen VOR der ersten Stoffverteilung in Klasse 7 erledigt sein, denn sie haben entscheidenden Ein</dc:title>
</cp:coreProperties>
</file>