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60" w:after="60"/>
        <w:rPr/>
      </w:pPr>
      <w:r>
        <w:rPr>
          <w:rFonts w:cs="Arial" w:ascii="Arial" w:hAnsi="Arial"/>
          <w:color w:val="auto"/>
        </w:rPr>
        <w:t>Zur Arbeit mit Objekten im Informatik-Unterricht der Klasse 7</w:t>
      </w:r>
    </w:p>
    <w:p>
      <w:pPr>
        <w:pStyle w:val="Normal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Normal"/>
        <w:tabs>
          <w:tab w:val="clear" w:pos="709"/>
          <w:tab w:val="left" w:pos="10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Schritt:</w:t>
        <w:tab/>
        <w:t>Objekte aus der (nicht informatischen) Umwel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schreibung des Objektes durch seine Attributwerte (einfach/ mit Namen des Attributes)</w:t>
      </w:r>
    </w:p>
    <w:tbl>
      <w:tblPr>
        <w:tblW w:w="79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134"/>
        <w:gridCol w:w="3402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in_fussball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in_fussball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cm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bar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mutzig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tabs>
                <w:tab w:val="clear" w:pos="709"/>
                <w:tab w:val="left" w:pos="1440" w:leader="none"/>
              </w:tabs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umfang                     50 cm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luftdruck                    3 bar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sauberkeitszustand  schmutzig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schreibung des Objektes durch seine Operationen</w:t>
      </w:r>
    </w:p>
    <w:tbl>
      <w:tblPr>
        <w:tblW w:w="65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3060"/>
      </w:tblGrid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tributwer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sprechende operation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umfang                     50 cm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luftdruck                    3 ba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sauberkeitszustand  schmutzig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pumpe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pumpe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wasche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0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Schritt:</w:t>
        <w:tab/>
        <w:t>Objekte aus der Informatik (hier: Textverarbeitung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schreibung des Objektes durch seine Attributwerte</w:t>
      </w:r>
    </w:p>
    <w:tbl>
      <w:tblPr>
        <w:tblW w:w="90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134"/>
        <w:gridCol w:w="4536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satz_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satz_1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nks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ntriert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fach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cm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cm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en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tabs>
                <w:tab w:val="clear" w:pos="709"/>
                <w:tab w:val="left" w:pos="1440" w:leader="none"/>
              </w:tabs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einzueg                    links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ausrichtung              zentriert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zeilenabstand          2fach</w:t>
            </w:r>
          </w:p>
          <w:p>
            <w:pPr>
              <w:pStyle w:val="StandardWeb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tabulator                   3 cm                     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abstand                    2 cm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rahmen                    oben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schreibung des Objektes durch seine Operationen</w:t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0"/>
        <w:gridCol w:w="4500"/>
      </w:tblGrid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tributwer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sprechende Operation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einzug                    links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ausrichtung              zentriert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zeilenabstand          2fach</w:t>
            </w:r>
          </w:p>
          <w:p>
            <w:pPr>
              <w:pStyle w:val="StandardWeb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tabulator                   3 cm         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abstand                    2 cm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rahmen                    oben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einzugaenderrn(links, rechts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ausrichtungaendern(links, zentriert, block, rechts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zeilenabstandaenderrn(1;1,5;....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tabulatorsetzen(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abstandaendern (1.....10 cm)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rahmenaendern (ohne, kontur, li, re, ob, un)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851" w:gutter="0" w:header="720" w:top="851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/>
      </w:pPr>
      <w:r>
        <w:rPr/>
        <w:t>3. Schritt:</w:t>
        <w:tab/>
        <w:t>(Klasse 8) „Aus Objekten werden Klassen</w:t>
        <w:br/>
        <w:t>(d.h. „finde die gemeinsamen Merkmale der Objekte und fasse sie unter einem Oberbegriff zusammen“)</w:t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</w:r>
    </w:p>
    <w:tbl>
      <w:tblPr>
        <w:tblW w:w="14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3"/>
        <w:gridCol w:w="2222"/>
        <w:gridCol w:w="2222"/>
        <w:gridCol w:w="163"/>
        <w:gridCol w:w="4040"/>
        <w:gridCol w:w="223"/>
        <w:gridCol w:w="3900"/>
      </w:tblGrid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kt1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kt2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kt3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sse</w:t>
            </w:r>
          </w:p>
        </w:tc>
        <w:tc>
          <w:tcPr>
            <w:tcW w:w="2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kt1 mit Klassenzuordnung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ein_fussball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mein_handball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in_rugbyball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elle</w:t>
            </w:r>
          </w:p>
        </w:tc>
        <w:tc>
          <w:tcPr>
            <w:tcW w:w="2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ein_fussball:baelle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umfang:       35cm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luftdruck:      3bar</w:t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sauberkeitszustand: sauber</w:t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form: rund</w:t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umfang:        45 cm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luftdruck:      4 bar</w:t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rPr/>
            </w:pPr>
            <w:r>
              <w:rPr>
                <w:rFonts w:cs="Arial" w:ascii="Arial" w:hAnsi="Arial"/>
              </w:rPr>
              <w:t>-sauberkeitszustand:sauber</w:t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farbe: blau</w:t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umfang:        50 cm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luftdruck:      6 bar</w:t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rPr/>
            </w:pPr>
            <w:r>
              <w:rPr>
                <w:rFonts w:cs="Arial" w:ascii="Arial" w:hAnsi="Arial"/>
              </w:rPr>
              <w:t>-sauberkeitszustand:schmutzig</w:t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farbe: braun</w:t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form: elliptisch</w:t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umfang:                  35,.....,50 cm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luftdruck:                1,.......,6 bar</w:t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sauberkeitszustand:(schmutzig, sauber</w:t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farbe:                weiss, schwarz, braun</w:t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ind w:left="964" w:hanging="9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form:                       und, elliptisch</w:t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ind w:left="964" w:hanging="9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ind w:left="964" w:hanging="9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ind w:left="964" w:hanging="9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spacing w:before="60" w:after="60"/>
              <w:ind w:left="964" w:hanging="9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umfang:       35cm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luftdruck:      3bar</w:t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sauberkeitszustand: sauber</w:t>
            </w:r>
          </w:p>
          <w:p>
            <w:pPr>
              <w:pStyle w:val="Normal"/>
              <w:tabs>
                <w:tab w:val="clear" w:pos="709"/>
                <w:tab w:val="left" w:pos="964" w:leader="none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form:             rund </w:t>
            </w:r>
          </w:p>
          <w:p>
            <w:pPr>
              <w:pStyle w:val="Normal"/>
              <w:tabs>
                <w:tab w:val="clear" w:pos="709"/>
                <w:tab w:val="left" w:pos="964" w:leader="none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farbe:             </w:t>
            </w:r>
          </w:p>
          <w:p>
            <w:pPr>
              <w:pStyle w:val="Normal"/>
              <w:tabs>
                <w:tab w:val="clear" w:pos="709"/>
                <w:tab w:val="left" w:pos="964" w:leader="none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4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pumpen_luftdruck(3bar)</w:t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tabs>
                <w:tab w:val="clear" w:pos="709"/>
                <w:tab w:val="left" w:pos="964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lüften_umfang(45cm)</w:t>
            </w:r>
          </w:p>
          <w:p>
            <w:pPr>
              <w:pStyle w:val="StandardWeb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Web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Web"/>
              <w:tabs>
                <w:tab w:val="clear" w:pos="709"/>
                <w:tab w:val="left" w:pos="964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4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waschen_sauberkeitszustand(sauber)</w:t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4" w:leader="none"/>
              </w:tabs>
              <w:spacing w:before="60" w:after="60"/>
              <w:ind w:left="964" w:hanging="9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pumpen_luftdruck(...)</w:t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ind w:left="964" w:hanging="9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lüften_umfang(...)</w:t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ind w:left="964" w:hanging="9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waschen_sauberkeitszustand(....)</w:t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spacing w:before="60" w:after="60"/>
              <w:ind w:left="964" w:hanging="9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tabs>
                <w:tab w:val="clear" w:pos="709"/>
                <w:tab w:val="left" w:pos="964" w:leader="none"/>
                <w:tab w:val="left" w:pos="1440" w:leader="none"/>
              </w:tabs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Web"/>
              <w:tabs>
                <w:tab w:val="clear" w:pos="709"/>
                <w:tab w:val="left" w:pos="964" w:leader="none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Web"/>
              <w:tabs>
                <w:tab w:val="clear" w:pos="709"/>
                <w:tab w:val="left" w:pos="964" w:leader="none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Web"/>
              <w:tabs>
                <w:tab w:val="clear" w:pos="709"/>
                <w:tab w:val="left" w:pos="964" w:leader="none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0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83"/>
        <w:gridCol w:w="2183"/>
        <w:gridCol w:w="2184"/>
        <w:gridCol w:w="180"/>
        <w:gridCol w:w="4140"/>
        <w:gridCol w:w="180"/>
        <w:gridCol w:w="3960"/>
      </w:tblGrid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kt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kt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kt3</w:t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sse</w:t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kt2 mit Klassenzuordnung</w:t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satz_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satz_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satz_3</w:t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satz</w:t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satz_2:absatz</w:t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einzueg:                    links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/>
            </w:pPr>
            <w:r>
              <w:rPr>
                <w:rFonts w:cs="Arial" w:ascii="Arial" w:hAnsi="Arial"/>
              </w:rPr>
              <w:t>-ausrichtung:              zentriert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zeilenabstand:          2fach</w:t>
            </w:r>
          </w:p>
          <w:p>
            <w:pPr>
              <w:pStyle w:val="StandardWeb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tabulator:                   3 cm                     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abstand:                    2 cm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rahmen:                    oben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einzueg:                    links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ausrichtung: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chts              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zeilenabstand:          1fach</w:t>
            </w:r>
          </w:p>
          <w:p>
            <w:pPr>
              <w:pStyle w:val="StandardWeb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tabulator:                   2 cm                     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abstand:                    3 cm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rahmen:                    kontur</w:t>
            </w:r>
          </w:p>
          <w:p>
            <w:pPr>
              <w:pStyle w:val="Normal"/>
              <w:tabs>
                <w:tab w:val="clear" w:pos="709"/>
                <w:tab w:val="left" w:pos="964" w:leader="none"/>
                <w:tab w:val="left" w:pos="107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  <w:tab w:val="left" w:pos="107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  <w:tab w:val="left" w:pos="107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  <w:tab w:val="left" w:pos="107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  <w:tab w:val="left" w:pos="107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  <w:tab w:val="left" w:pos="1077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einzueg:                    rechts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ausrichtung:              links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zeilenabstand:          2fach</w:t>
            </w:r>
          </w:p>
          <w:p>
            <w:pPr>
              <w:pStyle w:val="StandardWeb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tabulator:                   2 cm                     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abstand:                    5 cm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rahmen:                    rechts,links</w:t>
            </w:r>
          </w:p>
          <w:p>
            <w:pPr>
              <w:pStyle w:val="Normal"/>
              <w:tabs>
                <w:tab w:val="clear" w:pos="709"/>
                <w:tab w:val="left" w:pos="964" w:leader="none"/>
                <w:tab w:val="left" w:pos="107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  <w:tab w:val="left" w:pos="107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  <w:tab w:val="left" w:pos="107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  <w:tab w:val="left" w:pos="107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  <w:tab w:val="left" w:pos="107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  <w:tab w:val="left" w:pos="1077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einzueg:                  links rechts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ausrichtung:             links,zentriert, rechts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zeilenabstand:          1-fach, 2-fach</w:t>
            </w:r>
          </w:p>
          <w:p>
            <w:pPr>
              <w:pStyle w:val="StandardWeb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tabulator:                  2,3,.... cm                   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abstand:                    (2, 3, 5.... cm)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rahmen:                    (ohne,  links, rechts, oben, unten, kontur)</w:t>
            </w:r>
          </w:p>
          <w:p>
            <w:pPr>
              <w:pStyle w:val="Normal"/>
              <w:tabs>
                <w:tab w:val="clear" w:pos="709"/>
                <w:tab w:val="left" w:pos="1077" w:leader="none"/>
              </w:tabs>
              <w:ind w:left="1077" w:hanging="107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1077" w:leader="none"/>
              </w:tabs>
              <w:ind w:left="1077" w:hanging="107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1077" w:leader="none"/>
              </w:tabs>
              <w:ind w:left="1077" w:hanging="107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1077" w:leader="none"/>
              </w:tabs>
              <w:ind w:left="1077" w:hanging="107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1077" w:leader="none"/>
              </w:tabs>
              <w:ind w:left="1077" w:hanging="107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1077" w:leader="none"/>
              </w:tabs>
              <w:spacing w:before="60" w:after="60"/>
              <w:ind w:left="1077" w:hanging="107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77" w:leader="none"/>
              </w:tabs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einzueg:                    links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/>
            </w:pPr>
            <w:r>
              <w:rPr>
                <w:rFonts w:cs="Arial" w:ascii="Arial" w:hAnsi="Arial"/>
              </w:rPr>
              <w:t>-ausrichtung:              zentriert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zeilenabstand:          2fach</w:t>
            </w:r>
          </w:p>
          <w:p>
            <w:pPr>
              <w:pStyle w:val="StandardWeb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tabulator:                   3 cm                     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abstand:                    2 cm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rahmen:                    oben</w:t>
            </w:r>
          </w:p>
          <w:p>
            <w:pPr>
              <w:pStyle w:val="Normal"/>
              <w:tabs>
                <w:tab w:val="clear" w:pos="709"/>
                <w:tab w:val="left" w:pos="107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107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107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107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107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1077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4" w:leader="none"/>
              </w:tabs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tabs>
                <w:tab w:val="clear" w:pos="709"/>
                <w:tab w:val="left" w:pos="964" w:leader="none"/>
              </w:tabs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Web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Web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Web"/>
              <w:tabs>
                <w:tab w:val="clear" w:pos="709"/>
                <w:tab w:val="left" w:pos="964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4" w:leader="none"/>
              </w:tabs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4" w:leader="none"/>
              </w:tabs>
              <w:snapToGrid w:val="false"/>
              <w:spacing w:before="60" w:after="60"/>
              <w:ind w:left="964" w:hanging="9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ind w:left="964" w:hanging="9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ind w:left="964" w:hanging="9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spacing w:before="60" w:after="60"/>
              <w:ind w:left="964" w:hanging="9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tabs>
                <w:tab w:val="clear" w:pos="709"/>
                <w:tab w:val="left" w:pos="964" w:leader="none"/>
                <w:tab w:val="left" w:pos="1440" w:leader="none"/>
              </w:tabs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Web"/>
              <w:tabs>
                <w:tab w:val="clear" w:pos="709"/>
                <w:tab w:val="left" w:pos="964" w:leader="none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Web"/>
              <w:tabs>
                <w:tab w:val="clear" w:pos="709"/>
                <w:tab w:val="left" w:pos="964" w:leader="none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Web"/>
              <w:tabs>
                <w:tab w:val="clear" w:pos="709"/>
                <w:tab w:val="left" w:pos="964" w:leader="none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851" w:right="1134" w:gutter="0" w:header="720" w:top="851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bon">
    <w:charset w:val="00"/>
    <w:family w:val="roman"/>
    <w:pitch w:val="variable"/>
  </w:font>
  <w:font w:name="Frutiger 55 Roman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right" w:pos="9639" w:leader="none"/>
      </w:tabs>
      <w:spacing w:before="60" w:after="60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  <w:t>Th. Knapp – 98. Mittelschule Dresden</w:t>
      <w:tab/>
      <w:t>16./17.08.200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right" w:pos="14760" w:leader="none"/>
      </w:tabs>
      <w:spacing w:before="60" w:after="60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  <w:t>Th. Knapp – 98. Mittelschule Dresden</w:t>
      <w:tab/>
      <w:t>16./17.08.200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right" w:pos="9639" w:leader="none"/>
      </w:tabs>
      <w:spacing w:before="60" w:after="60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  <w:t>Fortbildung: Neuer Lehrplan</w:t>
      <w:tab/>
      <w:t>Informatik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right" w:pos="14760" w:leader="none"/>
      </w:tabs>
      <w:spacing w:before="60" w:after="60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  <w:t>Fortbildung: Neuer Lehrplan</w:t>
      <w:tab/>
      <w:t>Informati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60"/>
    </w:pPr>
    <w:rPr>
      <w:rFonts w:ascii="Sabon" w:hAnsi="Sabon" w:eastAsia="Times New Roman" w:cs="Sabo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Frutiger 55 Roman" w:hAnsi="Frutiger 55 Roman" w:cs="Arial"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bCs w:val="false"/>
      <w:iCs/>
      <w:sz w:val="28"/>
      <w:szCs w:val="28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outlineLvl w:val="2"/>
    </w:pPr>
    <w:rPr>
      <w:bCs w:val="false"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FF0000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00"/>
      <w:u w:val="none"/>
    </w:rPr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6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/>
    <w:rPr/>
  </w:style>
  <w:style w:type="paragraph" w:styleId="Standardeinzug">
    <w:name w:val="Standardeinzug"/>
    <w:basedOn w:val="Normal"/>
    <w:qFormat/>
    <w:pPr>
      <w:ind w:left="425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Vorbemerkung">
    <w:name w:val="*Vorbemerkung"/>
    <w:basedOn w:val="Normal"/>
    <w:qFormat/>
    <w:pPr>
      <w:spacing w:before="120" w:after="120"/>
      <w:jc w:val="both"/>
    </w:pPr>
    <w:rPr>
      <w:rFonts w:ascii="Arial" w:hAnsi="Arial" w:cs="Arial"/>
      <w:szCs w:val="24"/>
    </w:rPr>
  </w:style>
  <w:style w:type="paragraph" w:styleId="Footnote">
    <w:name w:val="Footnote Text"/>
    <w:basedOn w:val="Normal"/>
    <w:pPr>
      <w:spacing w:before="0" w:after="0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tabs>
        <w:tab w:val="clear" w:pos="709"/>
        <w:tab w:val="left" w:pos="1134" w:leader="none"/>
      </w:tabs>
      <w:ind w:left="1134" w:hanging="1134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bjek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6T12:16:00Z</dcterms:created>
  <dc:creator>98.MS</dc:creator>
  <dc:description/>
  <dc:language>en-US</dc:language>
  <cp:lastModifiedBy>98.MS</cp:lastModifiedBy>
  <cp:lastPrinted>2004-07-26T16:01:00Z</cp:lastPrinted>
  <dcterms:modified xsi:type="dcterms:W3CDTF">2004-08-16T12:16:00Z</dcterms:modified>
  <cp:revision>2</cp:revision>
  <dc:subject/>
  <dc:title>Achtung: Diese Überlegungen müssen VOR der ersten Stoffverteilung in Klasse 7 erledigt sein, denn sie haben entscheidenden Ein</dc:title>
</cp:coreProperties>
</file>