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schers_fuell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chers_fuell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tri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</w:t>
              <w:tab/>
              <w:t>Rotri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derstaerke:</w:t>
              <w:tab/>
              <w:t>B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ntenfarbe:</w:t>
              <w:tab/>
              <w:t>bla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9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derstaerke:</w:t>
              <w:tab/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ntenfarbe:</w:t>
              <w:tab/>
              <w:t xml:space="preserve">blau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aendere_federstaerke(neue_staerk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e_tintenfarbe(neue_farb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ksbündig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infa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richtung:</w:t>
              <w:tab/>
              <w:tab/>
              <w:t>linksbü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ker_einzug:</w:t>
              <w:tab/>
              <w:tab/>
              <w:t>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chter_einzug:</w:t>
              <w:tab/>
              <w:t>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lenabstand:</w:t>
              <w:tab/>
              <w:tab/>
              <w:t>einfa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richtung:</w:t>
              <w:tab/>
              <w:tab/>
              <w:t>linksbü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ker_einzug:</w:t>
              <w:tab/>
              <w:tab/>
              <w:t>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chter_einzug:</w:t>
              <w:tab/>
              <w:t>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lenabstand:</w:t>
              <w:tab/>
              <w:tab/>
              <w:t>einfa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aendere_ausrichtung(neue_ausrichtun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e_linken_einzug_in_cm(x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e_rechten_einzug_in_cm(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e_zeilenabstand(abstandswer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  <w:gridCol w:w="2340"/>
        <w:gridCol w:w="217"/>
        <w:gridCol w:w="3866"/>
        <w:gridCol w:w="280"/>
        <w:gridCol w:w="3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schers_fuel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napps_fuel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llers_fueller</w:t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ler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schers_fueller: Fuelle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</w:t>
              <w:tab/>
              <w:t>Rotri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derstaerke:</w:t>
              <w:tab/>
              <w:t>B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ntenfarbe:</w:t>
              <w:tab/>
              <w:t xml:space="preserve">blau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</w:t>
              <w:tab/>
              <w:t>Lamy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derstaerke:</w:t>
              <w:tab/>
              <w:t>B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ntenfarbe:</w:t>
              <w:tab/>
              <w:t xml:space="preserve">blau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</w:t>
              <w:tab/>
              <w:t>Park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derstaerke:</w:t>
              <w:tab/>
              <w:t>B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ntenfarbe:</w:t>
              <w:tab/>
              <w:t xml:space="preserve">blau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..</w:t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</w:t>
              <w:tab/>
              <w:t>Rotring, Lamy, Parker, 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derstaerke:</w:t>
              <w:tab/>
              <w:t>S, F, M, B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ntenfarbe:</w:t>
              <w:tab/>
              <w:t xml:space="preserve">blau, rot, schwarz, ...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..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</w:t>
              <w:tab/>
              <w:t>Rotri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derstaerke:</w:t>
              <w:tab/>
              <w:t>B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ntenfarbe:</w:t>
              <w:tab/>
              <w:t xml:space="preserve">blau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.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aendere_federstaerke(neue_staerk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e_tintenfarbe(neue_farbe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  <w:gridCol w:w="2340"/>
        <w:gridCol w:w="180"/>
        <w:gridCol w:w="3960"/>
        <w:gridCol w:w="180"/>
        <w:gridCol w:w="39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punkt_pa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punkt_m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punkt_herbert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punkt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punkt_paul: Bildpunk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ro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:</w:t>
              <w:tab/>
              <w:t>x_1, y_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blau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:</w:t>
              <w:tab/>
              <w:t>x_3, y_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gelb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:</w:t>
              <w:tab/>
              <w:t>x_12, y_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schwarz, rot, gelb, blau, 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:</w:t>
              <w:tab/>
              <w:t>x_1 ... a, y_1 ... b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ro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:</w:t>
              <w:tab/>
              <w:t>x_1, y_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e_farbe(gel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e_farbe(gel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position(2,2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farbe(neue_farbe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position(x,y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55:00Z</dcterms:created>
  <dc:creator>Rechner 8</dc:creator>
  <dc:description/>
  <dc:language>en-US</dc:language>
  <cp:lastModifiedBy>Rechner 8</cp:lastModifiedBy>
  <cp:lastPrinted>2004-07-26T16:01:00Z</cp:lastPrinted>
  <dcterms:modified xsi:type="dcterms:W3CDTF">2004-08-16T12:00:00Z</dcterms:modified>
  <cp:revision>3</cp:revision>
  <dc:subject/>
  <dc:title>Achtung: Diese Überlegungen müssen VOR der ersten Stoffverteilung in Klasse 7 erledigt sein, denn sie haben entscheidenden Ein</dc:title>
</cp:coreProperties>
</file>