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60" w:after="60"/>
        <w:rPr/>
      </w:pPr>
      <w:r>
        <w:rPr>
          <w:rFonts w:cs="Arial" w:ascii="Arial" w:hAnsi="Arial"/>
          <w:color w:val="auto"/>
        </w:rPr>
        <w:t>Zur Arbeit mit Objekten im Informatik-Unterricht der Klasse 7</w:t>
      </w:r>
    </w:p>
    <w:p>
      <w:pPr>
        <w:pStyle w:val="Normal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tabs>
          <w:tab w:val="clear" w:pos="709"/>
          <w:tab w:val="left" w:pos="10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Schritt:</w:t>
        <w:tab/>
        <w:t>Objekte aus der (nicht informatischen) Umwel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schreibung des Objektes durch seine Attributwerte (einfach / mit Namen des Attributes)</w:t>
      </w:r>
    </w:p>
    <w:tbl>
      <w:tblPr>
        <w:tblW w:w="79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134"/>
        <w:gridCol w:w="3402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pas Auto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pas_auto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ugeot 307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ün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sel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 PS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7 l / 100 km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 l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tabs>
                <w:tab w:val="clear" w:pos="709"/>
                <w:tab w:val="left" w:pos="1440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fahrzeugtyp: Peugeot 307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farbe: gruen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kraftstoff: Diesel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leistung:136 PS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verbrauch: 6,7 l / 100km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tankvolumen: 60 l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schreibung des Objektes durch seine Operationen</w:t>
      </w:r>
    </w:p>
    <w:tbl>
      <w:tblPr>
        <w:tblW w:w="65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3060"/>
      </w:tblGrid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ributwer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sprechende Operation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fahrzeugtyp: Peugeot 307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farbe: gruen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kraftstoff: Diesel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leistung: 136 P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verbrauch: 6,7 l / 100km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tankvolumen: 60 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lackieren(rot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umruesten(Biodiesel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tunen(250 PS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drosseln(6 l / 100km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0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Schritt:</w:t>
        <w:tab/>
        <w:t>Objekte aus der Informatik (hier: Textverarbeitung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schreibung des Objektes durch seine Attributwerte</w:t>
      </w:r>
    </w:p>
    <w:tbl>
      <w:tblPr>
        <w:tblW w:w="90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134"/>
        <w:gridCol w:w="4536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chstabe_1_der_ueberschrift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chstabe_1_der_ueberschrift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warz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tt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ial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pt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mal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tabs>
                <w:tab w:val="clear" w:pos="709"/>
                <w:tab w:val="left" w:pos="1440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farbe: schwarz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til: fett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chriftart: arial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groesse: 10 pt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osition: normal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schreibung des Objektes durch seine Operationen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4500"/>
      </w:tblGrid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ributwer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sprechende Operation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farbe: schwarz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til: fett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chriftart: arial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groesse: 10 pt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osition: normal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aendern_farbe(blau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aendern_stil(kursiv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aendern_schriftartart(dauphin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aendern_groesse(18 pt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aendern_position(hochgestellt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720" w:top="851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/>
      </w:pPr>
      <w:r>
        <w:rPr/>
        <w:t>3. Schritt:</w:t>
        <w:tab/>
        <w:t>(Klasse 8) „Aus Objekten werden Klassen</w:t>
        <w:br/>
        <w:t>(d.h. „finde die gemeinsamen Merkmale der Objekte und fasse sie unter einem Oberbegriff zusammen“)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tbl>
      <w:tblPr>
        <w:tblW w:w="14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2215"/>
        <w:gridCol w:w="2222"/>
        <w:gridCol w:w="280"/>
        <w:gridCol w:w="3866"/>
        <w:gridCol w:w="280"/>
        <w:gridCol w:w="390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kt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kt2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kt3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sse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kt1 mit Klassenzuordnung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papas_auto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</w:rPr>
              <w:t>mamas_auto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as_auto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apas_auto: Auto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fahrzeugtyp: </w:t>
              <w:br/>
              <w:t>Peugeot 307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farbe: gruen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kraftstoff: Diesel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leistung: 136 PS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verbrauch: 6,7 l / 100km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tankvolumen: 60 l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fahrzeugtyp: </w:t>
              <w:br/>
              <w:t>Peugeot 106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farbe: gruen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kraftstoff: Super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leistung: 60 PS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verbrauch: 5,6 l / 100km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tankvolumen: 46 l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fahrzeugtyp: Toyota Corolla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farbe: blau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kraftstoff: Super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leistung: 106 PS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verbrauch: 6,5 l / 100km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tankvolumen: 54 l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fahrzeugtyp:</w:t>
              <w:tab/>
              <w:t>Peugeot 307, Peugeot 106, ...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farbe:</w:t>
              <w:tab/>
              <w:t>blau, gruen, ...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kraftstoff: </w:t>
              <w:tab/>
              <w:t>Diesel, Super, ...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leistung: </w:t>
              <w:tab/>
              <w:tab/>
              <w:t>136 PS, 106 PS, ...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verbrauch: </w:t>
              <w:tab/>
              <w:t>6,7 l /100 km, 5,6 l /100 km, ...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tankvolumen: </w:t>
              <w:tab/>
              <w:t>60 l, 46 l, 54 l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fahrzeugtyp: </w:t>
              <w:br/>
              <w:t>Peugeot 307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farbe: gruen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kraftstoff: Diesel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leistung: 136 PS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verbrauch: 6,7 l / 100km</w:t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tankvolumen: 60 l</w:t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lackieren(rot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umruesten(Biodiesel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tunen(250 PS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drosseln(6 l / 100km)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tanken(30 l)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lackieren(blau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umruesten(Erdgas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tunen(98 PS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drosseln(5,3 l / 100km)</w:t>
            </w:r>
          </w:p>
          <w:p>
            <w:pPr>
              <w:pStyle w:val="StandardWeb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tanken(30 l)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60"/>
              <w:rPr/>
            </w:pPr>
            <w:r>
              <w:rPr>
                <w:rFonts w:cs="Arial" w:ascii="Arial" w:hAnsi="Arial"/>
              </w:rPr>
              <w:t>+ lackieren(grün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umruesten(Rapsöl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tunen(154 PS)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drosseln(6 l / 100km)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tanken(30 l)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60"/>
              <w:rPr/>
            </w:pPr>
            <w:r>
              <w:rPr>
                <w:rFonts w:cs="Arial" w:ascii="Arial" w:hAnsi="Arial"/>
              </w:rPr>
              <w:t>+ lackieren(neue_farbe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umruesten(neuer_kraftstoff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tunen(neue_leistung)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drosseln(neuer_verbrauch)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tanken(neue_menge)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tabs>
                <w:tab w:val="clear" w:pos="709"/>
                <w:tab w:val="left" w:pos="964" w:leader="none"/>
                <w:tab w:val="left" w:pos="1440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Web"/>
              <w:tabs>
                <w:tab w:val="clear" w:pos="709"/>
                <w:tab w:val="left" w:pos="964" w:leader="none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Web"/>
              <w:tabs>
                <w:tab w:val="clear" w:pos="709"/>
                <w:tab w:val="left" w:pos="964" w:leader="none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Web"/>
              <w:tabs>
                <w:tab w:val="clear" w:pos="709"/>
                <w:tab w:val="left" w:pos="964" w:leader="none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0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3"/>
        <w:gridCol w:w="2243"/>
        <w:gridCol w:w="2244"/>
        <w:gridCol w:w="180"/>
        <w:gridCol w:w="3960"/>
        <w:gridCol w:w="180"/>
        <w:gridCol w:w="3960"/>
      </w:tblGrid>
      <w:tr>
        <w:trPr/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kt1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kt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kt3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sse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kt2 mit Klassenzuordnung</w:t>
            </w:r>
          </w:p>
        </w:tc>
      </w:tr>
      <w:tr>
        <w:trPr/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</w:rPr>
              <w:t>buchstabe_1_der_ueberschrift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</w:rPr>
              <w:t>buchstabe_5_der_ueberschrift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</w:rPr>
              <w:t>buchstabe_1_der_fusszeile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ichen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</w:rPr>
              <w:t>buchstabe_5_der_ueberschrift: Zeichen</w:t>
            </w:r>
          </w:p>
        </w:tc>
      </w:tr>
      <w:tr>
        <w:trPr/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farbe: schwarz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til: fett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rt: arial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groesse: 10 pt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osition: normal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farbe: schwarz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til: fett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rt: arial</w:t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07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groesse: 10 pt</w:t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077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osition: normal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farbe: schwarz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til: fett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rt: arial</w:t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07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groesse: 8 pt </w:t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077" w:leader="none"/>
              </w:tabs>
              <w:spacing w:before="60" w:after="60"/>
              <w:rPr/>
            </w:pPr>
            <w:r>
              <w:rPr>
                <w:rFonts w:cs="Arial" w:ascii="Arial" w:hAnsi="Arial"/>
              </w:rPr>
              <w:t>- position: normal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farbe: </w:t>
              <w:tab/>
              <w:t>schwarz, ...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stil: </w:t>
              <w:tab/>
              <w:t>fett, ...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art: </w:t>
              <w:tab/>
              <w:t>arial, ....</w:t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07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groesse: </w:t>
              <w:tab/>
              <w:tab/>
              <w:tab/>
              <w:t xml:space="preserve">8 pt, 10 pt, ... </w:t>
            </w:r>
          </w:p>
          <w:p>
            <w:pPr>
              <w:pStyle w:val="Normal"/>
              <w:tabs>
                <w:tab w:val="clear" w:pos="709"/>
                <w:tab w:val="left" w:pos="1077" w:leader="none"/>
              </w:tabs>
              <w:ind w:left="1077" w:hanging="1077"/>
              <w:rPr/>
            </w:pPr>
            <w:r>
              <w:rPr>
                <w:rFonts w:cs="Arial" w:ascii="Arial" w:hAnsi="Arial"/>
              </w:rPr>
              <w:t xml:space="preserve">- position: </w:t>
              <w:tab/>
              <w:t>normal, ...</w:t>
            </w:r>
          </w:p>
          <w:p>
            <w:pPr>
              <w:pStyle w:val="Normal"/>
              <w:tabs>
                <w:tab w:val="clear" w:pos="709"/>
                <w:tab w:val="left" w:pos="1077" w:leader="none"/>
              </w:tabs>
              <w:spacing w:before="60" w:after="60"/>
              <w:ind w:left="1077" w:hanging="107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77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farbe: schwarz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til: fett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rt: arial</w:t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07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groesse: 10 pt</w:t>
            </w:r>
          </w:p>
          <w:p>
            <w:pPr>
              <w:pStyle w:val="Normal"/>
              <w:tabs>
                <w:tab w:val="clear" w:pos="709"/>
                <w:tab w:val="left" w:pos="107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osition: normal</w:t>
            </w:r>
          </w:p>
          <w:p>
            <w:pPr>
              <w:pStyle w:val="Normal"/>
              <w:tabs>
                <w:tab w:val="clear" w:pos="709"/>
                <w:tab w:val="left" w:pos="1077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60"/>
              <w:rPr/>
            </w:pPr>
            <w:r>
              <w:rPr>
                <w:rFonts w:cs="Arial" w:ascii="Arial" w:hAnsi="Arial"/>
              </w:rPr>
              <w:t>+ aendern_farbe(blau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+ aendern_stil(kursiv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+ aendern_schriftartart(dauphin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aendern_groesse(18 pt)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rPr/>
            </w:pPr>
            <w:r>
              <w:rPr>
                <w:rFonts w:cs="Arial" w:ascii="Arial" w:hAnsi="Arial"/>
              </w:rPr>
              <w:t>+ aendern_position(hochgestellt)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60"/>
              <w:rPr/>
            </w:pPr>
            <w:r>
              <w:rPr>
                <w:rFonts w:cs="Arial" w:ascii="Arial" w:hAnsi="Arial"/>
              </w:rPr>
              <w:t>+ aendern_farbe(blau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+ aendern_stil(kursiv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+ aendern_schriftartart(dauphin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aendern_groesse(18 pt)</w:t>
            </w:r>
          </w:p>
          <w:p>
            <w:pPr>
              <w:pStyle w:val="StandardWeb"/>
              <w:tabs>
                <w:tab w:val="clear" w:pos="709"/>
                <w:tab w:val="left" w:pos="964" w:leader="none"/>
              </w:tabs>
              <w:spacing w:before="60" w:after="60"/>
              <w:rPr/>
            </w:pPr>
            <w:r>
              <w:rPr>
                <w:rFonts w:cs="Arial" w:ascii="Arial" w:hAnsi="Arial"/>
              </w:rPr>
              <w:t>+ aendern_position(hochgestellt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60"/>
              <w:rPr/>
            </w:pPr>
            <w:r>
              <w:rPr>
                <w:rFonts w:cs="Arial" w:ascii="Arial" w:hAnsi="Arial"/>
              </w:rPr>
              <w:t>+ aendern_farbe(rot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+ aendern_stil(normal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aendern_groesse(10 pt)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60"/>
              <w:rPr/>
            </w:pPr>
            <w:r>
              <w:rPr>
                <w:rFonts w:cs="Arial" w:ascii="Arial" w:hAnsi="Arial"/>
              </w:rPr>
              <w:t>+ aendern_farbe(neue_farbe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+ aendern_stil(neuer_stil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+ aendern_schriftartart(neue_art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+ aendern_groesse(neue_groesse)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ind w:left="964" w:hanging="964"/>
              <w:rPr/>
            </w:pPr>
            <w:r>
              <w:rPr>
                <w:rFonts w:cs="Arial" w:ascii="Arial" w:hAnsi="Arial"/>
              </w:rPr>
              <w:t>+ aendern_position(neue_position)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tabs>
                <w:tab w:val="clear" w:pos="709"/>
                <w:tab w:val="left" w:pos="964" w:leader="none"/>
                <w:tab w:val="left" w:pos="1440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Web"/>
              <w:tabs>
                <w:tab w:val="clear" w:pos="709"/>
                <w:tab w:val="left" w:pos="964" w:leader="none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Web"/>
              <w:tabs>
                <w:tab w:val="clear" w:pos="709"/>
                <w:tab w:val="left" w:pos="964" w:leader="none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Web"/>
              <w:tabs>
                <w:tab w:val="clear" w:pos="709"/>
                <w:tab w:val="left" w:pos="964" w:leader="none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851" w:right="1134" w:gutter="0" w:header="720" w:top="851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bon">
    <w:charset w:val="00"/>
    <w:family w:val="roman"/>
    <w:pitch w:val="variable"/>
  </w:font>
  <w:font w:name="Frutiger 55 Roman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right" w:pos="9639" w:leader="none"/>
      </w:tabs>
      <w:spacing w:before="60" w:after="60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Th. Knapp – 98. Mittelschule Dresden</w:t>
      <w:tab/>
      <w:t>16./17.08.200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right" w:pos="14760" w:leader="none"/>
      </w:tabs>
      <w:spacing w:before="60" w:after="60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Th. Knapp – 98. Mittelschule Dresden</w:t>
      <w:tab/>
      <w:t>16./17.08.20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9639" w:leader="none"/>
      </w:tabs>
      <w:spacing w:before="60" w:after="60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Fortbildung: Neuer Lehrplan</w:t>
      <w:tab/>
      <w:t>Informatik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14760" w:leader="none"/>
      </w:tabs>
      <w:spacing w:before="60" w:after="60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Fortbildung: Neuer Lehrplan</w:t>
      <w:tab/>
      <w:t>Informati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60"/>
    </w:pPr>
    <w:rPr>
      <w:rFonts w:ascii="Sabon" w:hAnsi="Sabon" w:eastAsia="Times New Roman" w:cs="Sabo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Frutiger 55 Roman" w:hAnsi="Frutiger 55 Roman" w:cs="Arial"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Cs w:val="false"/>
      <w:iCs/>
      <w:sz w:val="28"/>
      <w:szCs w:val="28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Cs w:val="false"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FF0000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00"/>
      <w:u w:val="none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/>
    <w:rPr/>
  </w:style>
  <w:style w:type="paragraph" w:styleId="Standardeinzug">
    <w:name w:val="Standardeinzug"/>
    <w:basedOn w:val="Normal"/>
    <w:qFormat/>
    <w:pPr>
      <w:ind w:left="425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Vorbemerkung">
    <w:name w:val="*Vorbemerkung"/>
    <w:basedOn w:val="Normal"/>
    <w:qFormat/>
    <w:pPr>
      <w:spacing w:before="120" w:after="120"/>
      <w:jc w:val="both"/>
    </w:pPr>
    <w:rPr>
      <w:rFonts w:ascii="Arial" w:hAnsi="Arial" w:cs="Arial"/>
      <w:szCs w:val="24"/>
    </w:rPr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tabs>
        <w:tab w:val="clear" w:pos="709"/>
        <w:tab w:val="left" w:pos="1134" w:leader="none"/>
      </w:tabs>
      <w:ind w:left="1134" w:hanging="1134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bjek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6T09:09:00Z</dcterms:created>
  <dc:creator>Rechner 6</dc:creator>
  <dc:description/>
  <dc:language>en-US</dc:language>
  <cp:lastModifiedBy>Rechner 6</cp:lastModifiedBy>
  <cp:lastPrinted>2004-07-26T16:01:00Z</cp:lastPrinted>
  <dcterms:modified xsi:type="dcterms:W3CDTF">2004-08-16T11:56:00Z</dcterms:modified>
  <cp:revision>23</cp:revision>
  <dc:subject/>
  <dc:title>Achtung: Diese Überlegungen müssen VOR der ersten Stoffverteilung in Klasse 7 erledigt sein, denn sie haben entscheidenden Ein</dc:title>
</cp:coreProperties>
</file>