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motorra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motorra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tzl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urenschei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4 – 10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iginalauspuf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       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      Metzl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eibenform:  Tourenschei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sicherungszeitraum: 04 –10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puff:            Originalauspuf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                sil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               Metz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eibenform:           Tourenschei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sicherungszeitraum: 04 –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puff:                     Originalauspuff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lackiere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wechseln(Michel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bau(Racingscheib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ung(01 – 1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bau(Bosal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cht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eil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hne 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führli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satzformat:            recht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           einzeil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ug                       ohne 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rstellungsform:       ausführli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satzformat:            recht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           einzeil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ug                       ohne 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rstellungsform:       ausführli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ung(linksbündi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ung(1 ½ Zeili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ung(rechter Einzug 0,5 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ung(kurz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motorra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>freund_1_motorra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>freund_2_motorrad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rad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Metzl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scheibenform: Tourenschei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versicherungszeitraum:          04 –10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 auspuff:    Originalauspuff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 Honda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Metzl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 versicherungszeitraum:          03 – 11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puff: Bosal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  Yamaha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Falk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 versicherungszeitraum:        01 - 12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 auspuff: Originalauspuff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 Honda, Yamaha, MZ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Michelin, Falken, Metzler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sicherungszeitraum: 01 – 12, 03 – 11, 04 – 10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puff: Bosal, Marke, Akropovic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ilber, blau, rot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        Honda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firma:      Metzl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sicherungszeitraum: 04 –10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puff:            Originalauspuff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      silb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farbe(blau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e_reifen(Falke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e_auspuff(Bosal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farbe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farbe(ro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2160"/>
        <w:gridCol w:w="540"/>
        <w:gridCol w:w="3780"/>
        <w:gridCol w:w="180"/>
        <w:gridCol w:w="39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fzeilen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zter_Absatz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fzeilentex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 absatzformat:            recht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           einzeil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ug                       ohne 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darstellungsform:       ausfuehrlich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satzformat: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           einzeilig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rstellungsform:       ausführl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 absatzformat:   link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           einzeil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ug                       ohne Einzug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rstellungsform:       ausführlich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/>
            </w:pPr>
            <w:r>
              <w:rPr>
                <w:rFonts w:cs="Arial" w:ascii="Arial" w:hAnsi="Arial"/>
              </w:rPr>
              <w:t>- absatzformat:  rechtsbündig, linksbündig, zentriert, blocksatz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: einfach, 1 1/2  -Zeilig, doppelt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ug: 0,5 cm, 1cm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astzformat: zentrier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: 1 ½ -Zeilig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einzug(0,5 cm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e_zeilenabstand(2zeilig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absatz (rechtsbündig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zeilenabstand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aendere_zeilenabstand(doppelt) 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05:00Z</dcterms:created>
  <dc:creator>Rechner 2</dc:creator>
  <dc:description/>
  <dc:language>en-US</dc:language>
  <cp:lastModifiedBy>Rechner 2</cp:lastModifiedBy>
  <cp:lastPrinted>2004-07-26T16:01:00Z</cp:lastPrinted>
  <dcterms:modified xsi:type="dcterms:W3CDTF">2004-08-17T12:16:00Z</dcterms:modified>
  <cp:revision>17</cp:revision>
  <dc:subject/>
  <dc:title>Achtung: Diese Überlegungen müssen VOR der ersten Stoffverteilung in Klasse 7 erledigt sein, denn sie haben entscheidenden Ein</dc:title>
</cp:coreProperties>
</file>