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sbal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sba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lber_wei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rmale Größ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fgepum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llnet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rissene Nah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silber_wei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aufgepum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Ballnet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ehte:     geriss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(schwarz_weiss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(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silber_wei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nor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aufgepump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Ballnet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ehte:     geriss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ärben, anma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icht änderbar für ein Objek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uft ablass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mraeumen in Schra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aehte nachbesser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x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halt:      tex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intergrundfarbe:   gr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alt:      tex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intergrundfarbe:    gr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eue_eingabe(formel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 schriftart (comic_sans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0pt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+aendere_farbe(ohne_farbe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rahmen(kein-rahmen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s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zin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sball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farbe:       silber_wei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aufgepum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Ballnet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ehte:     gerisse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brau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kl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ohne_luf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Schrank1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hellbrau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gro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aufgepum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Schrank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ehte: in_ordnung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rbe: silber_weiss , schwarz, braun, ...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klein, gross,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ohne_luft, aufgepum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Regal, Schrank1, .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ehte:     in_ordnung, gerissen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silber_wei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  aufgepum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gerort:    Ballnet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ehte:     gerissen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hintergrundfar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hwarz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zu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ufgepumpt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lagero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hrank1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aendere_hintergrundfarbe()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+aendere_zustand(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lagerort()      +aendere_naehte(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zustand(ohne_luft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lagerort(schrank3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naehte(in_ordnung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614"/>
        <w:gridCol w:w="279"/>
        <w:gridCol w:w="3874"/>
        <w:gridCol w:w="279"/>
        <w:gridCol w:w="3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2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l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halt:      tex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intergrundfarbe:      gr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halt:      zah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art:  comic</w:t>
            </w:r>
          </w:p>
          <w:p>
            <w:pPr>
              <w:pStyle w:val="Textkrper2"/>
              <w:rPr/>
            </w:pPr>
            <w:r>
              <w:rPr/>
              <w:t>-format: waehr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0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intergrundfarbe:     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rahmen:  einfa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inhalt:     form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hintergrundfarbe: ohn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ohn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halt:              zahl, text, form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         arial, times roman,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at:     waehrung, dezimalzahl,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10 pt,12 pt.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intergrundfarbe:      rot, grau, ohne,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einfach, doppelt, fett, ohne,...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halt:      zah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  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at: waehr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0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einfach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hintergrundfar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hwarz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orma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zimalzahl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inha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xt)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hintergrundfarbe(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inhalt(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 schriftart (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rahmen(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ormat()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hintergrundfarbe(schwarz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inhalt(formel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 schriftart (times_roman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4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rahmen(ohne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ormat(ohne)</w:t>
            </w:r>
          </w:p>
        </w:tc>
      </w:tr>
    </w:tbl>
    <w:p>
      <w:pPr>
        <w:pStyle w:val="StandardWeb"/>
        <w:spacing w:before="60" w:after="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extkrper2">
    <w:name w:val="Textkörper 2"/>
    <w:basedOn w:val="Normal"/>
    <w:qFormat/>
    <w:pPr>
      <w:tabs>
        <w:tab w:val="clear" w:pos="709"/>
        <w:tab w:val="left" w:pos="1730" w:leader="none"/>
      </w:tabs>
      <w:ind w:right="-7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2:04:00Z</dcterms:created>
  <dc:creator>Rechner 9</dc:creator>
  <dc:description/>
  <dc:language>en-US</dc:language>
  <cp:lastModifiedBy>Rechner 9</cp:lastModifiedBy>
  <cp:lastPrinted>2004-07-26T16:01:00Z</cp:lastPrinted>
  <dcterms:modified xsi:type="dcterms:W3CDTF">2004-08-16T12:09:00Z</dcterms:modified>
  <cp:revision>5</cp:revision>
  <dc:subject/>
  <dc:title>Achtung: Diese Überlegungen müssen VOR der ersten Stoffverteilung in Klasse 7 erledigt sein, denn sie haben entscheidenden Ein</dc:title>
</cp:coreProperties>
</file>