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s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orn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iehllaenge: 50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fris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iehloberfläch: mit dorn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gel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iehllae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ris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it dorn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kuerzen(40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rabbat(5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trocknen(trock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ornen entfernen (glatter Stiehl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bu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aendiger Rahm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 spalt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elter zeilenab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cm linker einzu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 linksbu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vollsta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altenzahl: drei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doppe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ker einzug: 0,5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bu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aendiger rahm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 spalt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elter zeilenab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cm linker Einzu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usrichtung aendern (zentrier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rahmen aendern: (nur Rahmen ob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spaltenzahl aendern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zeilenabstand aendern (einfa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inken einzug aendern (0,2cm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at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ohlrab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ini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ue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ate: Gemues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b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engli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gelb, rot, weiss,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rund, laengli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 6cm, ..., 15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uchshoehe: 35cm, ..., 16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ro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rund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 6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uchshoehe: 160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erz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en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he_kuerz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761"/>
        <w:gridCol w:w="1762"/>
        <w:gridCol w:w="279"/>
        <w:gridCol w:w="3874"/>
        <w:gridCol w:w="279"/>
        <w:gridCol w:w="3880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stabe_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_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a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_7 Zeichen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e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ier new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e strichlini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gestriche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homa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 punktlinie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gestell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b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, gruen, gelb,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 14,16,18,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arial, courier new, tahoma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terstreichung: keine, blaue strichlinie, rote punktlinie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ekte: ohne, hochgestellt, durchgestrichen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 16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tahoma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terstreichung: rote punktlinie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ekte: hochgestellt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schriftart_aendern (tahoma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schriftgroesse_aendern (8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unterstreichung _aendern (keine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riftart_aendern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 xml:space="preserve">+ schriftgroesse_aendern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/>
            </w:pPr>
            <w:r>
              <w:rPr>
                <w:rFonts w:cs="Arial" w:ascii="Arial" w:hAnsi="Arial"/>
              </w:rPr>
              <w:t>+ unterstreichung _aender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06:00Z</dcterms:created>
  <dc:creator>Arbeitsplatz R11</dc:creator>
  <dc:description/>
  <dc:language>en-US</dc:language>
  <cp:lastModifiedBy>Arbeitsplatz R11</cp:lastModifiedBy>
  <cp:lastPrinted>2004-07-26T16:01:00Z</cp:lastPrinted>
  <dcterms:modified xsi:type="dcterms:W3CDTF">2004-08-17T10:13:00Z</dcterms:modified>
  <cp:revision>7</cp:revision>
  <dc:subject/>
  <dc:title>Achtung: Diese Überlegungen müssen VOR der ersten Stoffverteilung in Klasse 7 erledigt sein, denn sie haben entscheidenden Ein</dc:title>
</cp:coreProperties>
</file>