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in_auto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au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mousi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fergeleg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üv_ne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sch gewasch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istung:100 P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fbau:limousin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hrwerkshöhe:tiefergeleg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auptuntersuchung:tüv_ne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arosseriepflegezustand:frisch gew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ist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fba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auptuntersuch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arosseriepflegezustan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lackieren(bla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chiptu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ntersuchen lass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wasch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extverarbei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 5 aus dem Tex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 5 aus dem Tex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i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pelter_Zeilenabst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 Absatz 3 cm Plat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 Zeile 2 cm eingerück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richtung:zentri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lenbstand:doppe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and vor dem Absatz:3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erstzeileneinzug:2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 vor Absat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usrichtung_aendern(rechtsb., linksb., ..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zeilenabstand_aenderm (in p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bstand_aendern (in c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llensittich_von_fred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ellensittich_von_ern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wellensittich_von_berta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ensittich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llensittich von berta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ansi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lau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t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prich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lb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fiffi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ungrig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prich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un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ritzi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t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pricht nich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farbe(gruen,blau,...) 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ame(...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ättigungszustand(satt,hungrig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prachfähigkeit(spricht,spricht_nich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bunt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ame:fritzi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ettigungszustand:satt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prachfähigkeit:kann nicht sprechen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name umbenennen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uettern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prechen beibringen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20"/>
        <w:gridCol w:w="2340"/>
        <w:gridCol w:w="360"/>
        <w:gridCol w:w="3427"/>
        <w:gridCol w:w="279"/>
        <w:gridCol w:w="388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Absatz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2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zentriert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rFonts w:cs="Arial" w:ascii="Arial" w:hAnsi="Arial"/>
              </w:rPr>
              <w:t>-neagtiver_erstzeileneinzug: 2cm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1,5l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ksat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  <w:tab w:val="left" w:pos="1077" w:leader="none"/>
              </w:tabs>
              <w:rPr/>
            </w:pPr>
            <w:r>
              <w:rPr>
                <w:rFonts w:cs="Arial" w:ascii="Arial" w:hAnsi="Arial"/>
              </w:rPr>
              <w:t>zeilenabstand: 36p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linker einzug: 2c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chtbündig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chter einzug: 2cm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 nach Absatz: 36 pt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(zentriert,linksb.,...)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üge(...cm)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ände(...cm)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:rechtsb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ege:rechts 2cm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ende:nach_ Abs_36p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usrichtung_aendern(rechts,links, ...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bstände_aendern (... bis ... pt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einzüge_aendern (...)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k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9:09:00Z</dcterms:created>
  <dc:creator>Rechner 5</dc:creator>
  <dc:description/>
  <dc:language>en-US</dc:language>
  <cp:lastModifiedBy>Rechner 5</cp:lastModifiedBy>
  <cp:lastPrinted>2004-07-26T16:01:00Z</cp:lastPrinted>
  <dcterms:modified xsi:type="dcterms:W3CDTF">2004-08-16T12:19:00Z</dcterms:modified>
  <cp:revision>23</cp:revision>
  <dc:subject/>
  <dc:title>Achtung: Diese Überlegungen müssen VOR der ersten Stoffverteilung in Klasse 7 erledigt sein, denn sie haben entscheidenden Ein</dc:title>
</cp:coreProperties>
</file>