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Astrologie</w:t>
        <w:tab/>
        <w:t>Sterne 1993/1/S.15</w:t>
        <w:tab/>
        <w:t>Astrologie als Versuch einer "anderen Welt"</w:t>
        <w:tab/>
        <w:t>Hamel</w:t>
      </w:r>
    </w:p>
    <w:p>
      <w:pPr>
        <w:pStyle w:val="Normal"/>
        <w:bidi w:val="0"/>
        <w:jc w:val="left"/>
        <w:rPr/>
      </w:pPr>
      <w:r>
        <w:rPr/>
        <w:t>Astrologie</w:t>
        <w:tab/>
        <w:t>Orion 1980/177/S. 47</w:t>
        <w:tab/>
        <w:t>Der Aberglaube im Vormarsch</w:t>
        <w:tab/>
      </w:r>
    </w:p>
    <w:p>
      <w:pPr>
        <w:pStyle w:val="Normal"/>
        <w:bidi w:val="0"/>
        <w:jc w:val="left"/>
        <w:rPr/>
      </w:pPr>
      <w:r>
        <w:rPr/>
        <w:t>Astrologie</w:t>
        <w:tab/>
        <w:t>Orion 1982/190/S.90</w:t>
        <w:tab/>
        <w:t>Astrologiegläubige Schweizer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49/S.142</w:t>
        <w:tab/>
        <w:t>Erklärung astronomischer Fachausdrück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49/S.115</w:t>
        <w:tab/>
        <w:t>Frauen als Astronom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4/S.130</w:t>
        <w:tab/>
        <w:t>Relativistische Lichtablenkung bestätig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4/S.131</w:t>
        <w:tab/>
        <w:t>Nachrichten über den Mond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6/S.105</w:t>
        <w:tab/>
        <w:t>Zwei neue Bestimmungen der Lichtgeschwindigkei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6/S.106</w:t>
        <w:tab/>
        <w:t>Relativistische Rotverschiebung bestätig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7/S.138</w:t>
        <w:tab/>
        <w:t>Ist die Lichtgeschwindigkeit veränderlich?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9/S.109</w:t>
        <w:tab/>
        <w:t>Genauigkeit astronomischer Angab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1/S.136</w:t>
        <w:tab/>
        <w:t>Lichtgeschwindigkei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1/S.137</w:t>
        <w:tab/>
        <w:t>Sichtbarkeit von Sternen bei Tage in großen Höhen u. im freien Weltraum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5/S.142</w:t>
        <w:tab/>
        <w:t>Astrobiologisches Experimen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6/S.151</w:t>
        <w:tab/>
        <w:t xml:space="preserve">Wertvolle Hilfe für fotografierende Sternfreunde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7/S.159</w:t>
        <w:tab/>
        <w:t xml:space="preserve">Astronautische Unternehmungen zur Erforschung von Mond, Venus und Mars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7/S.156</w:t>
        <w:tab/>
        <w:t>W.G.Lohrmann, Begründer der modernen Selenografi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5/S.137</w:t>
        <w:tab/>
        <w:t>Charles Messier und sein Nebelkatalo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2/S.164</w:t>
        <w:tab/>
        <w:t>Die vermißten Objekte in Messiers Nebelkatalo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1/S.167</w:t>
        <w:tab/>
        <w:t>Einige Geschichten aus der Geschichte der Astronomi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1/S.167</w:t>
        <w:tab/>
        <w:t>Geschichtliches über Sterne und Sternbilder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1/S.172</w:t>
        <w:tab/>
        <w:t>Entdeckung der Planeten Uranus u.Neptun u. der vier ersten Planetoid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4/S.127</w:t>
        <w:tab/>
        <w:t>Astroethnologie vor 130 Jahr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2/S.110</w:t>
        <w:tab/>
        <w:t xml:space="preserve">Wie unser Kalender entstand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3/S.154</w:t>
        <w:tab/>
        <w:t>Problem des Osterdatums - astronomischer und kirchlicher Neumond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0/S.152</w:t>
        <w:tab/>
        <w:t>Sowjetische Astronomie seit dem Krieg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1/S.82</w:t>
        <w:tab/>
        <w:t>25 Jahre Sternwarte Sonneber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2/S.117</w:t>
        <w:tab/>
        <w:t>Astronomie unter freiem Himmel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5/S.106</w:t>
        <w:tab/>
        <w:t>Erfahrungen der Südafrikaexpedition der Sternwarte Sonneberg 1952/53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1/S.133</w:t>
        <w:tab/>
        <w:t>Stand der Veränderlichenforschung auf der Sternwarte Sonneber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6/S.107</w:t>
        <w:tab/>
        <w:t>Liebhaberastronomi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49/S.79</w:t>
        <w:tab/>
        <w:t>Das Reich der Sonne - Von der Erde bis zu Pluto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0/S.129</w:t>
        <w:tab/>
        <w:t>Arbeitsgebiete des Sternfreunde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4/S.63</w:t>
        <w:tab/>
        <w:t>Arbeitsgebiete des Liebhaberastronom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52/S.133</w:t>
        <w:tab/>
        <w:t>Zwei Kapitel für rechnende und messende Sternfreund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69/S.177</w:t>
        <w:tab/>
        <w:t>Die Tücke des Objekt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70/S.185</w:t>
        <w:tab/>
        <w:t>Kosmische Dimension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70/S.188</w:t>
        <w:tab/>
        <w:t>Ein Blick in die Tiefen des Raume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71/S.143</w:t>
        <w:tab/>
        <w:t>Erhöhte Genauigkeit trigonometrischer Parallax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71/S.178</w:t>
        <w:tab/>
        <w:t>Babylonische Astronomi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75/S.174</w:t>
        <w:tab/>
        <w:t>Systematische Liebhaberbeobachtung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80/S.157</w:t>
        <w:tab/>
        <w:t>Babylonische Astronomie der Spätzei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85/S.167</w:t>
        <w:tab/>
        <w:t>Der Messier-Katalo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87/S.163</w:t>
        <w:tab/>
        <w:t>Frühzeit wissenschaftlicher Astronomie in Griechenland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93/S.175</w:t>
        <w:tab/>
        <w:t>Der Himmel steht Kopf - zu Gast bei ESO auf La Silla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94/S.151</w:t>
        <w:tab/>
        <w:t>Ein astronomisches Tuskulum (Landsitz)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95/S.163</w:t>
        <w:tab/>
        <w:t>Die Vereinigung der Sternfreunde -VdS- e.V.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96/S.202</w:t>
        <w:tab/>
        <w:t>VdS-Fachgruppe Visuelle Deep-Sky-Beobachtun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96/S.237</w:t>
        <w:tab/>
        <w:t>Kratzer am Horizont,größere Sichtweite d.Kimmtief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97/S.22</w:t>
        <w:tab/>
        <w:t>Der Sternenhimmel im Wandel des Jahre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Ahnert 1997/S.239</w:t>
        <w:tab/>
        <w:t>Sterne über der Stepp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63/7-8/S.137</w:t>
        <w:tab/>
        <w:t>Astronomie in Estland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64/3-4/S.49</w:t>
        <w:tab/>
        <w:t>Warum Beobachtung auf der Südhalbkugel?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64/3-4/S.74</w:t>
        <w:tab/>
        <w:t>Erscheinung des heller Nachthimmel vom 2. zum 03.12.1962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65/7-8/S.129</w:t>
        <w:tab/>
        <w:t>Raum-Astronomie, eine neue Astronomie?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65/11-12/S.217</w:t>
        <w:tab/>
        <w:t>48. Tagung der Astronomischen Gesellschaf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89/3/S.138</w:t>
        <w:tab/>
        <w:t>Die XX. Generalversammlung der IAU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89/3/S.153</w:t>
        <w:tab/>
        <w:t>Auf welchen Stern deutet Tycho Brahe? - Zur Konstruktion von Astronomieaufgab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0/3/S.188</w:t>
        <w:tab/>
        <w:t>Intensive Polarlichter am 20. Oktober 1989</w:t>
        <w:tab/>
        <w:t>Rendtel, J.</w:t>
      </w:r>
    </w:p>
    <w:p>
      <w:pPr>
        <w:pStyle w:val="Normal"/>
        <w:bidi w:val="0"/>
        <w:jc w:val="left"/>
        <w:rPr/>
      </w:pPr>
      <w:r>
        <w:rPr/>
        <w:t>Astronomie</w:t>
        <w:tab/>
        <w:t>Sterne 1990/4/S.194</w:t>
        <w:tab/>
        <w:t>Astrolinguistisches von der AG-Frühjahrstagung in Berlin (1990)</w:t>
        <w:tab/>
        <w:t>Dorschner, Johann</w:t>
      </w:r>
    </w:p>
    <w:p>
      <w:pPr>
        <w:pStyle w:val="Normal"/>
        <w:bidi w:val="0"/>
        <w:jc w:val="left"/>
        <w:rPr/>
      </w:pPr>
      <w:r>
        <w:rPr/>
        <w:t>Astronomie</w:t>
        <w:tab/>
        <w:t>Sterne 1990/5/S.312</w:t>
        <w:tab/>
        <w:t>Hinweise zur Beobachtung von Polarlichter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0/6/S.323</w:t>
        <w:tab/>
        <w:t>Fraktale in der Astronomie</w:t>
        <w:tab/>
        <w:t>Henning, Th./ Kroll, P.</w:t>
      </w:r>
    </w:p>
    <w:p>
      <w:pPr>
        <w:pStyle w:val="Normal"/>
        <w:bidi w:val="0"/>
        <w:jc w:val="left"/>
        <w:rPr/>
      </w:pPr>
      <w:r>
        <w:rPr/>
        <w:t>Astronomie</w:t>
        <w:tab/>
        <w:t>Sterne 1991/3/S.155</w:t>
        <w:tab/>
        <w:t>Die Internationale der Astronomie</w:t>
        <w:tab/>
        <w:t>Herrmann, D.B.</w:t>
      </w:r>
    </w:p>
    <w:p>
      <w:pPr>
        <w:pStyle w:val="Normal"/>
        <w:bidi w:val="0"/>
        <w:jc w:val="left"/>
        <w:rPr/>
      </w:pPr>
      <w:r>
        <w:rPr/>
        <w:t>Astronomie</w:t>
        <w:tab/>
        <w:t>Sterne 1992/1/S.2</w:t>
        <w:tab/>
        <w:t>Unvergessene Politastronomie</w:t>
        <w:tab/>
        <w:t>Dorschner, Johann</w:t>
      </w:r>
    </w:p>
    <w:p>
      <w:pPr>
        <w:pStyle w:val="Normal"/>
        <w:bidi w:val="0"/>
        <w:jc w:val="left"/>
        <w:rPr/>
      </w:pPr>
      <w:r>
        <w:rPr/>
        <w:t>Astronomie</w:t>
        <w:tab/>
        <w:t>Sterne 1992/1/S.19</w:t>
        <w:tab/>
        <w:t>Sonneberger Plattenarchiv u. Himmelsüberwachun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2/1/S.34</w:t>
        <w:tab/>
        <w:t>Der Sonneberger Felderpla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2/2/S.100</w:t>
        <w:tab/>
        <w:t>Die 21. Generalversammlung der IAU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3/2/S.81</w:t>
        <w:tab/>
        <w:t>Die Generalversammlungen der IAU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4/1/S.14</w:t>
        <w:tab/>
        <w:t>Von der Erde zum Kosmo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4/1/S.27</w:t>
        <w:tab/>
        <w:t>Ein Eisenatom erzählt seine Geschichte - ein modernes Märchen</w:t>
        <w:tab/>
        <w:t>Dorschner, Johann</w:t>
      </w:r>
    </w:p>
    <w:p>
      <w:pPr>
        <w:pStyle w:val="Normal"/>
        <w:bidi w:val="0"/>
        <w:jc w:val="left"/>
        <w:rPr/>
      </w:pPr>
      <w:r>
        <w:rPr/>
        <w:t>Astronomie</w:t>
        <w:tab/>
        <w:t>Sterne 1994/3/S.140</w:t>
        <w:tab/>
        <w:t>Beobachtungsbedingungen in tropischen Gebiet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4/6/S.311</w:t>
        <w:tab/>
        <w:t>Wir sind Stoff der Sterne und Staub der Galaxis</w:t>
        <w:tab/>
        <w:t>Dorschner, Johann</w:t>
      </w:r>
    </w:p>
    <w:p>
      <w:pPr>
        <w:pStyle w:val="Normal"/>
        <w:bidi w:val="0"/>
        <w:jc w:val="left"/>
        <w:rPr/>
      </w:pPr>
      <w:r>
        <w:rPr/>
        <w:t>Astronomie</w:t>
        <w:tab/>
        <w:t>Sterne 1994/6/S.332</w:t>
        <w:tab/>
        <w:t>Instabilität und Chaos im Sonnensystem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4/6/S.360</w:t>
        <w:tab/>
        <w:t>Zweitausend Jahre Stern von Bethlehem</w:t>
        <w:tab/>
        <w:t>Dorschner, Johann</w:t>
      </w:r>
    </w:p>
    <w:p>
      <w:pPr>
        <w:pStyle w:val="Normal"/>
        <w:bidi w:val="0"/>
        <w:jc w:val="left"/>
        <w:rPr/>
      </w:pPr>
      <w:r>
        <w:rPr/>
        <w:t>Astronomie</w:t>
        <w:tab/>
        <w:t>Sterne 1995/3/S.181</w:t>
        <w:tab/>
        <w:t>Die Stabilität des Sonnensystem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Sterne 1995/4/S.227</w:t>
        <w:tab/>
        <w:t>Der Wandel unserer Vorstellungen vom Kosmo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8/107/S.90</w:t>
        <w:tab/>
        <w:t>Sternzeitrechnung u. astronomisches Diagramm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0/117/S.33</w:t>
        <w:tab/>
        <w:t>Astronomische Modell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1/126/S.159</w:t>
        <w:tab/>
        <w:t>Astronomische Übungsaufgab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1/127/S.194</w:t>
        <w:tab/>
        <w:t>Astronomische Übungsaufgab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1/127/S.196</w:t>
        <w:tab/>
        <w:t>Konferenz Erziehung in Astronomie u. Geschichte der Astronomie - New York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2/128/S.3</w:t>
        <w:tab/>
        <w:t xml:space="preserve">Die Aufgaben des "Orion"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2/128/S.25</w:t>
        <w:tab/>
        <w:t>Internationales astronomisches Jugendlager in der Schweiz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2/128/S.25</w:t>
        <w:tab/>
        <w:t>Astronomische Übungsaufgab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2/130/131/S.75</w:t>
        <w:tab/>
        <w:t>Überriesen (franz.)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2/130/131/S.105</w:t>
        <w:tab/>
        <w:t xml:space="preserve">Alter und Größe des Universums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2/130/131/S.107</w:t>
        <w:tab/>
        <w:t>Vortragsbericht - Kepler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2/130/131/S.114</w:t>
        <w:tab/>
        <w:t>Astronomische Übungsaufgab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4/S.33</w:t>
        <w:tab/>
        <w:t>Astronomische Übungsaufgab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5/S.68</w:t>
        <w:tab/>
        <w:t xml:space="preserve">Elm und das Martinsloch - ein astr. Kuriosum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6/S.99</w:t>
        <w:tab/>
        <w:t>Weltraum-Astronomi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6/S.112</w:t>
        <w:tab/>
        <w:t>Wissenschaftliche Tagung der Astronomischen Gesellschaft in Oberkoch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7/S.117</w:t>
        <w:tab/>
        <w:t>13.Kolloquium der Sternwarte Calina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8/S.139</w:t>
        <w:tab/>
        <w:t>Frauen in der Astronomie (franz.)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8/S.144</w:t>
        <w:tab/>
        <w:t>Steinsetzungen (Stonehenge) (franz.)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8/S.163</w:t>
        <w:tab/>
        <w:t>Kuriosa - Graf Bobby und die Astronomie - Astronomie im Militärdiens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9/S.182</w:t>
        <w:tab/>
        <w:t>Kopernikus-Gedenkta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3/139/S.193</w:t>
        <w:tab/>
        <w:t>Planetenweg Burgdorf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4/142/S.115</w:t>
        <w:tab/>
        <w:t>Astronomische Forschung in der Schweiz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6/155/S.94</w:t>
        <w:tab/>
        <w:t>Leuchtende Nachtwolk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6/157/S.179</w:t>
        <w:tab/>
        <w:t>Feldstecher-Astronomi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7/158/S.18</w:t>
        <w:tab/>
        <w:t>Polarlichter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7/159/S.49</w:t>
        <w:tab/>
        <w:t>Statuten der Schweizerischen Astronomischen Gesellschaf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7/163/S.184</w:t>
        <w:tab/>
        <w:t xml:space="preserve">Offener Brief der ORION-Redaktion an die Leser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4/S.16</w:t>
        <w:tab/>
        <w:t>Erforschung des Südhimmel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5/S.64</w:t>
        <w:tab/>
        <w:t>Berechnung der Normalrefraktio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5/S.68</w:t>
        <w:tab/>
        <w:t>Astronomische Inhalte in bronzeitlichen Felsritzung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5/S.90</w:t>
        <w:tab/>
        <w:t>25 Jahre VD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6/S.114</w:t>
        <w:tab/>
        <w:t>Als "Astro-Tourist" durch den goldenen Westen Amerika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8/S.191</w:t>
        <w:tab/>
        <w:t>Astro-Jugendlager 1978 - Tunesi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8/S.192</w:t>
        <w:tab/>
        <w:t>Abschätzung von Winkelgraden am Himmel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1/S.40</w:t>
        <w:tab/>
        <w:t>Astronomie als Lehrfach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1/S.42</w:t>
        <w:tab/>
        <w:t>Die astronomische Keilschrifttafel ACT 801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1/S.46</w:t>
        <w:tab/>
        <w:t>Astronomie mit Jungen? - Ja, aber wie?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4/S.173</w:t>
        <w:tab/>
        <w:t>Frage: Weiße Zwerg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4/S.173</w:t>
        <w:tab/>
        <w:t>Frage: Ekliptik und Frühlingspunk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4/S.181</w:t>
        <w:tab/>
        <w:t>Verschiedene astronomische Neuigkeit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5/S.195</w:t>
        <w:tab/>
        <w:t>Internationales astronomisches Jugundlager 1979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9/175/S.205</w:t>
        <w:tab/>
        <w:t>Astronomie in Lokalzeitung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76/S.18</w:t>
        <w:tab/>
        <w:t>Sternbild Cancer - Krebs - M 44, M 67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77/S.45</w:t>
        <w:tab/>
        <w:t>Der Tagbogen unserer Sonne im jährlichen Rhytmu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78/S.82</w:t>
        <w:tab/>
        <w:t>Reise der SAG in die USA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78/S.85</w:t>
        <w:tab/>
        <w:t>Astronomie in der Schul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78/S.88</w:t>
        <w:tab/>
        <w:t>Sternbild Cygnus - Schwan - M 29, M 39, NGC 7000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80/S.151</w:t>
        <w:tab/>
        <w:t>Astronomie mit Ballonflüg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80/S.156</w:t>
        <w:tab/>
        <w:t>Astronomie in der Schul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80/S.162</w:t>
        <w:tab/>
        <w:t>Bewertung von Sichtbedingungen am Nachthimmel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80/S.164</w:t>
        <w:tab/>
        <w:t xml:space="preserve">Wann erscheinen die Sterne in der Abenddämmerung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81/S.191</w:t>
        <w:tab/>
        <w:t>Astronomische Themen im Schulunterrich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0/181/S.192</w:t>
        <w:tab/>
        <w:t>Internationales astronomisches Jugundlager 1980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8/169/S.215</w:t>
        <w:tab/>
        <w:t>Astronomische Beobachtungen auf Teneriffa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5/88/S.8</w:t>
        <w:tab/>
        <w:t>Astronomische Konstant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5/90/S.135</w:t>
        <w:tab/>
        <w:t>Astronomie in Australie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7/102/S.103</w:t>
        <w:tab/>
        <w:t>Sirius-Sternkart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8/104/S.1</w:t>
        <w:tab/>
        <w:t>Leuchtende Nachtwolken (franz.)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8/105/S.29</w:t>
        <w:tab/>
        <w:t>Entdeckung Staubsatelliten der Erde - Erdrin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8/109/S.141</w:t>
        <w:tab/>
        <w:t>Der Weihnachtsstern und seine Deutun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9/112/S.58</w:t>
        <w:tab/>
        <w:t>Astronomische Volksbildung im Planetarium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69/115/S.146</w:t>
        <w:tab/>
        <w:t>Das erste internationale astronomische Jugendlager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0/116/S.12</w:t>
        <w:tab/>
        <w:t>Sternbild Herkule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0/119/S.118</w:t>
        <w:tab/>
        <w:t>Sternkarten, Sternkatalog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0/121/S.173</w:t>
        <w:tab/>
        <w:t>Astronomie in der Schule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0/121/S.174</w:t>
        <w:tab/>
        <w:t>Aufgabe und Sinn der Planetarien in unserer Zeit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0/121/S.176</w:t>
        <w:tab/>
        <w:t>Planetarium Longine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70/121/S.189</w:t>
        <w:tab/>
        <w:t>Das zweite internationale astronomische Jugendlager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1/183/S.61</w:t>
        <w:tab/>
        <w:t>Amateurastronomie in der Sowjetunio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1/186/S.160</w:t>
        <w:tab/>
        <w:t>Schulvorführungen im Planetarium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1/186/S.162</w:t>
        <w:tab/>
        <w:t>Planetarium des Bilderdienstes der SAG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1/187/S.193</w:t>
        <w:tab/>
        <w:t xml:space="preserve">Sichtbarkeit der Sterne in der Abenddämmerung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2/190/S.98</w:t>
        <w:tab/>
        <w:t>Skyatlas 2000.0 von W. Tirion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2/191/S.130</w:t>
        <w:tab/>
        <w:t>Azimut des Sonnenaufganges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2/191/S.135</w:t>
        <w:tab/>
        <w:t xml:space="preserve">Umrechnung von RA u. Dekl. in Azimut u. Höhe </w:t>
        <w:tab/>
      </w:r>
    </w:p>
    <w:p>
      <w:pPr>
        <w:pStyle w:val="Normal"/>
        <w:bidi w:val="0"/>
        <w:jc w:val="left"/>
        <w:rPr/>
      </w:pPr>
      <w:r>
        <w:rPr/>
        <w:t>Astronomie</w:t>
        <w:tab/>
        <w:t>Orion 1982/192/S.152</w:t>
        <w:tab/>
        <w:t>Astronomie im Norden Mexikos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66/S.151</w:t>
        <w:tab/>
        <w:t xml:space="preserve">Wertvolle Hilfe für fotografierende Sternfreunde 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59/S.130</w:t>
        <w:tab/>
        <w:t>Einige Bemerkungen zur Astro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52/S.123</w:t>
        <w:tab/>
        <w:t>Himmelsfotografie mit einfachen Mittel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58/S.141</w:t>
        <w:tab/>
        <w:t>Astrofotografie mit kleinen Kameras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63/S.189</w:t>
        <w:tab/>
        <w:t>Fotografischer Sternatlas für Amateur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64/S.174</w:t>
        <w:tab/>
        <w:t xml:space="preserve">Einfacher Stereokomperator 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68/S.185</w:t>
        <w:tab/>
        <w:t>Spektrografie mit Kleinbildkameras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69/S.171</w:t>
        <w:tab/>
        <w:t>Liebhaberfotografie am Himmel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74/S.191</w:t>
        <w:tab/>
        <w:t>Für fotografierende Sternfreunde</w:t>
        <w:tab/>
        <w:t>Zit. Ansorge</w:t>
      </w:r>
    </w:p>
    <w:p>
      <w:pPr>
        <w:pStyle w:val="Normal"/>
        <w:bidi w:val="0"/>
        <w:jc w:val="left"/>
        <w:rPr/>
      </w:pPr>
      <w:r>
        <w:rPr/>
        <w:t>Astrofotografie</w:t>
        <w:tab/>
        <w:t>Ahnert 1977/S.174</w:t>
        <w:tab/>
        <w:t>Fotografische Beobachtung d. Eigenbewegung eines Fixsterns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77/S.175</w:t>
        <w:tab/>
        <w:t>Aufnahmen naher u. heller Spiralnebel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91/S.147</w:t>
        <w:tab/>
        <w:t>Amateuraufnahmen von Mond u. großen Planet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95/S.200</w:t>
        <w:tab/>
        <w:t>Amateurleistungen in der Astro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96/S.227</w:t>
        <w:tab/>
        <w:t>Astrofotografie mit der Starlight-Xpress-CCD-Kamera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97/S.203</w:t>
        <w:tab/>
        <w:t>Supernova-Fotografie - Betätigungsfeld für Amateur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Ahnert 1997/S.211</w:t>
        <w:tab/>
        <w:t>Das Kompositverfahr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53/1-2/S.10</w:t>
        <w:tab/>
        <w:t>Zur Wahl des Aufnahmematerials bei der Astrofot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63/1-2/S.41</w:t>
        <w:tab/>
        <w:t>Gekühlte fotografische Schicht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63/1-2/S.42</w:t>
        <w:tab/>
        <w:t xml:space="preserve">Elektronenoptische Fotografie von Galaxien in der Wasserstoffstrahlung 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63/7-8/S.143</w:t>
        <w:tab/>
        <w:t>Fotografischer Sternatlas für Amateur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64/1-2/S.11</w:t>
        <w:tab/>
        <w:t>Äquidensitenmethode zur fotometrischen Beschreibung von Komet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2/130/131/S.98</w:t>
        <w:tab/>
        <w:t>Nomogramm für Sternfeldaufnahm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3/134/S.22</w:t>
        <w:tab/>
        <w:t>Stellarfotografie mit dem Refraktor (Offset-Guiding)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0/118/S.80</w:t>
        <w:tab/>
        <w:t xml:space="preserve">Dunkelkammerarbeit an einer Kometenaufnahme 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1/127/S.179</w:t>
        <w:tab/>
        <w:t>Stellaraufnahmen mit 25 cm - Newton - Spiegelteleskop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2/130/131/S.83</w:t>
        <w:tab/>
        <w:t>Moderne Stellar- u. Nebel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2/130/131/S.93</w:t>
        <w:tab/>
        <w:t>Langzeit-Astrofotografie mit Offset-Guiding für Amateur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2/130/131/S.114</w:t>
        <w:tab/>
        <w:t>Mondaufnahmen mit einem 150 mm - Schiefspiegler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3/135/S.55</w:t>
        <w:tab/>
        <w:t>Astro-Farbaufnahm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3/136/S.85</w:t>
        <w:tab/>
        <w:t>Arbeitstagung Astrofotografie Würzburg 14.April 1973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3/136/S.91</w:t>
        <w:tab/>
        <w:t>Planetenfotografie mit kleinen Fernrohr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4/141/S.44</w:t>
        <w:tab/>
        <w:t>Sonnen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4/141/S.54</w:t>
        <w:tab/>
        <w:t>Filmen von Sonnenprotuberanz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4/142/S.118</w:t>
        <w:tab/>
        <w:t>Planetenfotografie mit Amateurteleskop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4/142/S.130</w:t>
        <w:tab/>
        <w:t>Erfahrungsaustausch Offset-Guiding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4/143/S.143</w:t>
        <w:tab/>
        <w:t>Astrofarbfotografie nach dem Tiefkühlverfahr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5/151/S.201</w:t>
        <w:tab/>
        <w:t>Farbaufnahmen vom Südhimmel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6/153/S.32</w:t>
        <w:tab/>
        <w:t>Kombination von Filtern u. astronomischen Emulsionen (franz.)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6/153/S.39</w:t>
        <w:tab/>
        <w:t>Sonnenfotografie mit kleinen Amateur-Fernrohr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6/154/S.70</w:t>
        <w:tab/>
        <w:t>Fotografie und Fotometrie des Planetensystems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6/156/S.136</w:t>
        <w:tab/>
        <w:t>Eine "Taschen"-Montierung für Astrofotografie (franz.)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7/159/S.68</w:t>
        <w:tab/>
        <w:t>Mini-Astrograf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7/160/S.93</w:t>
        <w:tab/>
        <w:t>Nachgeführtes Stativ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7/162/S.158</w:t>
        <w:tab/>
        <w:t>Montierung aus Holz zum Nachführen einer Kleinbildkamera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7/162/S.164</w:t>
        <w:tab/>
        <w:t>Einfache Kameranachführung für Sternaufnahm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7/163/S.214</w:t>
        <w:tab/>
        <w:t>Ein System der automatischen Nachführung zur Astrofotografie (franz.)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4/S.4</w:t>
        <w:tab/>
        <w:t>Sternspektroskop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4/S.11</w:t>
        <w:tab/>
        <w:t>Filmkunde für Astroamateure Teil 1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5/S.58</w:t>
        <w:tab/>
        <w:t>Filmkunde für Astroamateure Teil 2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6/S.128</w:t>
        <w:tab/>
        <w:t>Frequenzwandler für Astro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7/S.144</w:t>
        <w:tab/>
        <w:t>Dreifarben-Astrofotografie als Ergänzung der Dreifarben-Fotometr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7/S.164</w:t>
        <w:tab/>
        <w:t>Filmkunde für Astroamateure Teil 2 - Berichtigung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8/S.175</w:t>
        <w:tab/>
        <w:t>Dreifarben-Astrofotografie als Ergänzung der Dreifarben-Fotometrie - Nachtrag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8/S.193</w:t>
        <w:tab/>
        <w:t>Sternbild Schwan - Fundgrube für den Amateur-Astrofotograf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9/171/S.48</w:t>
        <w:tab/>
        <w:t>Erste Fotografien von M 31 u.a. galaktischen Objekten bei 1950 Angström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9/171/S.63</w:t>
        <w:tab/>
        <w:t>Vergrößerungspapier -  Umkehrpapier Kodagraph Transtar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9/171/S.66</w:t>
        <w:tab/>
        <w:t>Amateur - Mondaufnahm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9/173/S.139</w:t>
        <w:tab/>
        <w:t>Ektachrome 400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9/173/S.144</w:t>
        <w:tab/>
        <w:t>Neue Optiken für Astro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0/176/S.23</w:t>
        <w:tab/>
        <w:t>H II - Gebiete  -  lohnende Objekte für Astrofotograf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0/178/S.97</w:t>
        <w:tab/>
        <w:t>Sonderbare Sternspuren auf einer Langzeitaufnahm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0/179/S.132</w:t>
        <w:tab/>
        <w:t>Planetenfotografie für den Amateur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0/180/S.154</w:t>
        <w:tab/>
        <w:t>Protuberanzenfotos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0/180/S.170</w:t>
        <w:tab/>
        <w:t>Sonderbare Sternspuren auf einer Langzeitaufnahme - Antwort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2/S.25</w:t>
        <w:tab/>
        <w:t>Lichtspuren am Himmel - Satellitenspur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2/S.25</w:t>
        <w:tab/>
        <w:t>Filmstücke entwickel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9/S.221</w:t>
        <w:tab/>
        <w:t>Ektachrome 400 - Erfahrungsbericht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78/169/S.222</w:t>
        <w:tab/>
        <w:t>Filme für Astro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68/105/S.45</w:t>
        <w:tab/>
        <w:t>Die Bedeutung der kritischen Blende in der Astro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69/111/S.34</w:t>
        <w:tab/>
        <w:t>Langbrennweitige Stellar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3/S.50</w:t>
        <w:tab/>
        <w:t>Fotografische Sternkarten - I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3/S.59</w:t>
        <w:tab/>
        <w:t>Fotografische Aufnahmen bei totalen Sonnenfinsterniss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5/S.125</w:t>
        <w:tab/>
        <w:t>Fotografische Sternkarten - II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6/S.156</w:t>
        <w:tab/>
        <w:t xml:space="preserve">Plejaden und h u. chi Perseus (DDR-Amateur) 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6/S.165</w:t>
        <w:tab/>
        <w:t>Aus der Astro-Dunkelkammer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1/187/S.191</w:t>
        <w:tab/>
        <w:t>Hypersensibilisierung von Astro-Filmen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2/189/S.60</w:t>
        <w:tab/>
        <w:t>Neue Filme für die Astro-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2/190/S.103</w:t>
        <w:tab/>
        <w:t>Infrarot-Filme und Infrarot-Filter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2/190/S.105</w:t>
        <w:tab/>
        <w:t>Einfache Apparatur zur Gas-Hypersensibilisierung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Orion 1982/192/S.161</w:t>
        <w:tab/>
        <w:t>Die Tiefkühlkamera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53/1-2/S.10</w:t>
        <w:tab/>
        <w:t>Wahl des Aufnahmematerials bei der Astrofotografie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91/1/S.55</w:t>
        <w:tab/>
        <w:t>Extraterrestrische Bildgewinnung</w:t>
        <w:tab/>
      </w:r>
    </w:p>
    <w:p>
      <w:pPr>
        <w:pStyle w:val="Normal"/>
        <w:bidi w:val="0"/>
        <w:jc w:val="left"/>
        <w:rPr/>
      </w:pPr>
      <w:r>
        <w:rPr/>
        <w:t>Astrofotografie</w:t>
        <w:tab/>
        <w:t>Sterne 1995/4/S.206</w:t>
        <w:tab/>
        <w:t>Plattensammlung am Harvard College  Observatorium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Ahnert 1982/S.126</w:t>
        <w:tab/>
        <w:t>Astrometrie - mittlere Örter von Fixsternen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Ahnert 1995/S.182</w:t>
        <w:tab/>
        <w:t>Astrometrie mit der CCD-Kamera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Ahnert 1996/S.196</w:t>
        <w:tab/>
        <w:t>Astrometrische Planetenbeobachtungen von Hevelius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Sterne 1965/5-6/S.110</w:t>
        <w:tab/>
        <w:t>Astrometrie und Zeit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Sterne 1988/5/S.306</w:t>
        <w:tab/>
        <w:t>Priorität bei den ersten genauen Parallaxenmessungen - (Bessel, Struve, Henderson)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Sterne 1990/2/S.116</w:t>
        <w:tab/>
        <w:t>Neuer Fundamentalkatalog FK 5 veröffentlicht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Sterne 1990/3/S.185</w:t>
        <w:tab/>
        <w:t>IAU-Symposium "Inertiales Koordinatensystem am Himmel"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Sterne 1993/5/S.278</w:t>
        <w:tab/>
        <w:t>VIII. Internationales Lohrmann-Kolloquium "Geodätische Astrometrie"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Sterne 1994/1/S.1</w:t>
        <w:tab/>
        <w:t>HIPPARCOS: Geschichte einer erfolgreichen Mission (Astrometriesatellit)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Sterne 1994/5/S.249</w:t>
        <w:tab/>
        <w:t xml:space="preserve">Bestimmung des Bahnradius eines Planetoiden 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65/92/S.204</w:t>
        <w:tab/>
        <w:t>Satellitengeodäsie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71/125/S.99</w:t>
        <w:tab/>
        <w:t>Astronomisch-geodätische Positionsbestimmungen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74/141/S.70</w:t>
        <w:tab/>
        <w:t>Astronomische Ortsbestimmung bei Ortswechsel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74/143/S.158</w:t>
        <w:tab/>
        <w:t>Standlinienberechnung mit dem Taschenrechner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74/143/S.160</w:t>
        <w:tab/>
        <w:t>Grafische Bestimmung des Koeffizienten der Präzession  (franz.)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76/156/S.125</w:t>
        <w:tab/>
        <w:t xml:space="preserve">Ortsbestimmungsmethode für Libellensextant und Taschenrechner 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78/164/S.36</w:t>
        <w:tab/>
        <w:t>Koordinatentransformation, sphärische Dreiecke und Taschenrechner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80/SoNr./S.12</w:t>
        <w:tab/>
        <w:t>Orts- u. Zeitbestimmung mit einfachen Mitteln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80/SoNr./S.14</w:t>
        <w:tab/>
        <w:t>Koordinatensysteme der Astronomie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80/SoNr./S.17</w:t>
        <w:tab/>
        <w:t>Koordinatentransformation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81/182/S.26</w:t>
        <w:tab/>
        <w:t>Bau eines Jakobstabes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82/191/S.130</w:t>
        <w:tab/>
        <w:t>Azimut des Sonnenaufganges</w:t>
        <w:tab/>
      </w:r>
    </w:p>
    <w:p>
      <w:pPr>
        <w:pStyle w:val="Normal"/>
        <w:bidi w:val="0"/>
        <w:jc w:val="left"/>
        <w:rPr/>
      </w:pPr>
      <w:r>
        <w:rPr/>
        <w:t>Astrometrie</w:t>
        <w:tab/>
        <w:t>Orion 1982/191/S.135</w:t>
        <w:tab/>
        <w:t xml:space="preserve">Umrechnung von RA u. Dekl. in Azimut u. Höhe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49/S.133</w:t>
        <w:tab/>
        <w:t>Das Fernrohr des Sternfreund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3/S.130</w:t>
        <w:tab/>
        <w:t>Leistungen des neuen Spiegels auf dem Mt. Paloma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1/S.138</w:t>
        <w:tab/>
        <w:t>Neue Riesenradioteleskop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1/S.138</w:t>
        <w:tab/>
        <w:t>2 m - Spiegel von Tautenbu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6/S.150</w:t>
        <w:tab/>
        <w:t>Größte Radioteleskope der Wel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6/S.150</w:t>
        <w:tab/>
        <w:t>Projekt d. europäischen Südsternwart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3/S.105</w:t>
        <w:tab/>
        <w:t>Neue astrophysikalische Forschungsmethod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1/S.87</w:t>
        <w:tab/>
        <w:t>Das größte Fernrohr der Wel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2/S.90</w:t>
        <w:tab/>
        <w:t>2 m - Spiegel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1/S.180</w:t>
        <w:tab/>
        <w:t>Optische Eigenschaften und Leistungen des Fernrohr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0/S.122</w:t>
        <w:tab/>
        <w:t>Was kann der Liebhaber von seinen Fernrohr verlangen?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1/S.154</w:t>
        <w:tab/>
        <w:t>Kosten eines Liebhaberfernrohr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4/S.178</w:t>
        <w:tab/>
        <w:t>Beschaffungsmöglichkeiten für kleine astronomische Fernro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4/S.141</w:t>
        <w:tab/>
        <w:t>Selbstbau eines Fernrohr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5/S.106</w:t>
        <w:tab/>
        <w:t>Südafrikaexpedition Sternwarte Sonneberg 1952/53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56/S.111</w:t>
        <w:tab/>
        <w:t>Protuberanzenfernrohr des Liebhaber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2/S.184</w:t>
        <w:tab/>
        <w:t>Versuche am Lyot-Korono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8/S.189</w:t>
        <w:tab/>
        <w:t>2 m-Spiegelteleskopanlage aus Je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69/S.156</w:t>
        <w:tab/>
        <w:t>Der neue sowjetische 6-m-Spiegel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70/S.150</w:t>
        <w:tab/>
        <w:t>Der neue sowjetische 6-m-Spiegel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70/S.191</w:t>
        <w:tab/>
        <w:t>Scheinersche Methode für parallaktische Aufstell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79/S.126</w:t>
        <w:tab/>
        <w:t>Das sowjetische 6-m-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0/S.163</w:t>
        <w:tab/>
        <w:t>Forschungsarbeit der Sternwarte Sonnebe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1/S.136</w:t>
        <w:tab/>
        <w:t>Karl-Schwarzschild-Observatorium Tautenbu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2/S.177</w:t>
        <w:tab/>
        <w:t>Protuberanzenansatz für Amateurfernro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3/S.152</w:t>
        <w:tab/>
        <w:t>Protuberanzenansatz für Amateurfernro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4/S.139</w:t>
        <w:tab/>
        <w:t>Luftfernrohr m. 7 m Brennweite (!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9/S.138</w:t>
        <w:tab/>
        <w:t>Justierung eines parallaktisch montierten Fwernrohr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9/S.148</w:t>
        <w:tab/>
        <w:t>Ratschläge zum Erwerb eines astronomischen Fernrohr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9/S.157</w:t>
        <w:tab/>
        <w:t>Volks- u. Schulsternwarte "Sigmund Jähn", Hall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89/S.157</w:t>
        <w:tab/>
        <w:t>Volks- u. Schulsternwarte "Adolf Diesterweg", Radebeul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0/S.152</w:t>
        <w:tab/>
        <w:t>CCD-Kamera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0/S.166</w:t>
        <w:tab/>
        <w:t>30 Jahre Karl-Schwarzschild-Observatorium Tautenbu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1/S.146</w:t>
        <w:tab/>
        <w:t>Einfache Nachführung für kleine Instrumente, Umbau Panoramakopf</w:t>
        <w:tab/>
        <w:t>Stark, Matthias</w:t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2/S.161</w:t>
        <w:tab/>
        <w:t>Bildumkehrung ohne Linsen, Okularvorsatz zur Sonnenbeobacht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4/S.170</w:t>
        <w:tab/>
        <w:t>Das Hexa-Pod-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5/S.177</w:t>
        <w:tab/>
        <w:t>CCD-Kameras in der Amateurastronomi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5/S.193</w:t>
        <w:tab/>
        <w:t>Volks- u. Schulsternwarte Lundsberg, Schwed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Ahnert 1997/S.218</w:t>
        <w:tab/>
        <w:t>Internationales Teleskoptreffen in Kärnt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2/7-8/S.134</w:t>
        <w:tab/>
        <w:t>Fernseh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2/7-8/S.143</w:t>
        <w:tab/>
        <w:t>Bau u. Inbetriebnahme Sternwarte Wiebelskirchen/Saa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11-12/S.217</w:t>
        <w:tab/>
        <w:t>Satellitenbeobacht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11-12/S.223</w:t>
        <w:tab/>
        <w:t>Jenaer Coudé-Refrakto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11-12/S.243</w:t>
        <w:tab/>
        <w:t>Optiksatz z. Selbstbau astr. Fernro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9-10/S.211</w:t>
        <w:tab/>
        <w:t>Alfred Wilke 70 Ja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2/7-8/S.161</w:t>
        <w:tab/>
        <w:t xml:space="preserve">Mikrofotometrische Bestimmung der Gesamthelligkeit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9-10/S.187</w:t>
        <w:tab/>
        <w:t>Fotometri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1-2/S.11</w:t>
        <w:tab/>
        <w:t>Mikrometer im Fernrohrbrennpunk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1-2/S.30</w:t>
        <w:tab/>
        <w:t>Lohrmann-Institut TU Dresd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1-2/S.35</w:t>
        <w:tab/>
        <w:t>40 Jahre Sternwarte Bautz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3-4/S.77</w:t>
        <w:tab/>
        <w:t>Schulsternwarte Halle-Kane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3-4/S.79</w:t>
        <w:tab/>
        <w:t xml:space="preserve">Feriensternwarte Calina, Schweiz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5-6/S.117</w:t>
        <w:tab/>
        <w:t>Älteste parallaktische Montier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7-8/S.164</w:t>
        <w:tab/>
        <w:t>B.-H.-Bürgel-Sternwarte Harth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3/11-12/S.229</w:t>
        <w:tab/>
        <w:t>Nicolas Zucchi und sein Spiegelfernroh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1-2/S.42</w:t>
        <w:tab/>
        <w:t>Neue Volkssternwarte Berli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3-4/S.60</w:t>
        <w:tab/>
        <w:t>Protuberanzenfernrohr des Liebhaber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5-6/S.105</w:t>
        <w:tab/>
        <w:t>Auftreten zufälliger Beobachtungsfehle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5-6/S.121</w:t>
        <w:tab/>
        <w:t>Neues Schulplanetariu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7-8/S.131</w:t>
        <w:tab/>
        <w:t>Feldkorrektion d. Schmidtkamera Tautenbu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9-10/S.194</w:t>
        <w:tab/>
        <w:t>Das ESO-Projek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7-8/S.166</w:t>
        <w:tab/>
        <w:t>Amateursternwarte "Georg Samuel Dörffel" Plau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11-12/S.233</w:t>
        <w:tab/>
        <w:t>40 Jahre Olbers-Sternwarte Brem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4/11-12/S.233</w:t>
        <w:tab/>
        <w:t>Besuch in Pulkowo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5/3-4/S.75</w:t>
        <w:tab/>
        <w:t>Einfache Vorrichtung z. Regulierung d. Nachführ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5/7-8/S.143</w:t>
        <w:tab/>
        <w:t>Astrophysikalisches Observatorium "F.G.Struve" in Dorpa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5/7-8/S.152</w:t>
        <w:tab/>
        <w:t>Wie ich dazu kam, mir große Fernrohre zu bau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5/11-12/S.225</w:t>
        <w:tab/>
        <w:t>Beobachtungsstation der Universtäts-Sternwarte Je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65/11-12/S.248</w:t>
        <w:tab/>
        <w:t>Sternwarte Burgsolms bei Wetzla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8/2/S.67</w:t>
        <w:tab/>
        <w:t>175 Jahre Universitätssternwarte Je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8/2/S.72</w:t>
        <w:tab/>
        <w:t>Universitätssternwarte Jena - Entwicklung der Beobachtungstechnik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8/2/S.84</w:t>
        <w:tab/>
        <w:t>Die ersten Jahrzehnte der Jenaer Sternwart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8/3/S.139</w:t>
        <w:tab/>
        <w:t>Die Gothaer Seeberg-Sternwarte - 200. Jahresta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8/3/S.173</w:t>
        <w:tab/>
        <w:t>Großteleskope der ESO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9/1/S.53</w:t>
        <w:tab/>
        <w:t>200. Jahrestag der Grundsteinlegung der Seeberg-Sternwarte Goth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9/3/S.172</w:t>
        <w:tab/>
        <w:t>80 Jahre URANIA-Volkssternwarte Je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89/5/S.296</w:t>
        <w:tab/>
        <w:t>Erste Aufnahmen mit dem NNT der ESO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0/1/S.22</w:t>
        <w:tab/>
        <w:t>Rechnergesteuertes 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0/1/S.57</w:t>
        <w:tab/>
        <w:t>Neue Sternwarte in Molsdorf bei Erfur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0/3/S.178</w:t>
        <w:tab/>
        <w:t>NTT der ESO eingeweiht; adaptive Optik erfolgreich geteste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0/4/S.247</w:t>
        <w:tab/>
        <w:t>Fernrohrantrieb - Tangentialantrieb mit elektronischer Linearisier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0/5/S.259</w:t>
        <w:tab/>
        <w:t>Dreikanal-UBVRI-Photometer der Universitätssteernwarte Münch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0/6/S.380</w:t>
        <w:tab/>
        <w:t>Stellarium (Planetarium) für Vantaa bei Helsinki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1/1/S.60</w:t>
        <w:tab/>
        <w:t>Deutsches Großteleskop - Projekt um die Jahrtausendwend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1/2/S.115</w:t>
        <w:tab/>
        <w:t>Beobachtungen mit dem Hubble-Space-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1/2/S.122</w:t>
        <w:tab/>
        <w:t>VLT wird auf dem Cerro Paranal aufgestell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1/4/S.185</w:t>
        <w:tab/>
        <w:t>Als Neuling auf dem Calar Alto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1/4/S.233</w:t>
        <w:tab/>
        <w:t>Zwei 1-m-RCC-Teleskope von Carl Zeiß Jena für das Sternberg-Institut (GAIS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1/5/S.279</w:t>
        <w:tab/>
        <w:t>NTT der ESO stellt Reichweitenrekord auf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1/6/S.359</w:t>
        <w:tab/>
        <w:t xml:space="preserve">Nachruf für die großen Teleskope aus Jena -  + Stellungnahme 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2/1/S.3</w:t>
        <w:tab/>
        <w:t>Zum 100. Geburtstag von Cuno Hoffmeister - Sternwarte Sonnebe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2/4/S.211</w:t>
        <w:tab/>
        <w:t>Alfred-Jensch-Teleskop (Tautenburg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2/5/S.263</w:t>
        <w:tab/>
        <w:t>175 Jahre Sternwarte Bogenhausen I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2/5/S.303</w:t>
        <w:tab/>
        <w:t>Erfahrungen mit dem binokularen Ansatz von Carl Zeiß Je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2/6/S.340</w:t>
        <w:tab/>
        <w:t>175 Jahre Sternwarte Bogenhausen II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2/6/S.363</w:t>
        <w:tab/>
        <w:t>Dr.-Paul-Ahnert-Sternwarte Cottbus-Saspow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3/2/S.94</w:t>
        <w:tab/>
        <w:t>Das Heliometer - ein fast unbekanntes Instrumen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4/1/S.41</w:t>
        <w:tab/>
        <w:t>Zum Schicksal der Sternwarte Sonnebe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4/1/S.53</w:t>
        <w:tab/>
        <w:t>Beobachtungen mit der Videotechnik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5/1/S.42</w:t>
        <w:tab/>
        <w:t>CCD-Technik in der Amateurspektroskopi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5/1/S.49</w:t>
        <w:tab/>
        <w:t>Hubble "mißt" die Hubble-Konstant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5/3/S.125</w:t>
        <w:tab/>
        <w:t>70 Jahre Sonnenobservatorium Einsteintur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95/4/vor S.187</w:t>
        <w:tab/>
        <w:t>Appell zur Rettung der Sternwarte Sonneber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0/131/S.93</w:t>
        <w:tab/>
        <w:t>Langzeit-Astrofotografie mit Offset-Guiding für Amateu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4/S.22</w:t>
        <w:tab/>
        <w:t>Stellarfotografie m. Refraktor (CSSR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8/S.118</w:t>
        <w:tab/>
        <w:t>Sternwarte auf dem Berge Klet'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8/S.128</w:t>
        <w:tab/>
        <w:t>Fassung von Teleskopspiegeln u. -montierung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8/S.136</w:t>
        <w:tab/>
        <w:t>Schmidtkamera auf Reflexion basierend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17/S.43</w:t>
        <w:tab/>
        <w:t>Teleskopspiegel in Skelettbauweis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17/S.43</w:t>
        <w:tab/>
        <w:t>Fadenkreuzokulare u. Beleuchtungseinrichtung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18/S.80</w:t>
        <w:tab/>
        <w:t xml:space="preserve">Dunkelkammerarbeit an einer Kometenaufnahme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18/S.84</w:t>
        <w:tab/>
        <w:t>Die kleinen Fernro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20/S.120</w:t>
        <w:tab/>
        <w:t>Observatorium im Weltrau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20/S.154</w:t>
        <w:tab/>
        <w:t>Urania-Sternwarte Burgdorf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1/125/S.112</w:t>
        <w:tab/>
        <w:t>Kunstharzklebetechnik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1/126/S.141</w:t>
        <w:tab/>
        <w:t>Schmidtteleskop auf Reflexion basierend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1/126/S.145</w:t>
        <w:tab/>
        <w:t>CSSR-Sternwart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1/127/S.188</w:t>
        <w:tab/>
        <w:t>Bau einer Sternwarte mit Polyester-Kuppel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1/127/S.191</w:t>
        <w:tab/>
        <w:t xml:space="preserve">Dispersionskompensator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1/127/S.192</w:t>
        <w:tab/>
        <w:t>Blinkkomparator f. Amateu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29/S.44</w:t>
        <w:tab/>
        <w:t>Observatorium Valasske Mezerici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0/131/S.88</w:t>
        <w:tab/>
        <w:t>Maksutov-Cassegrain-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0/131/S.91</w:t>
        <w:tab/>
        <w:t>Maksutov-Kamer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0/131/S.110</w:t>
        <w:tab/>
        <w:t>Sternwarte Kreuzling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2/S.138</w:t>
        <w:tab/>
        <w:t xml:space="preserve">Le "Grand Schmidt" de Observatoire de Haute Provence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2/S.146</w:t>
        <w:tab/>
        <w:t>Der Faltrefrakto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2/S.149</w:t>
        <w:tab/>
        <w:t>Justiereinrichtung für parall. Montierung m.Hilfe des Polarstern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2/S.154</w:t>
        <w:tab/>
        <w:t>Russisches Riesenteleskop vor seiner Vollend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3/S.176</w:t>
        <w:tab/>
        <w:t>Große optische Teleskopspiegel in Skelettbauweis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4/S.3</w:t>
        <w:tab/>
        <w:t>Royal Greenwich Observatory Herstmonceux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4/S.29</w:t>
        <w:tab/>
        <w:t>Europäische Südsternwarte Chile, Spiegel 3660 m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5/S.49</w:t>
        <w:tab/>
        <w:t>Die polierte Oberfläche eines Teleskopspiegels unter dem Elektronenmikroskop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5/S.58</w:t>
        <w:tab/>
        <w:t>Amateursternwarte - Baubeschreibung u. Protuberanzenfernroh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6/S.65</w:t>
        <w:tab/>
        <w:t>8 m - Teleskopspiegel in Skelettbauweis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6/S.92</w:t>
        <w:tab/>
        <w:t>Kontrolle von Planspiegeln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6/S.95</w:t>
        <w:tab/>
        <w:t>Antares-Sternwarte in Feira de Santana, Bahia, Brasili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7/S.117</w:t>
        <w:tab/>
        <w:t>13.Kolloquium der Sternwarte Cali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3/137/S.128</w:t>
        <w:tab/>
        <w:t>Fernrohrtechnik im Weltrau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2/133/S.178</w:t>
        <w:tab/>
        <w:t>Ein kurzgebautes Spektrohelio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4/141/S.62</w:t>
        <w:tab/>
        <w:t>Ein extrem kurzgebautes Spektrohelio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4/142/S.115</w:t>
        <w:tab/>
        <w:t xml:space="preserve">Protuberanzenfernrohr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Sterne 1974/50/S.105</w:t>
        <w:tab/>
        <w:t xml:space="preserve">Protuberanzenfernrohr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4/143/S.169</w:t>
        <w:tab/>
        <w:t>Sternwarte Kanton Thurgau "Fronarbeit"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5/146/S.3</w:t>
        <w:tab/>
        <w:t>Mauna-Kea-Observatorium Hawaii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5/146/S.21</w:t>
        <w:tab/>
        <w:t>Wie werden große Teleskopspiegel belegt?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5/151/S.205</w:t>
        <w:tab/>
        <w:t>Calar-Alto, Deutsch-Spanisches Astrozentrum im Aufbau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6/153/S.38</w:t>
        <w:tab/>
        <w:t>6 m - Teleskop März 1976 eingeweih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6/153/S.40</w:t>
        <w:tab/>
        <w:t>Selbstbau Tischmontierung für Kleinrefraktor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6/155/S.96</w:t>
        <w:tab/>
        <w:t>2,20 m - Teleskop von Carl Zeiß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6/155/S.99</w:t>
        <w:tab/>
        <w:t>Fernrohr-Würfelmontier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6/157/S.172</w:t>
        <w:tab/>
        <w:t>Selbstbau einer Maksutov-Kamer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6/156/S.132</w:t>
        <w:tab/>
        <w:t>Station der Sternwarte Genf in Chil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6/156/S.136</w:t>
        <w:tab/>
        <w:t>Eine "Taschen"-Montierung für Astrofotografie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59/S.43</w:t>
        <w:tab/>
        <w:t>Rechnergesteuertes Altazimutfernrohr von Carl Zeiß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59/S.63</w:t>
        <w:tab/>
        <w:t>Sternwarte Kreuzling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59/S.68</w:t>
        <w:tab/>
        <w:t>Mini-Astrograf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60/S.93</w:t>
        <w:tab/>
        <w:t>"Nachgeführtes Stativ"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62/S.158</w:t>
        <w:tab/>
        <w:t>Montierung aus Holz zum Nachführen einer Kleinbildkamer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62/S.164</w:t>
        <w:tab/>
        <w:t>Einfache Kameranachführung für Sternaufnahm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62/S.174</w:t>
        <w:tab/>
        <w:t>Das Instrument - Zum Geleit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62/S.174</w:t>
        <w:tab/>
        <w:t>Sprachkritische Betrachtungen zur Stabilität von Teleskopmontierung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63/S.209</w:t>
        <w:tab/>
        <w:t>Eigenbau-Planetariu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7/163/S.220</w:t>
        <w:tab/>
        <w:t>2. Kapitel: Grundkriterien des Montierungsbau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4/S.42</w:t>
        <w:tab/>
        <w:t>3. Kapitel: Statische Grundlagen des Montierungsbaue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5/S.79</w:t>
        <w:tab/>
        <w:t>Teleskop für hochenergetische Gammastrahl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5/S.83</w:t>
        <w:tab/>
        <w:t>Sonnen-Turmteleskop von ZEIS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5/S.85</w:t>
        <w:tab/>
        <w:t>Teleskop für die Flugreis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5/S.87</w:t>
        <w:tab/>
        <w:t>Genaue Ausrichtung der Polachse nach dem Himmelspol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5/S.88</w:t>
        <w:tab/>
        <w:t>4. Kapitel: Die Messung der Steifigkeit (Teil I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6/S.101</w:t>
        <w:tab/>
        <w:t>Neues Infrarot-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6/S.124</w:t>
        <w:tab/>
        <w:t>Volkssternwarte Winterthu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6/S.126</w:t>
        <w:tab/>
        <w:t>4. Kapitel: Die Messung der Steifigkeit (Teil II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8/S.196</w:t>
        <w:tab/>
        <w:t>5. Kapitel: Das Steifigkeits-Additionsgesetz (Teil I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8/S.199</w:t>
        <w:tab/>
        <w:t>25 cm - Reflektor aus Amerik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9/171/S.55</w:t>
        <w:tab/>
        <w:t>Astronomische Gesellschaft Winterthu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9/171/S.68</w:t>
        <w:tab/>
        <w:t>Auflösungsvermögen astronomischer Instrument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9/174/S.162</w:t>
        <w:tab/>
        <w:t>Vielfach-Spiegelteleskop (MMT) Mount Hopkins Tucso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9/174/S.177</w:t>
        <w:tab/>
        <w:t>6. Kapitel: Die Steifigkeit als Konstruktionsgröß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9/175/S.192</w:t>
        <w:tab/>
        <w:t>Volkssternwarte Winterthu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9/175/S.207</w:t>
        <w:tab/>
        <w:t>Das Reinigen von Teleskopspiegel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6/S.4</w:t>
        <w:tab/>
        <w:t xml:space="preserve">Calar-Alto, Deutsch-Spanisches Astrozentrum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6/S.26</w:t>
        <w:tab/>
        <w:t>Auflösungsvermögen astronomischer Instrument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6/S.27</w:t>
        <w:tab/>
        <w:t>Okulare für Amateurfernro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6/S.28</w:t>
        <w:tab/>
        <w:t>Einfluß der Refraktion auf Aufstellung und Nachführ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6/S.31</w:t>
        <w:tab/>
        <w:t>Celestron kontra Dynamax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7/S.40</w:t>
        <w:tab/>
        <w:t>Jura-Sternwarte Crench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8/S.78</w:t>
        <w:tab/>
        <w:t>Sternwarte Hubelmatt in Luzer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8/S.97</w:t>
        <w:tab/>
        <w:t>Zentrierung von Refraktor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8/S.100</w:t>
        <w:tab/>
        <w:t xml:space="preserve">Justierung parallaktischer Montierungen mit Hilfe von Taschenrechnern 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8/S.102</w:t>
        <w:tab/>
        <w:t>Klappdach-Kleinsternwart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9/S.110</w:t>
        <w:tab/>
        <w:t>Vielfach-Spiegelteleskop (MMT) Mount Hopkins Tucso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79/S.122</w:t>
        <w:tab/>
        <w:t>Justierung parallaktischer Montierungen mit Hilfe von Taschenrechnern - Druckfehlerber.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80/S.167</w:t>
        <w:tab/>
        <w:t>Der russische 6 m - Reflekto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80/S.169</w:t>
        <w:tab/>
        <w:t>Die größten Spiegelteleskop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SoNr./S.26</w:t>
        <w:tab/>
        <w:t>Feldstecherbeobachtung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SoNr./S.28</w:t>
        <w:tab/>
        <w:t>Optisches Visier für Teleskop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SoNr./S.29</w:t>
        <w:tab/>
        <w:t>Regelbare Beleuchtung für astronomische Beobachtung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SoNr./S.32</w:t>
        <w:tab/>
        <w:t>Holz als Werkstoff für astronomische Gerät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0/181/S.186</w:t>
        <w:tab/>
        <w:t>3,5 m - Spiegel Calar Alto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2/S.23</w:t>
        <w:tab/>
        <w:t>Möglichkeiten kleiner Instrumente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2/S.26</w:t>
        <w:tab/>
        <w:t>Die größten Refraktor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8/169/S.226</w:t>
        <w:tab/>
        <w:t>5. Kapitel: Das Steifigkeits-Additionsgesetz (Teil II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5/89/S.79</w:t>
        <w:tab/>
        <w:t>Observatorium Haute Provence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5/90/S.137</w:t>
        <w:tab/>
        <w:t>Zeiß-PLanetarien in 17 Länder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5/90/S.112</w:t>
        <w:tab/>
        <w:t>Astronomische Messungen mit Stratosphärenballons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5/91/S.161</w:t>
        <w:tab/>
        <w:t>Astronomische Messungen mit Stratosphärenballons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5/91/S.186</w:t>
        <w:tab/>
        <w:t>CSSR-Amateurspiegelschleifer stellt 1,05 m - Spiegel her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7/99/S.19</w:t>
        <w:tab/>
        <w:t>Erschmelzung des 1,05 m - Spiegels (CSSR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7/102/S.111</w:t>
        <w:tab/>
        <w:t>Astronomische Beobachtungsstation auf dem Gempen-Plateau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7/102/S.113</w:t>
        <w:tab/>
        <w:t>Der Sucher des Astroamateur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4/S.11</w:t>
        <w:tab/>
        <w:t>Parabolspiegel mit Temperaturkompensatio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4/S.13</w:t>
        <w:tab/>
        <w:t>Binokulares Beobachten in der Astronomi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4/S.15</w:t>
        <w:tab/>
        <w:t>Spaltbildmikrometer zur Planetenbeobachtung (franz.)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4/S.18</w:t>
        <w:tab/>
        <w:t>Fernrohrbau mit einfachen Mittel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4/S.21</w:t>
        <w:tab/>
        <w:t>Einstelleinrichtung für Amateurfernrohr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6/S.62</w:t>
        <w:tab/>
        <w:t>Genaue Justierung parallaktischer Montierungen ohne "Nachtarbeit"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8/106/S.72</w:t>
        <w:tab/>
        <w:t>Erfahrungen mit dem Bau einer Maksutov-Kamer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1/S.36</w:t>
        <w:tab/>
        <w:t>Außenstation für Sonnenforschung Malt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1/S.47</w:t>
        <w:tab/>
        <w:t>Wilhelm-Förster-Sternwarte Berli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2/S.58</w:t>
        <w:tab/>
        <w:t>Astronomische Volksbildung im Planetariu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2/S.61</w:t>
        <w:tab/>
        <w:t>Verkehrshaus Luzern - Planetarium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2/S.72</w:t>
        <w:tab/>
        <w:t>Zeiß-Planetarium Modell V 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2/S.76</w:t>
        <w:tab/>
        <w:t>Programmgestaltung im Planetarium Luzer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3/S.88</w:t>
        <w:tab/>
        <w:t>Fadenkreuzokulare u.ihre Beleuchtung 1. Teil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17/S.44</w:t>
        <w:tab/>
        <w:t>Fadenkreuzokulare u.ihre Beleuchtung 2. Teil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3/S.103</w:t>
        <w:tab/>
        <w:t>Teleskopspiegel im Leichtbau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4/S.128</w:t>
        <w:tab/>
        <w:t>Binokulares Beobachten in der Astronomi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69/114/S.131</w:t>
        <w:tab/>
        <w:t>Protuberanzeninstrument der Sternwarte Cali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21/S.178</w:t>
        <w:tab/>
        <w:t>36. Treffen der Amateur-Teleskop-Makers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70/121/S.180</w:t>
        <w:tab/>
        <w:t>Schliff eines 25 cm - Spiegels  1 : 5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3/S.62</w:t>
        <w:tab/>
        <w:t>Elektrische Rekaszensionsantrieb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3/S.62</w:t>
        <w:tab/>
        <w:t>Fernrohrantriebe mit Gleichstrommotor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5/S.114</w:t>
        <w:tab/>
        <w:t>Das ZKP 2 aus Jen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5/S.133</w:t>
        <w:tab/>
        <w:t>Die größten Astrograf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6/S.142</w:t>
        <w:tab/>
        <w:t>6 m - Spiegelteleskop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6/S.161</w:t>
        <w:tab/>
        <w:t>Die größten Zenit-Teleskope und Meridiankreise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1/187/S.180</w:t>
        <w:tab/>
        <w:t>Astrophysikalisches Observatorium Arosa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2/190/S.74</w:t>
        <w:tab/>
        <w:t>ESO-Zentrale Garching bei München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2/190/S.87</w:t>
        <w:tab/>
        <w:t>75 Jahre Urania-Sternwarte Zürich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2/190/S.97</w:t>
        <w:tab/>
        <w:t>3,5 m - Spiegel Calar Alto</w:t>
        <w:tab/>
      </w:r>
    </w:p>
    <w:p>
      <w:pPr>
        <w:pStyle w:val="Normal"/>
        <w:bidi w:val="0"/>
        <w:jc w:val="left"/>
        <w:rPr/>
      </w:pPr>
      <w:r>
        <w:rPr/>
        <w:t>Astr. Instr./Sternwarten</w:t>
        <w:tab/>
        <w:t>Orion 1982/191/S.120</w:t>
        <w:tab/>
        <w:t>Observatorio Capricornio Brasili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55/S.120</w:t>
        <w:tab/>
        <w:t>Betrachtungen über den inneren Aufbau der Stern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55/S.109</w:t>
        <w:tab/>
        <w:t>Beobachtungsgrundlagen f. d. Untersuchung d. inneren Aufbaus der Stern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68/S.150</w:t>
        <w:tab/>
        <w:t>Analyse eines einzigartigen Sternspektrum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68/S.164</w:t>
        <w:tab/>
        <w:t>Materie, Antimaterie u. Quasar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68/S.185</w:t>
        <w:tab/>
        <w:t>Spektrografie mit Kleinbildkamera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70/S.165</w:t>
        <w:tab/>
        <w:t>Die Leuchtkraftfunktio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79/S.124</w:t>
        <w:tab/>
        <w:t>Deuterium als Indikator für die Materiedichte im Kosmo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1/S.117</w:t>
        <w:tab/>
        <w:t>Bessere Bestimmung der Radialgeschwindigkei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1/S.118</w:t>
        <w:tab/>
        <w:t>Kosmische Dichten u. Temperatur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1/S.151</w:t>
        <w:tab/>
        <w:t>Absolute Fotometrie in der Astronomi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3/S.136</w:t>
        <w:tab/>
        <w:t>Schwarze Löcher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3/S.136</w:t>
        <w:tab/>
        <w:t>Schwarze Löcher - Suche nach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3/S.139</w:t>
        <w:tab/>
        <w:t>Geschwindigkeits- u. Entfernungsbestimmung weit entfernter Objekt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6/S.137</w:t>
        <w:tab/>
        <w:t>Neue Definition des Meter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6/S.138</w:t>
        <w:tab/>
        <w:t>Ist die Gravitationskonstante konstant?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Ahnert 1986/S.139</w:t>
        <w:tab/>
        <w:t>Die Hubble-Konstant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0/120/S.150</w:t>
        <w:tab/>
        <w:t>Entdeckung polyatomarer Teilchen im Weltraum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1/126/S.135</w:t>
        <w:tab/>
        <w:t>Gravitationswell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1/126/S.139</w:t>
        <w:tab/>
        <w:t>X1-Cyg - ein neuartiger Pulsar?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2/130/S.106</w:t>
        <w:tab/>
        <w:t>Vortragsbericht Pulsar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3/134/S.7</w:t>
        <w:tab/>
        <w:t>Durchmesserbestimmung von Sternen mit interferometrischen Verfahr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3/134/S.12</w:t>
        <w:tab/>
        <w:t>Wie stirbt ein Stern?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3/134/S.14</w:t>
        <w:tab/>
        <w:t>Vier neuartige Explosionen in der Milchstraß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3/135/S.45</w:t>
        <w:tab/>
        <w:t>Die Geburtsstunde des Universum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3/136/S.97</w:t>
        <w:tab/>
        <w:t>Neues aus der Gravitationswellenforschung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3/137/S.126</w:t>
        <w:tab/>
        <w:t>Beta Lyr, spektroskopischer Doppelster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3/139/S.175</w:t>
        <w:tab/>
        <w:t>Dichte Sterne (franz.)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4/141/S.71</w:t>
        <w:tab/>
        <w:t>Nichtstatische Weltmodell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4/142/S.95</w:t>
        <w:tab/>
        <w:t>Ein einfaches Modell der Sternatmosphäre (franz.)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4/143/S.150</w:t>
        <w:tab/>
        <w:t>Neutronensterne u. schwarze Löcher in der Röntgenastronomi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4/143/S.156</w:t>
        <w:tab/>
        <w:t>Quasar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5/151/S.183</w:t>
        <w:tab/>
        <w:t xml:space="preserve">Ideen über die Wirkung der Schwerkraft auf das Licht 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5/151/S.212</w:t>
        <w:tab/>
        <w:t>Spektralaufnahmen Nova Cygni 1975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8/164/S.4</w:t>
        <w:tab/>
        <w:t>Sternspektroskopi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8/164/S.9</w:t>
        <w:tab/>
        <w:t>Angewandte Spektralklassifizierung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8/168/S.176</w:t>
        <w:tab/>
        <w:t>Schwarze Löcher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9/171/S.50</w:t>
        <w:tab/>
        <w:t>Physik-Nobelpreis 1978 an Entdecker der kosmischen Hintergrundstrahlung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9/174/S.162</w:t>
        <w:tab/>
        <w:t>Durchmesserbestimmung naher Fixstern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9/175/S.188</w:t>
        <w:tab/>
        <w:t>Gravitationswellen - ein 5. Test der allgemeinen Relativitätsthoerie (franz.)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80/178/S.74</w:t>
        <w:tab/>
        <w:t>Bestimmung der chemischen Zusammensetzung von Sternen (franz.)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5/92/S.229</w:t>
        <w:tab/>
        <w:t>Bestimmung der Astronomischen Einhei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7/99/S.26</w:t>
        <w:tab/>
        <w:t>Antimaterie u. d. Entwicklung unserer Metagalaxi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7/99/S.26</w:t>
        <w:tab/>
        <w:t>Gravitationskollap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7/100/S.44</w:t>
        <w:tab/>
        <w:t>Die B-Stern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7/100/S.55</w:t>
        <w:tab/>
        <w:t>Fotometer (franz.)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7/100/S.60</w:t>
        <w:tab/>
        <w:t>Neutrale Teilchen aus dem Weltall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7/101/S.73</w:t>
        <w:tab/>
        <w:t>Polarisation des Sternenlichte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8/104/S.21</w:t>
        <w:tab/>
        <w:t>Neue Methode zur Bestimmung von Sterndurchmesser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9/110/S.3</w:t>
        <w:tab/>
        <w:t>Raumforschung des Observatoriums Genf - Stratosphärenballo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69/111/S.47</w:t>
        <w:tab/>
        <w:t>Alter der Erde, der Meteoriten und des Sonnensystem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70/119/S.113</w:t>
        <w:tab/>
        <w:t>Tachyonen - überschnelle Teilchen?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Orion 1982/191/S.118</w:t>
        <w:tab/>
        <w:t>Anfang und Ende, Evolution des Weltall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8/1/S.11</w:t>
        <w:tab/>
        <w:t>Ausbreitung und Beschleunigung kosmischer Strahlung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8/1/S.40</w:t>
        <w:tab/>
        <w:t>Entdeckung zweier neuer Gravitationslinsensystem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8/2/S.90</w:t>
        <w:tab/>
        <w:t>Staub und Stern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8/4/S.238</w:t>
        <w:tab/>
        <w:t>Olberssches Paradoxon gelös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8/4/S.243</w:t>
        <w:tab/>
        <w:t>Einfluß der Sternrotation auf das Profil stellarer Absorptionslini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8/5/S.270</w:t>
        <w:tab/>
        <w:t>Kern-Astrophysik. I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8/5/S.282</w:t>
        <w:tab/>
        <w:t>Abweichungen vom Newtonschen Gravitationsgesetz?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9/1/S.48</w:t>
        <w:tab/>
        <w:t>Zum Olbersschen Paradoxo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9/2/S.104</w:t>
        <w:tab/>
        <w:t>Kleeblatt und Ringe: neue Gravitationslinsenbilder entdeck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9/3/S.123</w:t>
        <w:tab/>
        <w:t>Riesenatome im Kosmo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89/6/S.329</w:t>
        <w:tab/>
        <w:t>"Sternbilder" mit dem Doppler-Imaging-Verfahr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0/1/S.3</w:t>
        <w:tab/>
        <w:t>Carl Wirtz, die extragalakt. Nebel u. d. frühe relativistische Kosmologie I, Nebel u. Sonnenapex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0/2/S.81</w:t>
        <w:tab/>
        <w:t>Carl Wirtz, die extragalakt. Nebel u. d. frühe relativistische Kosmologie II, Weltmodell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0/3/S.131</w:t>
        <w:tab/>
        <w:t>Carl Wirtz, die extragalakt. Nebel u. d. frühe relativistische Kosmologie III, Eigenschaften d. Nebel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0/6/S.343</w:t>
        <w:tab/>
        <w:t>Kern-Astrophysik. II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1/3/S.161</w:t>
        <w:tab/>
        <w:t>Historische Anmerkung zum Sagnac-Versuch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1/6/S.297</w:t>
        <w:tab/>
        <w:t>Lichtablenkung, Gravitationslinsen und Einsteinsche Ring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1/6/S.317</w:t>
        <w:tab/>
        <w:t>Massenspektrometrische In-situ-Analys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1/S.35</w:t>
        <w:tab/>
        <w:t>IAU-Symposium 157: "The Cosmic Dynamo"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1/S.41</w:t>
        <w:tab/>
        <w:t>Leuchtkraftfluktuationen in Galaxi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1/S.46</w:t>
        <w:tab/>
        <w:t>Dem Molekülion H3+ auf der Spur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2/S.119</w:t>
        <w:tab/>
        <w:t>Gravitationslinsen entdeck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3/S.131</w:t>
        <w:tab/>
        <w:t>Statische Simulation von Sternentstehung durch Gravitationskollap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6/S.311</w:t>
        <w:tab/>
        <w:t>150 Jahre Doppler-Effek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6/S.313</w:t>
        <w:tab/>
        <w:t>Experimente zum Doppler-Effek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6/S.322</w:t>
        <w:tab/>
        <w:t>Zur Entdeckungsgeschichte des Doppler-Effekte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6/S.339</w:t>
        <w:tab/>
        <w:t>Der Doppler-Effekt - Fundament der messenden Astronmi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3/6/S.353</w:t>
        <w:tab/>
        <w:t>Der Doppler-Effekt in der Raumfahrt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4/2/S.111</w:t>
        <w:tab/>
        <w:t>Spektralklassifikation aus fotometrischen Messungen des Kontinuum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4/3/S.160</w:t>
        <w:tab/>
        <w:t>Zur Entdeckungsgeschichte der Masse-Leuchtkraft-Beziehung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4/4/S.197</w:t>
        <w:tab/>
        <w:t>Stört der Kosmos die Physik auf der Erde?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4/5/S.255</w:t>
        <w:tab/>
        <w:t>Akkretierende Systeme - Objekte der Plasmaastrophysik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4/5/S.290</w:t>
        <w:tab/>
        <w:t>Computergesteuerte Auswertung von Sternspektre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4/6/S.311</w:t>
        <w:tab/>
        <w:t>Wir sind Stoff der Sterne und Staub der Galaxis</w:t>
        <w:tab/>
        <w:t>Dorschner, Johann</w:t>
      </w:r>
    </w:p>
    <w:p>
      <w:pPr>
        <w:pStyle w:val="Normal"/>
        <w:bidi w:val="0"/>
        <w:jc w:val="left"/>
        <w:rPr/>
      </w:pPr>
      <w:r>
        <w:rPr/>
        <w:t>Astrophysik</w:t>
        <w:tab/>
        <w:t>Sterne 1995/1/S.34</w:t>
        <w:tab/>
        <w:t>Helmholtz' Beiträge zur Kosmogonie u. Solarphysik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5/1/S.49</w:t>
        <w:tab/>
        <w:t>Hubble "mißt" die Hubble-Konstante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5/2/S.76</w:t>
        <w:tab/>
        <w:t>Die Aberration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5/2/S.84</w:t>
        <w:tab/>
        <w:t>Astrospektroskopie in der 2. Hälfte des 19. Jahrhundert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5/2/S.95</w:t>
        <w:tab/>
        <w:t>Scheiners Spektrum des Andromedanebels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5/2/S.117</w:t>
        <w:tab/>
        <w:t>Schwarze Löcher erstmals "gewogen"</w:t>
        <w:tab/>
      </w:r>
    </w:p>
    <w:p>
      <w:pPr>
        <w:pStyle w:val="Normal"/>
        <w:bidi w:val="0"/>
        <w:jc w:val="left"/>
        <w:rPr/>
      </w:pPr>
      <w:r>
        <w:rPr/>
        <w:t>Astrophysik</w:t>
        <w:tab/>
        <w:t>Sterne 1996/4/S.187</w:t>
        <w:tab/>
        <w:t>Mikro-Gravitationslinsen-Effekt</w:t>
        <w:tab/>
      </w:r>
    </w:p>
    <w:p>
      <w:pPr>
        <w:pStyle w:val="Normal"/>
        <w:bidi w:val="0"/>
        <w:jc w:val="left"/>
        <w:rPr/>
      </w:pPr>
      <w:r>
        <w:rPr/>
        <w:t>Bastelanleitungen</w:t>
        <w:tab/>
        <w:t>Orion 1982/190/S.110</w:t>
        <w:tab/>
        <w:t>Fadenkreuze</w:t>
        <w:tab/>
      </w:r>
    </w:p>
    <w:p>
      <w:pPr>
        <w:pStyle w:val="Normal"/>
        <w:bidi w:val="0"/>
        <w:jc w:val="left"/>
        <w:rPr/>
      </w:pPr>
      <w:r>
        <w:rPr/>
        <w:t>Bastelanleitungen</w:t>
        <w:tab/>
        <w:t>Ahnert 1991/S.146</w:t>
        <w:tab/>
        <w:t>Einfache Nachführung für kleine Instrumente</w:t>
        <w:tab/>
      </w:r>
    </w:p>
    <w:p>
      <w:pPr>
        <w:pStyle w:val="Normal"/>
        <w:bidi w:val="0"/>
        <w:jc w:val="left"/>
        <w:rPr/>
      </w:pPr>
      <w:r>
        <w:rPr/>
        <w:t>Bastelanleitungen</w:t>
        <w:tab/>
        <w:t>Ahnert 1992/S.161</w:t>
        <w:tab/>
        <w:t>Bildumkehrung ohne Linsen, Okularvorsatz zur Sonnenbeobachtung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6/153/S.48</w:t>
        <w:tab/>
        <w:t>Der neue Kosmos, Springerverlag</w:t>
        <w:tab/>
        <w:t>Unsöld,A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6/156/S.140</w:t>
        <w:tab/>
        <w:t>Himmelsfotografie,Hallwag-Taschenbuch 108</w:t>
        <w:tab/>
        <w:t>Grießer,M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7/158/S.24</w:t>
        <w:tab/>
        <w:t>Geschwister der Sonne,Vlg. Hoffmann u. Campe</w:t>
        <w:tab/>
        <w:t>Schaifers,K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9/175/S.209</w:t>
        <w:tab/>
        <w:t>Bis die Sonne stirbt, Hallwagverlag Bern u.Stuttgart</w:t>
        <w:tab/>
        <w:t>Jastro,R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9/175/S.209</w:t>
        <w:tab/>
        <w:t>Geschichte der Raumfahrt, Verlag Sigloch Edition</w:t>
        <w:tab/>
        <w:t>Büdeler,W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9/175/S.209</w:t>
        <w:tab/>
        <w:t>Canon of Lunar Eclipses -2002 to + 2526 (Östereich)</w:t>
        <w:tab/>
        <w:t>Meeus/Mucke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0/176/S.33</w:t>
        <w:tab/>
        <w:t>The Messier-Album, An Observers-Handbook, Cambridge University Press</w:t>
        <w:tab/>
        <w:t>Hallas/Kreim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0/117/S.31</w:t>
        <w:tab/>
        <w:t>Raum,Zeit,Materie (allgemeine Relativitätstheorie)</w:t>
        <w:tab/>
        <w:t>Weyl,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0/120/S.162</w:t>
        <w:tab/>
        <w:t>Skriptum zur astronomischen Beobachtungspraxis</w:t>
        <w:tab/>
        <w:t>Weiß,W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2/128/S.27</w:t>
        <w:tab/>
        <w:t xml:space="preserve">Atlas für Objektivprismen-Spektren, Vlg.Dümmler,Bonn </w:t>
        <w:tab/>
        <w:t>Seitter,W.C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2/128/S.31</w:t>
        <w:tab/>
        <w:t>Kursbuch für das Sonnensystem, Weltraumfahrt bis zum Jahr 2000</w:t>
        <w:tab/>
        <w:t>Stanek,B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2/132/S.163</w:t>
        <w:tab/>
        <w:t xml:space="preserve">Astrophysik I u.II, UTB-Taschenbücher 107/108, Vlg.G.Fischer,Stuttgart 1972 </w:t>
        <w:tab/>
        <w:t>Sautter,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3/135/S.71</w:t>
        <w:tab/>
        <w:t>Handbuch der Sternbilder,Treugesell-Verlag, Düsseldorf 1973</w:t>
        <w:tab/>
        <w:t>Vehrenberg/Blank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4/141/S.82</w:t>
        <w:tab/>
        <w:t>Tables of Minor Planets</w:t>
        <w:tab/>
        <w:t>Pilcher/Meeus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8/109/S.163</w:t>
        <w:tab/>
        <w:t>Berliner Mondatlas in 107 Blättern, Wilh.-Förster-Sternwarte</w:t>
        <w:tab/>
        <w:t>Voigt/Giebl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0/S.24</w:t>
        <w:tab/>
        <w:t>Meyers Handbuch Handbuch über das Weltall, Bibliogr.Institut Mannheim</w:t>
        <w:tab/>
        <w:t>v.Hoerner/Schaifers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1/S.51</w:t>
        <w:tab/>
        <w:t>Theorien der Kosmologie, Springerverl. 1968</w:t>
        <w:tab/>
        <w:t>Heckmann,O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1/S.53</w:t>
        <w:tab/>
        <w:t>Thiemes Sterrenfoto-Boek, Verl. N.V.W.J. Thieme, Zutphen, Holland 1968</w:t>
        <w:tab/>
        <w:t>Ernst,B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2/S.III</w:t>
        <w:tab/>
        <w:t>Raketen-Einmaleins, Ferd.Dümmlers Verlag Bonn 1969</w:t>
        <w:tab/>
        <w:t>v.Kovacs,E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2/S.79</w:t>
        <w:tab/>
        <w:t>Der Stern der Weisen, Verl. Herold, Wien 1969</w:t>
        <w:tab/>
        <w:t>d' Occhieppo,K.F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4/S.134</w:t>
        <w:tab/>
        <w:t>Strahlendes Weltall, Rascher-Verlag Zürich/Stuttgart 1969</w:t>
        <w:tab/>
        <w:t>Rohr,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4/S.135</w:t>
        <w:tab/>
        <w:t>Astronomisches Praktikum I u. II, SuW-Taschenbuch 8 u. 9</w:t>
        <w:tab/>
        <w:t>Zimmermann,O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5/S.163</w:t>
        <w:tab/>
        <w:t>Skyshooting - Photography for Amateur-Astronomers, N.Y.1968</w:t>
        <w:tab/>
        <w:t>Mayall/Mayall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0/177/S.68</w:t>
        <w:tab/>
        <w:t>Erde,Sonne u. Planeten, Raumsonden erforschen das Sonnensystem Vlg. Kiepenh.u.Witsch Köln</w:t>
        <w:tab/>
        <w:t>Hahn,H.-M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0/177/S.68</w:t>
        <w:tab/>
        <w:t>Planetenlexikon Vlg. Hallwag, Bern/Stuttgart</w:t>
        <w:tab/>
        <w:t>Stanek,B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0/179/S.139</w:t>
        <w:tab/>
        <w:t>Sternwarten der Welt, Vlg. Herder, Freiburg, Basel, Wien</w:t>
        <w:tab/>
        <w:t>Marx/Pfau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7/99/S.24</w:t>
        <w:tab/>
        <w:t>Drei Bauanleitungen für Sternfreunde</w:t>
        <w:tab/>
        <w:t>Roth,G.D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7/99/S.25</w:t>
        <w:tab/>
        <w:t>Mein Messier-Buch, Treugesell-Vlg. Düsseldorf</w:t>
        <w:tab/>
        <w:t>Vehrenberg,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7/99/S.V</w:t>
        <w:tab/>
        <w:t xml:space="preserve">Das Weltall im Bild, Vlg. Styria, Graz, Wien, Köln </w:t>
        <w:tab/>
        <w:t>Haffner/Eisenhuth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7/102/S.114</w:t>
        <w:tab/>
        <w:t>Der neue Kosmos, Heidelberger Taschenbücher Bd. 16/17, Spriner-Vlg. 1967</w:t>
        <w:tab/>
        <w:t>Unsöld,A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8/105/S.47</w:t>
        <w:tab/>
        <w:t>Earth Photographs from Gemini III,IV,V,NASA SP 129</w:t>
        <w:tab/>
        <w:t>NASA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69/115/S.162</w:t>
        <w:tab/>
        <w:t>Kosmologie u. Antimaterie, Umschau-Vlg. Frankfurt/Main</w:t>
        <w:tab/>
        <w:t>Alfven,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0/119/S.128</w:t>
        <w:tab/>
        <w:t>Handbook for Teleskopmaking, Faber and Faber, London</w:t>
        <w:tab/>
        <w:t>Howard,N.E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0/121/S.192</w:t>
        <w:tab/>
        <w:t>Hallwag-Weltatlas, Hallwag-Vlg. Bern/Stuttgart 1970</w:t>
        <w:tab/>
        <w:t>Moore,P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70/121/S.194</w:t>
        <w:tab/>
        <w:t>Brüder im All, DVA Stuttgart 1970</w:t>
        <w:tab/>
        <w:t>Haber,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1/183/S.66</w:t>
        <w:tab/>
        <w:t>Astronomen,Priester,Pyramiden, Vlg. C.H. Beck, München</w:t>
        <w:tab/>
        <w:t>Krupp,E.C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1/185/S.134</w:t>
        <w:tab/>
        <w:t>Planeten-Geologie, Herder-Vlg. Freiburg</w:t>
        <w:tab/>
        <w:t>Guest u.a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1/186/S.166</w:t>
        <w:tab/>
        <w:t>Handbuch für Sternfreunde, Springer-Vlg. Berlin</w:t>
        <w:tab/>
        <w:t>Roth,G.D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2/189/S.66</w:t>
        <w:tab/>
        <w:t>Hundert Milliarden Sonnen, Geburt, Leben und Tod der Sterne, Piper-Vlg. München</w:t>
        <w:tab/>
        <w:t>Kippenhahn, R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2/189/S.66</w:t>
        <w:tab/>
        <w:t>Sterne und Planeten, Hallwag-Vlg. Bern/Stuttgart</w:t>
        <w:tab/>
        <w:t>Moor,P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2/189/S.67</w:t>
        <w:tab/>
        <w:t>Galaxien, Birkhäuder-Vlg. Basel</w:t>
        <w:tab/>
        <w:t>Ferris,T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Orion 1982/192/S.169</w:t>
        <w:tab/>
        <w:t xml:space="preserve">Evolution kosmischer, biologischer u. geistiger Strukturen, Wissensch.-Vlg. Stuttgart </w:t>
        <w:tab/>
        <w:t>Unsöld,A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65/5-6/S.127</w:t>
        <w:tab/>
        <w:t>Mondatlas, Olbers-Gesellschaft, Bremen</w:t>
        <w:tab/>
        <w:t>Fauth, P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8/1/S.III</w:t>
        <w:tab/>
        <w:t>Vom Lebenslauf der Sterne, Barth-Vlg. 1986 (Nova Acta Leopoldina)</w:t>
        <w:tab/>
        <w:t>Kippenhahn, R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8/3/S.183</w:t>
        <w:tab/>
        <w:t>Meteorite Craters, Tucson, Ariz.:The University of Arizona Press 1987</w:t>
        <w:tab/>
        <w:t>Mark, K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8/4/S.254</w:t>
        <w:tab/>
        <w:t>Die rote Grenze. ..Rand des Universums, Birkhäuser-Vlg. Basel 1986</w:t>
        <w:tab/>
        <w:t>Ferris, T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2/S.117</w:t>
        <w:tab/>
        <w:t>Entdeckungen am Südhimmel, (ESO), Springer-Vlg. 1987</w:t>
        <w:tab/>
        <w:t>Laustein, S. u.a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2/S.120</w:t>
        <w:tab/>
        <w:t>Kosmos - Astronomiegeschichte, Frankhsche Verlagshandlung Stuttgart 1987</w:t>
        <w:tab/>
        <w:t>Roth, G.D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3/S.181</w:t>
        <w:tab/>
        <w:t>Taschenbuch für Planetenbeobachter, Vlg. Sterne u. Weltraum 1987</w:t>
        <w:tab/>
        <w:t>Roth, G.D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5/S.271</w:t>
        <w:tab/>
        <w:t>Der Zentralkatalog alter astronomischer Drucke</w:t>
        <w:tab/>
        <w:t>Hamel, J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5/S.309</w:t>
        <w:tab/>
        <w:t>Interstellare Materie, Vlg. Vieweg &amp; Sohn, Braunschweig 1988</w:t>
        <w:tab/>
        <w:t>Scheffler, H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5/S.310</w:t>
        <w:tab/>
        <w:t>Der Weltraum seit 1945, Birkhäuser-Vlg. Basel 1988</w:t>
        <w:tab/>
        <w:t>Spillman, K.R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5/S.311</w:t>
        <w:tab/>
        <w:t>Der Forscher von der Friedrichsgracht - Alfred Wegener, F.A.Brockhaus, Leipzig 1988</w:t>
        <w:tab/>
        <w:t>Wutzke, U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5/S.312</w:t>
        <w:tab/>
        <w:t>Physik u. Physikotheologie des jungen Kant, Vlg. B.R.Grüner 1987 (Amsterdam)</w:t>
        <w:tab/>
        <w:t>Waschkies, H.-J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6/S.362</w:t>
        <w:tab/>
        <w:t>Astrophotography. Proceedings of the IAU Workshop, Jena, Springer-Vlg 1988</w:t>
        <w:tab/>
        <w:t>Marx, S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89/6/S.365</w:t>
        <w:tab/>
        <w:t>Geburt und Tod der Sterne, Urania-Vlg. 1988</w:t>
        <w:tab/>
        <w:t>Schklowski, I.S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0/1/S.62</w:t>
        <w:tab/>
        <w:t>Meteorite, Birkhäuser-Vlg, 1988</w:t>
        <w:tab/>
        <w:t>Bühler, R.W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0/1/S.63</w:t>
        <w:tab/>
        <w:t xml:space="preserve">J.Kepler, Gesammelte Werke. Bd. XX, 1. Manusscripta Astronomica (I). 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0/3/S.139</w:t>
        <w:tab/>
        <w:t>Veränderliche Sterne u. ihre Beobachtung, Kulturbund Suhl 1988</w:t>
        <w:tab/>
        <w:t>Rätz/Rätz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0/5/S.316</w:t>
        <w:tab/>
        <w:t>Astronomie in Jena, Jena-Information 1988</w:t>
        <w:tab/>
        <w:t>Schielicke, R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0/6/S.383</w:t>
        <w:tab/>
        <w:t>Galileo Galilei: Schriften, Briefe, Dokumente, Rütten &amp; Loening 1987, Bd. 1 u. 2</w:t>
        <w:tab/>
        <w:t>Mudry, A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0/6/S.385</w:t>
        <w:tab/>
        <w:t>Der neue Kosmos, 4. Aufl. Springer-Vlg. 1988</w:t>
        <w:tab/>
        <w:t>Unsöld, A./ Baschek, B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1/1/S.66</w:t>
        <w:tab/>
        <w:t>Astronomie mit dem Personal-Computer, Springer-Vlg. 1989</w:t>
        <w:tab/>
        <w:t>Montenbruck/Pfleg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1/2/S.68</w:t>
        <w:tab/>
        <w:t>Versteigerung astronomischer Erstausgaben - Zittau (!)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1/4/S.238</w:t>
        <w:tab/>
        <w:t>Die offenen Sternhaufen unserer Galaxis, Barth-Vlg. 1989</w:t>
        <w:tab/>
        <w:t>Götz, W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1/5/S.264</w:t>
        <w:tab/>
        <w:t>Abenteuer Weltall,Stuttgart DVA 1991</w:t>
        <w:tab/>
        <w:t>Kippenhahn, R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1/6/S.357</w:t>
        <w:tab/>
        <w:t>Kleine Meteoritenkunde, Springer-Vlg. 1988</w:t>
        <w:tab/>
        <w:t>Heide, F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1/S.62</w:t>
        <w:tab/>
        <w:t>Handbuch für Sternfreunde, Springer-Vlg. 1989</w:t>
        <w:tab/>
        <w:t>Roth, G.D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2/S.66</w:t>
        <w:tab/>
        <w:t>Gestohlenes Zittauer Exemplar von "De revolutionibus" zurückgekehrt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3/S.187</w:t>
        <w:tab/>
        <w:t xml:space="preserve">J.Kepler, Gesammelte Werke. Bd. XII. Theologica, Hexenprozeß, Tacitus-Übersetzung, Gedichte.   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4/S.260</w:t>
        <w:tab/>
        <w:t>Cuno Hoffmeister - Festschrift zum 100. Geburtstag, Barth-Vlg. 1992</w:t>
        <w:tab/>
        <w:t>Marx, S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5/S.307</w:t>
        <w:tab/>
        <w:t xml:space="preserve">In den Gärten der Wissenschaft, Reclams Universal-Bilbliothek, Bd. 1228, 1988 </w:t>
        <w:tab/>
        <w:t>Al-Biruni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6/S.311</w:t>
        <w:tab/>
        <w:t>Mitteilung an die Leser</w:t>
        <w:tab/>
        <w:t>Dorschner/Gürtl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6/S.369</w:t>
        <w:tab/>
        <w:t>Antimaterie im Weltall?, Barth-Vlg. 1992</w:t>
        <w:tab/>
        <w:t>Herrmann, D.B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6/S.369</w:t>
        <w:tab/>
        <w:t>Sternatlas Star Atlas 2000.0, Barth-Vlg. 1992</w:t>
        <w:tab/>
        <w:t>Marx/Pfau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2/6/S.369</w:t>
        <w:tab/>
        <w:t>Astronomische Algorithmen, Barth-Vlg.1992</w:t>
        <w:tab/>
        <w:t>Meeus, Jean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1/S.55</w:t>
        <w:tab/>
        <w:t>Knaurs Moderne Astronomie, Droemer Knaur, München 1992</w:t>
        <w:tab/>
        <w:t>Störig, H.J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1/S.57</w:t>
        <w:tab/>
        <w:t>Karl Schwarzschild, Gesammelte Werke Vol.1, Springer-Vlg.1992</w:t>
        <w:tab/>
        <w:t>Voigt, H.-H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2/S.122</w:t>
        <w:tab/>
        <w:t>Sternwarten in Bildern, Springer-Vlg. 1992</w:t>
        <w:tab/>
        <w:t>Müller, P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2/S.124</w:t>
        <w:tab/>
        <w:t>Karl Schwarzschild, Gesammelte Werke Vol.2 u.3, Springer-Vlg.1992</w:t>
        <w:tab/>
        <w:t>Voigt, H.-H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3/S.182</w:t>
        <w:tab/>
        <w:t>Spektrum der Physik, Barth-Vlg. 1992</w:t>
        <w:tab/>
        <w:t>Wolschin, G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3/S.183</w:t>
        <w:tab/>
        <w:t xml:space="preserve">C. F. v. Weizsäckers Reden in der Leopoldina, Barth-Vlg. 1992, Nova acta Leopoldina, N.F. Bd.68  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3/S.184</w:t>
        <w:tab/>
        <w:t>Gedanken über Geodäsie, Vlg. Konrad Wittwer, Stuttgart 1992</w:t>
        <w:tab/>
        <w:t>Buschmann, E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3/S.185</w:t>
        <w:tab/>
        <w:t>Die astronomische Uhr in St. Marien zu Rostock, Hans Köster Vlg. Königstein,Taunus 1992</w:t>
        <w:tab/>
        <w:t>Schukowski, M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5/S.306</w:t>
        <w:tab/>
        <w:t>Astrophotgraphy with the Schmidt Telescope, Cambridge University Press 1992</w:t>
        <w:tab/>
        <w:t>Marx/Pfau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5/S.306</w:t>
        <w:tab/>
        <w:t>Der Himmel auf Erden. Die Welt der Planetarien, Barth-Vlg. 1992</w:t>
        <w:tab/>
        <w:t>Meier, L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5/S.308</w:t>
        <w:tab/>
        <w:t>Himmelsmechanik, Bd. 1, BI-Wissenschafts-Vlg.1992</w:t>
        <w:tab/>
        <w:t>Schneider, M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5/S.309</w:t>
        <w:tab/>
        <w:t>Satellitengeodäsie, BI-Wissenschafts-Vlg. 1988</w:t>
        <w:tab/>
        <w:t>Schneider, M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6/S.370</w:t>
        <w:tab/>
        <w:t>Antimaterie im Weltall? Ein Forschungsrätsel, Barth-Vlg. Leipzig 1992</w:t>
        <w:tab/>
        <w:t>Herrmann, D.B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6/S.371</w:t>
        <w:tab/>
        <w:t>Sternatlas - Star Atlas 2000.0, Barth-Vlg. Leipzig 1992</w:t>
        <w:tab/>
        <w:t>Marx/Pfau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3/6/S.372</w:t>
        <w:tab/>
        <w:t>Einführung in die Astronomie, BI-Wissensch.-Vlg. Mannheim 1990</w:t>
        <w:tab/>
        <w:t>Winnenburg. W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1/S.56</w:t>
        <w:tab/>
        <w:t>Sternstunden, Südwest-Vlg. München 1992</w:t>
        <w:tab/>
        <w:t>Herrmann, Dieter B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1/S.58</w:t>
        <w:tab/>
        <w:t xml:space="preserve">The Earth and the Universe (A Festschrift of H.J.Treder), IAGA Bremen-Rönnebeck 1993  </w:t>
        <w:tab/>
        <w:t>Schröder, W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1/S.60</w:t>
        <w:tab/>
        <w:t>Celestial Mechanics (Himmelsmechanik), BI-Vlg. Mannheim 1992</w:t>
        <w:tab/>
        <w:t>Neutsch/Scher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1/US.III</w:t>
        <w:tab/>
        <w:t xml:space="preserve">EPHEM 4.0, Deutschspr. Astronomie-Programm für PC, Tübingen </w:t>
        <w:tab/>
        <w:t>Kramer/Arnold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2/S.121</w:t>
        <w:tab/>
        <w:t>Astrooptik - Optiksysteme für die Astronomie, Vlg. Sterne u.Weltraum 1993</w:t>
        <w:tab/>
        <w:t>Laux, U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2/S.123</w:t>
        <w:tab/>
        <w:t xml:space="preserve">Pulsare, J.A.Barth-Vlg. Leipzig 1993 </w:t>
        <w:tab/>
        <w:t>Lyne/Graham-Smith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2/S.124</w:t>
        <w:tab/>
        <w:t>Sternenwege - Ein Buch über den Kosmos</w:t>
        <w:tab/>
        <w:t>Nilson, P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3/S.183</w:t>
        <w:tab/>
        <w:t>Dictionary of Minor Planet Names, Springer-Vlg. 1993</w:t>
        <w:tab/>
        <w:t>Schmadel, L.D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3/S.184</w:t>
        <w:tab/>
        <w:t>Das Sonnensystem, Barth-Vlg. 1993</w:t>
        <w:tab/>
        <w:t>Gürtler/Dorschn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4/S.245</w:t>
        <w:tab/>
        <w:t>Astronomie für die Praxis, Bd.1:Anwendungen, Bd. 2: Einf.i.d.Theorie, BI-Vlg. 1993</w:t>
        <w:tab/>
        <w:t>Wischnewski, E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4/S.246</w:t>
        <w:tab/>
        <w:t>Philipp Fauth - Leben und Werk, München, Inst.f.Gesch.d.Naturwissensch. 1993</w:t>
        <w:tab/>
        <w:t>Litten, F.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4/S.247</w:t>
        <w:tab/>
        <w:t>Observationel Astronomy, Cambridge University Press 1991</w:t>
        <w:tab/>
        <w:t>Birney, Scott D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5/S.306</w:t>
        <w:tab/>
        <w:t>Physik der Sterne und der Sonne, BI-Vlg. Mannheim 1990</w:t>
        <w:tab/>
        <w:t>Scheffler/Elsäss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5/S.307</w:t>
        <w:tab/>
        <w:t>Bau und Physik der Galaxis, BI-Vlg. Mannheim 1992</w:t>
        <w:tab/>
        <w:t>Scheffler/Elsäss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5/S.308</w:t>
        <w:tab/>
        <w:t>Die astronomische Uhr des Straßburger Münsters, Vlg.f.G.d.Naturwiss.u.Technik, Stuttgart 1993</w:t>
        <w:tab/>
        <w:t>Oestmann, G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4/5/S.309</w:t>
        <w:tab/>
        <w:t>Astronomie. Sekundarstufe I, Paetec-Vlg. Berlin 1994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1/S.61</w:t>
        <w:tab/>
        <w:t>Planeten - Wanderer im All, Springer-Vlg. Berlin 1993</w:t>
        <w:tab/>
        <w:t>Lang/Whitney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1/US. III</w:t>
        <w:tab/>
        <w:t>Das Sonnensystem, Vlg. Barth Heidelberg - Leipzig 1993</w:t>
        <w:tab/>
        <w:t>Gürtler/Dorschn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2/S.119</w:t>
        <w:tab/>
        <w:t>Nicolaus Cpernicus - Leben, Werk u. Wirkung, Spektr.Akadem.Vlg. 1994</w:t>
        <w:tab/>
        <w:t>Hamel, J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2/S.120</w:t>
        <w:tab/>
        <w:t>Schreiben u. Publizieren i.d. Naturwissensch.,VCH Weinheim 1994</w:t>
        <w:tab/>
        <w:t>Ebel/Bliefert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2/S.121</w:t>
        <w:tab/>
        <w:t>Astronomie-Software-Sevice, CD-ROM 1994/95, Roth EDV, Brücker Mauspfad 448, 51109 Köln</w:t>
        <w:tab/>
        <w:t>Roth EDV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2/S.122</w:t>
        <w:tab/>
        <w:t>Skyplot für Windows, CD-ROM, Data-Becker,Düsseldorf 1994</w:t>
        <w:tab/>
        <w:t>Thielen, Frank P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2/S.123</w:t>
        <w:tab/>
        <w:t>Astronomie mit dem Personalcomputer, Springer-Vlg.1994</w:t>
        <w:tab/>
        <w:t>Montenbruck/Pfleg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3/US. IV</w:t>
        <w:tab/>
        <w:t>Kosmologie     Vlg.Barth Heidelberg-Leipzig 1994</w:t>
        <w:tab/>
        <w:t>Liebscher, D.E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4/S.243</w:t>
        <w:tab/>
        <w:t xml:space="preserve">Stellar Stucture and Evolution Springer-Vlg 1994 </w:t>
        <w:tab/>
        <w:t>Kippenhahn/Weigert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4/S.244</w:t>
        <w:tab/>
        <w:t>Briefwechsel A.v.Humboldt - F.W.Bessel Akad.-Vlg 1994</w:t>
        <w:tab/>
        <w:t>Felber, H.-J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4/S.245</w:t>
        <w:tab/>
        <w:t>Astronomie- ... Unterrichtsgestaltung, Paetec-Vlg. Berlin 1994</w:t>
        <w:tab/>
        <w:t>Fürst, D. u.a. (Zill, B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4/S.247</w:t>
        <w:tab/>
        <w:t>E. Hubble - Der Mann der den Urknall entdeckte, Birkh. 1994</w:t>
        <w:tab/>
        <w:t>Sharov/Novikov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4/S.246</w:t>
        <w:tab/>
        <w:t>Die Erreichbarkeit d.Himmelskörper, Vlg. Oldenbourg 1994</w:t>
        <w:tab/>
        <w:t>Hohmann, Walter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5/S.304</w:t>
        <w:tab/>
        <w:t>Jenseits von Halley, Springer-Vlg.1994</w:t>
        <w:tab/>
        <w:t>Calder, Nigel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5/S.306</w:t>
        <w:tab/>
        <w:t>Die Sonne, C.H.Becksche Verl-Buchh, München 1995</w:t>
        <w:tab/>
        <w:t>Mattig, Wolfgang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5/S.308</w:t>
        <w:tab/>
        <w:t>Vom Regenbogen zum Polarlicht, Spektrum, Akad. Vlg. Heidelberg</w:t>
        <w:tab/>
        <w:t>Schlegel, Kristian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5/S.309</w:t>
        <w:tab/>
        <w:t>Reise durch das Sonnensystem, Vlg. G.Westermann, Braunschweig 1994</w:t>
        <w:tab/>
        <w:t>Brunier, Serge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5/5/S.III</w:t>
        <w:tab/>
        <w:t>Facetten der Astronomie, J.A.Barth-Vlg. Heidelberg 1993</w:t>
        <w:tab/>
        <w:t>Völk (Hrsg.)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6/1/S.60</w:t>
        <w:tab/>
        <w:t>Ejnar Hertzsprung -Pionier d. Sternforschung, Springer-Vlg</w:t>
        <w:tab/>
        <w:t>Herrmann, D.B.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6/2/S.119</w:t>
        <w:tab/>
        <w:t>Bioastronomie,  Springer-Vlg. Berlin</w:t>
        <w:tab/>
        <w:t>Heidmann, Jean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6/2/S.120</w:t>
        <w:tab/>
        <w:t>Distant Suns First Light - CD-ROM</w:t>
        <w:tab/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6/2/S.121</w:t>
        <w:tab/>
        <w:t>Handbuch der Astrofotografie,  Springer-Vlg. Berlin</w:t>
        <w:tab/>
        <w:t>Koch, Bernd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6/2/S.122</w:t>
        <w:tab/>
        <w:t>Hubble - Ein neues Fenster zum All, Vlg. Birkhäuser, Basel</w:t>
        <w:tab/>
        <w:t>Fischer/Duerbeck</w:t>
      </w:r>
    </w:p>
    <w:p>
      <w:pPr>
        <w:pStyle w:val="Normal"/>
        <w:bidi w:val="0"/>
        <w:jc w:val="left"/>
        <w:rPr/>
      </w:pPr>
      <w:r>
        <w:rPr/>
        <w:t>Bücher/Zeitschriften</w:t>
        <w:tab/>
        <w:t>Sterne 1996/5/S.299</w:t>
        <w:tab/>
        <w:t>ABC - Lexikon Astronomie, Spektrum Akad.Vlg. Heidelberg</w:t>
        <w:tab/>
        <w:t>Weigert/Zimmermann</w:t>
      </w:r>
    </w:p>
    <w:p>
      <w:pPr>
        <w:pStyle w:val="Normal"/>
        <w:bidi w:val="0"/>
        <w:jc w:val="left"/>
        <w:rPr/>
      </w:pPr>
      <w:r>
        <w:rPr/>
        <w:t>Doppel-/Mehrfachsterne</w:t>
        <w:tab/>
        <w:t>Orion 1973/137/S.126</w:t>
        <w:tab/>
        <w:t>Beta Lyr, spektroskopischer Doppelster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Orion 1974/142/S.104</w:t>
        <w:tab/>
        <w:t>Grafische Lösung des geometrischen Problems von Doppelsternen (franz.)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Orion 1979/174/S.164</w:t>
        <w:tab/>
        <w:t>Doppelsterne mit atmosphärischer Bedeckung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Orion 1980/179/S.122</w:t>
        <w:tab/>
        <w:t>Massive O-Sterne und die Entwicklung naher Doppelstern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Orion 1981/182/S.13</w:t>
        <w:tab/>
        <w:t>W UMa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Orion 1981/182/S.18</w:t>
        <w:tab/>
        <w:t>Beobachtung des Sirius-Begleiters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3/S.129</w:t>
        <w:tab/>
        <w:t>Unsichtbare Fixsternbegleiter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5/S.132</w:t>
        <w:tab/>
        <w:t>Besonders massereicher Doppelstern V 382 Cyg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5/S.133</w:t>
        <w:tab/>
        <w:t>Spektroskopischer Doppelstern mit hoher Bahnexzentrizität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6/S.99</w:t>
        <w:tab/>
        <w:t>Suche nach unbekannten Planeten (Fixsternbegleiter)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8/S.109</w:t>
        <w:tab/>
        <w:t>Unsichtbare Begleiter von 61 Cyg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8/S.109</w:t>
        <w:tab/>
        <w:t>Dreifachstern Algol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8/S.112</w:t>
        <w:tab/>
        <w:t>Weiße Zwerge in Doppelsterne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8/S.112</w:t>
        <w:tab/>
        <w:t>Entstehung von Doppelsterne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8/S.113</w:t>
        <w:tab/>
        <w:t>Lichtelektrische Messung des Durchmessers von Antares (Alpha Scorpi)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8/S.114</w:t>
        <w:tab/>
        <w:t>Massen der Sterne der Population II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0/S.136</w:t>
        <w:tab/>
        <w:t>Neues über den schwächsten bekannten Fixster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2/S.134</w:t>
        <w:tab/>
        <w:t>Unsichtbarer Begleiter (Superplanet?) des viertnächsten Fixsterns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2/S.134</w:t>
        <w:tab/>
        <w:t>Gamma Andromedae, ein vierfacher Ster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4/S.145</w:t>
        <w:tab/>
        <w:t>Der kleinste (nicht masseärmste) Ster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4/S.150</w:t>
        <w:tab/>
        <w:t>Duplizität von A-Sterne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4/S.150</w:t>
        <w:tab/>
        <w:t>Doppelüberriesenstern VV Cephei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6/S.144</w:t>
        <w:tab/>
        <w:t>Planetarischer Begleiter von Barnards Ster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7/S.152</w:t>
        <w:tab/>
        <w:t>Polarstern - ein dreifaches System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1/S.162</w:t>
        <w:tab/>
        <w:t>Visuelle Doppelstern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3/S.186</w:t>
        <w:tab/>
        <w:t>Stabile u. instabile Doppelstern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5/S.155</w:t>
        <w:tab/>
        <w:t>Weitgetrennte  Doppelstern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1/S.155</w:t>
        <w:tab/>
        <w:t>Doppelstern Luyten 726-8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7/S.148</w:t>
        <w:tab/>
        <w:t>Doppelstern Ross 614 (masseärmster Fixstern)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4/S.110</w:t>
        <w:tab/>
        <w:t>Bahnbestimmung eines Doppelsternes</w:t>
        <w:tab/>
        <w:t>Güntzel-Lingner</w:t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58/S.155</w:t>
        <w:tab/>
        <w:t>Wahre u. scheinbare Bahn eines Doppelsternes</w:t>
        <w:tab/>
        <w:t>Güntzel-Lingner</w:t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8/S.151</w:t>
        <w:tab/>
        <w:t>Ein interessanter visueller Doppelstern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69/S.163</w:t>
        <w:tab/>
        <w:t>Doppelsternproblem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77/S.135</w:t>
        <w:tab/>
        <w:t>Auflösung eines spektroskopischen Doppelsterns (Beta Scorpii)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78/S.144</w:t>
        <w:tab/>
        <w:t>Neue Untersuchung v. Plasketts Stern - HD 47 129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80/S.139</w:t>
        <w:tab/>
        <w:t>Unsichtbare Begleiter von 61 Cygni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Ahnert 1995/S.188</w:t>
        <w:tab/>
        <w:t>Spektroskopische Beobachtung der Zeta Aur-Bedeck.1993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Sterne 1963/1-2/S.41</w:t>
        <w:tab/>
        <w:t>Moderne Doppelsternastronomi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Sterne 1963/3-4/S.69</w:t>
        <w:tab/>
        <w:t>Doppelsternprominenz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Sterne 1964/5-6/S.119</w:t>
        <w:tab/>
        <w:t>Spektraltypen, Leuchtkräfte, Rotationsgeschwindigkeit visueller Doppelsternsystem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Sterne 1965/1-2/S.18</w:t>
        <w:tab/>
        <w:t>Enge Doppelsterne</w:t>
        <w:tab/>
      </w:r>
    </w:p>
    <w:p>
      <w:pPr>
        <w:pStyle w:val="Normal"/>
        <w:bidi w:val="0"/>
        <w:jc w:val="left"/>
        <w:rPr/>
      </w:pPr>
      <w:r>
        <w:rPr/>
        <w:t>Doppel-/Mehrfachsterne</w:t>
        <w:tab/>
        <w:t>Sterne 1965/7-8/S.155</w:t>
        <w:tab/>
        <w:t>Vier neue Doppelsternkataloge</w:t>
        <w:tab/>
      </w:r>
    </w:p>
    <w:p>
      <w:pPr>
        <w:pStyle w:val="Normal"/>
        <w:bidi w:val="0"/>
        <w:jc w:val="left"/>
        <w:rPr/>
      </w:pPr>
      <w:r>
        <w:rPr/>
        <w:t>Erde</w:t>
        <w:tab/>
        <w:t>Ahnert 1968/S.165</w:t>
        <w:tab/>
        <w:t>Dehnt sich die Erde aus?</w:t>
        <w:tab/>
      </w:r>
    </w:p>
    <w:p>
      <w:pPr>
        <w:pStyle w:val="Normal"/>
        <w:bidi w:val="0"/>
        <w:jc w:val="left"/>
        <w:rPr/>
      </w:pPr>
      <w:r>
        <w:rPr/>
        <w:t>Erde</w:t>
        <w:tab/>
        <w:t>Ahnert 1969/S.145</w:t>
        <w:tab/>
        <w:t xml:space="preserve">Die ältesten Lebensspuren auf der Erde </w:t>
        <w:tab/>
      </w:r>
    </w:p>
    <w:p>
      <w:pPr>
        <w:pStyle w:val="Normal"/>
        <w:bidi w:val="0"/>
        <w:jc w:val="left"/>
        <w:rPr/>
      </w:pPr>
      <w:r>
        <w:rPr/>
        <w:t>Erde</w:t>
        <w:tab/>
        <w:t>Ahnert 1972/S.137</w:t>
        <w:tab/>
        <w:t>Der Sauerstoffgehalt der Erdatmosphäre</w:t>
        <w:tab/>
      </w:r>
    </w:p>
    <w:p>
      <w:pPr>
        <w:pStyle w:val="Normal"/>
        <w:bidi w:val="0"/>
        <w:jc w:val="left"/>
        <w:rPr/>
      </w:pPr>
      <w:r>
        <w:rPr/>
        <w:t>Erde</w:t>
        <w:tab/>
        <w:t>Ahnert 1973/S.187</w:t>
        <w:tab/>
        <w:t>Das tropische Jahr bei Kopernikus</w:t>
        <w:tab/>
      </w:r>
    </w:p>
    <w:p>
      <w:pPr>
        <w:pStyle w:val="Normal"/>
        <w:bidi w:val="0"/>
        <w:jc w:val="left"/>
        <w:rPr/>
      </w:pPr>
      <w:r>
        <w:rPr/>
        <w:t>Erde</w:t>
        <w:tab/>
        <w:t>Ahnert 1982/S.168</w:t>
        <w:tab/>
        <w:t>Kosmische Katastrophen und das Leben auf der Erde</w:t>
        <w:tab/>
      </w:r>
    </w:p>
    <w:p>
      <w:pPr>
        <w:pStyle w:val="Normal"/>
        <w:bidi w:val="0"/>
        <w:jc w:val="left"/>
        <w:rPr/>
      </w:pPr>
      <w:r>
        <w:rPr/>
        <w:t>Erde</w:t>
        <w:tab/>
        <w:t>Ahnert 1983/S.128</w:t>
        <w:tab/>
        <w:t>Die ferne Zukunft des Erde-Mond-Systems</w:t>
        <w:tab/>
      </w:r>
    </w:p>
    <w:p>
      <w:pPr>
        <w:pStyle w:val="Normal"/>
        <w:bidi w:val="0"/>
        <w:jc w:val="left"/>
        <w:rPr/>
      </w:pPr>
      <w:r>
        <w:rPr/>
        <w:t>Erde</w:t>
        <w:tab/>
        <w:t>Ahnert 1988/S.143</w:t>
        <w:tab/>
        <w:t>Folgen des Zusammenstoßes eines Planetoiden m. d. Erde</w:t>
        <w:tab/>
      </w:r>
    </w:p>
    <w:p>
      <w:pPr>
        <w:pStyle w:val="Normal"/>
        <w:bidi w:val="0"/>
        <w:jc w:val="left"/>
        <w:rPr/>
      </w:pPr>
      <w:r>
        <w:rPr/>
        <w:t>Erde</w:t>
        <w:tab/>
        <w:t>Sterne 1963/11-12/S.230</w:t>
        <w:tab/>
        <w:t>Das Problem der Erdgestalt</w:t>
        <w:tab/>
        <w:t>Zimmer, H.</w:t>
      </w:r>
    </w:p>
    <w:p>
      <w:pPr>
        <w:pStyle w:val="Normal"/>
        <w:bidi w:val="0"/>
        <w:jc w:val="left"/>
        <w:rPr/>
      </w:pPr>
      <w:r>
        <w:rPr/>
        <w:t>Erde</w:t>
        <w:tab/>
        <w:t>Sterne 1992/2/S.122</w:t>
        <w:tab/>
        <w:t>Dritter Strahlungsgürtel der Erde entdeckt</w:t>
        <w:tab/>
      </w:r>
    </w:p>
    <w:p>
      <w:pPr>
        <w:pStyle w:val="Normal"/>
        <w:bidi w:val="0"/>
        <w:jc w:val="left"/>
        <w:rPr/>
      </w:pPr>
      <w:r>
        <w:rPr/>
        <w:t>Erde</w:t>
        <w:tab/>
        <w:t>Sterne 1996/3/S.163</w:t>
        <w:tab/>
        <w:t>Zur Entstehung der solar-terrestrischen Physik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3/S.129</w:t>
        <w:tab/>
        <w:t>Von den Magellanschen Wolk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4/S.137</w:t>
        <w:tab/>
        <w:t>Änderung der kosmischen Entfernungsskala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4/S.139</w:t>
        <w:tab/>
        <w:t>Rote Riesensterne in der Kleinen Magellanschen Wolk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4/S.139</w:t>
        <w:tab/>
        <w:t>Intergalaktische Materi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5/S.134</w:t>
        <w:tab/>
        <w:t>Entfernung der Magellanschen Wolk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5/S.135</w:t>
        <w:tab/>
        <w:t>Rotverfärbung entfernter elliptischer Neb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6/S.102</w:t>
        <w:tab/>
        <w:t>Masse des Andromedanebels u. Triangelnebels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6/S.102</w:t>
        <w:tab/>
        <w:t>Verhältnis von Masse und Helligkeit bei versch. Sternsystem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6/S.103</w:t>
        <w:tab/>
        <w:t>Sternsysteme vom Skulptor-Typ in der lokalen Grupp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6/S.104</w:t>
        <w:tab/>
        <w:t>Entfernung extragalaktischer Neb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7/S.134</w:t>
        <w:tab/>
        <w:t>Entfernung der Magellanschen Wolk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7/S.134</w:t>
        <w:tab/>
        <w:t>Neue Arbeiten über den Andromedaneb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7/S.136</w:t>
        <w:tab/>
        <w:t>Orientierung der Hauptebenen von Spiralnebel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7/S.137</w:t>
        <w:tab/>
        <w:t>Deutung der kosmischen Rotverschiebung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7/S.138</w:t>
        <w:tab/>
        <w:t>Neue Untersuchungen über die Expansion des Weltalls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7/S.139</w:t>
        <w:tab/>
        <w:t>Zusammenstoß zweier extragalaktischer Neb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8/S.115</w:t>
        <w:tab/>
        <w:t>Masse von M 81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8/S.116</w:t>
        <w:tab/>
        <w:t>Der elliptische Nebel M 87 im Virgohauf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8/S.117</w:t>
        <w:tab/>
        <w:t>Kein Farbexzeß ferner Sternsystem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8/S.118</w:t>
        <w:tab/>
        <w:t>Neue Verfahren zur Messung der Rotverschiebung sehr schwacher extragalaktischer  Neb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8/S.119</w:t>
        <w:tab/>
        <w:t>Bestimmung der kosmischen Rotverschiebung durch Radiobeobachtung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1/S.135</w:t>
        <w:tab/>
        <w:t>Großer Andromedanebel M 31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1/S.135</w:t>
        <w:tab/>
        <w:t>Ein ungewöhnliches extragalaktisches Objekt - M 82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2/S.141</w:t>
        <w:tab/>
        <w:t>Haufenbildung extragalaktischer System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2/S.142</w:t>
        <w:tab/>
        <w:t>Die größte bisher gemessene Entfernung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4/S.152</w:t>
        <w:tab/>
        <w:t>Masse des Andromedanebels M 31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6/S.148</w:t>
        <w:tab/>
        <w:t>Rotation und Masse von NGC 3521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6/S.149</w:t>
        <w:tab/>
        <w:t>Zwerggalaxie NGC 6503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6/S.149</w:t>
        <w:tab/>
        <w:t xml:space="preserve">Rotation und Masse des Sb-Spiralnebels NGC 972 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9/S.155</w:t>
        <w:tab/>
        <w:t>Neues Verzeichnis heller extragalaktischer Neb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5/S.165</w:t>
        <w:tab/>
        <w:t>Magellansche Wolk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5/S.163</w:t>
        <w:tab/>
        <w:t>Die nächsten Galaxi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4/S.155</w:t>
        <w:tab/>
        <w:t xml:space="preserve">Intergalaktische Staubwolke in der Nähe unseres Milchstraßensystems 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4/S.159</w:t>
        <w:tab/>
        <w:t>Die größte bisher gemessene Entfernung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1/S.165</w:t>
        <w:tab/>
        <w:t>Supernova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5/S.146</w:t>
        <w:tab/>
        <w:t>Räumliche Verteilung der Supernova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8/S.137</w:t>
        <w:tab/>
        <w:t>Zusammenstöße im Weltraum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53/S.131</w:t>
        <w:tab/>
        <w:t>Was geschieht bei Zusammenstößen von extragalktischen Nebeln?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6/S.165</w:t>
        <w:tab/>
        <w:t>Quasistellare Radioquellen - ein neues kosmisches Räts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68/S.153</w:t>
        <w:tab/>
        <w:t>Intergalaktische Materi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73/S.155</w:t>
        <w:tab/>
        <w:t>Materiedichte im Universum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74/S.154</w:t>
        <w:tab/>
        <w:t>Intergalaktische Materi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75/S.143</w:t>
        <w:tab/>
        <w:t>Das Objekt mit der größten Rotverschiebung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86/S.148</w:t>
        <w:tab/>
        <w:t>Staub im intergalaktischen Raum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89/S.147</w:t>
        <w:tab/>
        <w:t>Strukurreiche Spiralnebel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Ahnert 1994/S.164</w:t>
        <w:tab/>
        <w:t>Extragalaktische Umgebungseffekt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2/7-8/S.157</w:t>
        <w:tab/>
        <w:t>Intergalaktische Filament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2/7-8/S.160</w:t>
        <w:tab/>
        <w:t>Radioemission normaler Galaxi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3/1-2/S.26</w:t>
        <w:tab/>
        <w:t>Zwergsysteme im extragalaktischen Raum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3/1-2/S.42</w:t>
        <w:tab/>
        <w:t>Elektronenoptische Fotografie von Galaxien in der Wasserstoffstrahlung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3/3-4/S.55</w:t>
        <w:tab/>
        <w:t>Nebel mit der größten Rotverschiebung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3/5-6/S.98</w:t>
        <w:tab/>
        <w:t>Intergalaktische Materie und der Radiosporn der Galaxis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4/7-8/S.129</w:t>
        <w:tab/>
        <w:t>Kompakte und sehr kompakte Sternsystem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65/5-6/S.108</w:t>
        <w:tab/>
        <w:t>Fotometrie extragalaktischer Objekt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88/3/S.171</w:t>
        <w:tab/>
        <w:t>Lokale Gruppe, quo vadis?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93/1/S.26</w:t>
        <w:tab/>
        <w:t>Die extragalaktische Umgebung des Milchstraßensystems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95/1/S.54</w:t>
        <w:tab/>
        <w:t>Große Spiralgalaxie in der "nebelfreien" Zone entdeckt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96/5/S.282</w:t>
        <w:tab/>
        <w:t>Shakhbazian-Galaxiengruppen - wechselwi. Sternsystem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Sterne 1996/6/S.372</w:t>
        <w:tab/>
        <w:t>Kühles Gas und heiße Sterne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Orion 1968/107/S.85</w:t>
        <w:tab/>
        <w:t>Räumliche Verteilung von Quasaren</w:t>
        <w:tab/>
      </w:r>
    </w:p>
    <w:p>
      <w:pPr>
        <w:pStyle w:val="Normal"/>
        <w:bidi w:val="0"/>
        <w:jc w:val="left"/>
        <w:rPr/>
      </w:pPr>
      <w:r>
        <w:rPr/>
        <w:t>Extragalaktische Systeme</w:t>
        <w:tab/>
        <w:t>Orion 1968/108/S.126</w:t>
        <w:tab/>
        <w:t>M 51, NGC 5194/5195 (Farbfotos)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3/S.105</w:t>
        <w:tab/>
        <w:t>Neue astrophysikalische Forschungsmethod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5/S.120</w:t>
        <w:tab/>
        <w:t>Innerer Aufbau der Sterne, Beobachtungsgrundlag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0/S.101</w:t>
        <w:tab/>
        <w:t>Sternhelligkeit und ihre Bestimmung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1/S.94</w:t>
        <w:tab/>
        <w:t>Spektraltyp und absolute Größe der Fix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1/S.159</w:t>
        <w:tab/>
        <w:t>Sternentstehung und Leben im Universum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6/S.162</w:t>
        <w:tab/>
        <w:t xml:space="preserve">Wie die Sterne ins Dasein treten 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1/S.115</w:t>
        <w:tab/>
        <w:t>Explodierende Zwergsystem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0/S.111</w:t>
        <w:tab/>
        <w:t>Entfernungsbestimmungen im Weltall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4/S.157</w:t>
        <w:tab/>
        <w:t>Trigonometrische Fixsternparallax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4/S.147</w:t>
        <w:tab/>
        <w:t>Die nächsten Fix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4/S.145</w:t>
        <w:tab/>
        <w:t>Der kleinste (nicht masseärmste) 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3/S.127</w:t>
        <w:tab/>
        <w:t>Sterne mit Magnetfeld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4/S.136</w:t>
        <w:tab/>
        <w:t>Quantitative Analyse von SS Cygni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55/S.131</w:t>
        <w:tab/>
        <w:t>Aufbau der roten Zwerg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0/S.137</w:t>
        <w:tab/>
        <w:t xml:space="preserve">Sternentstehung und interstellares Gas 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0/S.137</w:t>
        <w:tab/>
        <w:t>Fünf verschiedene Sternpopulation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0/S.138</w:t>
        <w:tab/>
        <w:t>Metallgehalt der K-Riesen der Population II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1/S.135</w:t>
        <w:tab/>
        <w:t>Druckbedingte Kernraktionen im Sterninner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1/S.136</w:t>
        <w:tab/>
        <w:t>Kosmogonisches Problem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5/S.144</w:t>
        <w:tab/>
        <w:t>Lithium als Indikator für das Sternalter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5/S.145</w:t>
        <w:tab/>
        <w:t>Entwicklung von Sternen mit sehr kleiner Mass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5/S.145</w:t>
        <w:tab/>
        <w:t>Entwicklung der Zentralsterne planetarischer Nebel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8/S.149</w:t>
        <w:tab/>
        <w:t>Durchmesser von Antares - Alpha Scorpii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8/S.150</w:t>
        <w:tab/>
        <w:t>Der lichtschächste u. kleinste Fix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69/S.153</w:t>
        <w:tab/>
        <w:t>Fixsterndurchmesser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0/S.142</w:t>
        <w:tab/>
        <w:t>Neues von Barnards 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0/S.142</w:t>
        <w:tab/>
        <w:t>Neuer Fixsternbegleiter in der nahen Sonnenumgebung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0/S.143</w:t>
        <w:tab/>
        <w:t>Die massereichsten 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0/S.176</w:t>
        <w:tab/>
        <w:t>Extrem junge 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1/S.140</w:t>
        <w:tab/>
        <w:t>Planetensystem um Barnards 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1/S.141</w:t>
        <w:tab/>
        <w:t>Neue Bahn- u. Massenbestimmung von Eta Cassiopeia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1/S.168</w:t>
        <w:tab/>
        <w:t>Eigenbewegungen von Fixstern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2/S.149</w:t>
        <w:tab/>
        <w:t>Rote Zwerge am unteren Ende der Hauptreih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4/S.148</w:t>
        <w:tab/>
        <w:t>Fixsterndurchmesser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4/S.149</w:t>
        <w:tab/>
        <w:t>Zustandsgrößen des Siriusbegleiters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5/S.141</w:t>
        <w:tab/>
        <w:t>Sirius kein dreifacher 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5/S.141</w:t>
        <w:tab/>
        <w:t>Neugefundener naher Fix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5/S.141</w:t>
        <w:tab/>
        <w:t>Zwei neue Sterndurchmesser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5/S.142</w:t>
        <w:tab/>
        <w:t>Entfernung der Hyad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6/S.138</w:t>
        <w:tab/>
        <w:t>Unsichtbarer Begleiter von Epsilon Eridani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6/S.138</w:t>
        <w:tab/>
        <w:t>Massenbestimmung eines weißen Zwerges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6/S.169</w:t>
        <w:tab/>
        <w:t>Frühphasen der Sternentwicklung</w:t>
        <w:tab/>
        <w:t>Marx, Pfau</w:t>
      </w:r>
    </w:p>
    <w:p>
      <w:pPr>
        <w:pStyle w:val="Normal"/>
        <w:bidi w:val="0"/>
        <w:jc w:val="left"/>
        <w:rPr/>
      </w:pPr>
      <w:r>
        <w:rPr/>
        <w:t>Fixsterne</w:t>
        <w:tab/>
        <w:t>Ahnert 1977/S.133</w:t>
        <w:tab/>
        <w:t>Korona um Riesenstern Pollux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7/S.134</w:t>
        <w:tab/>
        <w:t>Durchmesser von My Geminorum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77/S.161</w:t>
        <w:tab/>
        <w:t>Infrarotstrahlung u. Temperatur v. Hauptreihensternen d. Spektralklasse M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0/S.142</w:t>
        <w:tab/>
        <w:t>Entstehung eines Planetensystems um einen Fix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0/S.143</w:t>
        <w:tab/>
        <w:t>Gashüllen um Rote Ries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1/S.112</w:t>
        <w:tab/>
        <w:t>Planetensysteme um Fix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1/S.113</w:t>
        <w:tab/>
        <w:t>Untersuchungen von Alpha u. Proxima Centauri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1/S.113</w:t>
        <w:tab/>
        <w:t>Durchmesser von Aldebara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1/S.114</w:t>
        <w:tab/>
        <w:t>Der massereichste 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2/S.150</w:t>
        <w:tab/>
        <w:t>Existenz von Planeten naher Fixsterne wirklich erwiesen?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2/S.153</w:t>
        <w:tab/>
        <w:t>Künftige Bahn von Barnards Ster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2/S.153</w:t>
        <w:tab/>
        <w:t>Neue Untersuchungen an sehr jungen Stern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4/S.146</w:t>
        <w:tab/>
        <w:t>Sternentwicklung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5/S.147</w:t>
        <w:tab/>
        <w:t>Die Sternpopulation in der näheren Sonnenumgebung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87/S.149</w:t>
        <w:tab/>
        <w:t>Methode zum Auffinden von Planeten bei Fixstern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Ahnert 1991/S.148</w:t>
        <w:tab/>
        <w:t>Riesenmolekülwolken - Geburtsorte massereicher 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3/11-12/S.243</w:t>
        <w:tab/>
        <w:t>Rote Ries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3/3-4/S.79</w:t>
        <w:tab/>
        <w:t>Klassifikation von Sternen späten Spektraltyps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3/7-8/S.168</w:t>
        <w:tab/>
        <w:t>Überriesen in galaktischen Sternhauf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3/7-8/S.169</w:t>
        <w:tab/>
        <w:t>Variable Radialgeschwindigkeit von Überriesen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4/1-2/S.17</w:t>
        <w:tab/>
        <w:t>Christian Doppler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4/9-10/S.178</w:t>
        <w:tab/>
        <w:t>Polarisationsuntersuchungen für die Astrophysik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4/9-10/S.189</w:t>
        <w:tab/>
        <w:t>Kohlenstoff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4/7-8/S.155</w:t>
        <w:tab/>
        <w:t>Ernst Mach zur Dopplertheori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65/7-8/S.132</w:t>
        <w:tab/>
        <w:t>Sternmodelle und Sternentwicklung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Sterne 1996/6/S.372</w:t>
        <w:tab/>
        <w:t>Kühles Gas und heiße Sterne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Buch</w:t>
        <w:tab/>
        <w:t>Wie schwer sind die Himmelskörper?</w:t>
        <w:tab/>
        <w:t>Güntzel-Lingner,U.</w:t>
      </w:r>
    </w:p>
    <w:p>
      <w:pPr>
        <w:pStyle w:val="Normal"/>
        <w:bidi w:val="0"/>
        <w:jc w:val="left"/>
        <w:rPr/>
      </w:pPr>
      <w:r>
        <w:rPr/>
        <w:t>Fixsterne</w:t>
        <w:tab/>
        <w:t>Orion 1968/105/S.31</w:t>
        <w:tab/>
        <w:t>Die jüngsten Sterne (franz./deutsch)</w:t>
        <w:tab/>
      </w:r>
    </w:p>
    <w:p>
      <w:pPr>
        <w:pStyle w:val="Normal"/>
        <w:bidi w:val="0"/>
        <w:jc w:val="left"/>
        <w:rPr/>
      </w:pPr>
      <w:r>
        <w:rPr/>
        <w:t>Fixsterne</w:t>
        <w:tab/>
        <w:t>Orion 1968/105/S.49</w:t>
        <w:tab/>
        <w:t>Neues über den Entzustand der Sternentwicklung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51/S.102</w:t>
        <w:tab/>
        <w:t>Ist das Milchstraßensystem ein Spiralnebel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56/S.101</w:t>
        <w:tab/>
        <w:t>Bestätigung der Spiralstruktur unserer Milchstraße d.Beobachtungen an offenen Sternhauf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58/S.114</w:t>
        <w:tab/>
        <w:t>Rotation des Milchstraßensystem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6/S.147</w:t>
        <w:tab/>
        <w:t>Neue Methode zur Altersbestimmung der Milchstraß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5/S.165</w:t>
        <w:tab/>
        <w:t>Milchstraßensystem und Magellansche Wolk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1/S.153</w:t>
        <w:tab/>
        <w:t>Häufigkeit der Elemente im Kosmo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0/S.137</w:t>
        <w:tab/>
        <w:t>Fünf verschiedene Sternpopulation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8/S.151</w:t>
        <w:tab/>
        <w:t>Die Seyfert-Galaxie M 77 (NGC 1068)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8/S.152</w:t>
        <w:tab/>
        <w:t>Eine winzige Weltinsel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9/S.154</w:t>
        <w:tab/>
        <w:t>Die Dimensionen des galaktischen Halo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69/S.155</w:t>
        <w:tab/>
        <w:t>Haufenbildung von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1/S.145</w:t>
        <w:tab/>
        <w:t>Magnetfelder in der Milchstraß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1/S.146</w:t>
        <w:tab/>
        <w:t>Bestimmung der Rotation des Großen Andromedanebels (M 31)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1/S.147</w:t>
        <w:tab/>
        <w:t>Rotation und Masse von drei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1/S.173</w:t>
        <w:tab/>
        <w:t>Die Magellanschen Wolk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2/S.154</w:t>
        <w:tab/>
        <w:t>Infrarote Kerne von Gal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3/S.153</w:t>
        <w:tab/>
        <w:t>Neuentdeckte nahe Galaxi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3/S.154</w:t>
        <w:tab/>
        <w:t>OH-Moleküle in anderen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4/S.152</w:t>
        <w:tab/>
        <w:t>Neuentdeckte Zwerggalaxien im Lokalen System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5/S.143</w:t>
        <w:tab/>
        <w:t>Nahe Zwerggalaxie Andromeda III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6/S.165</w:t>
        <w:tab/>
        <w:t>Neue Diskussionen über Entwicklung u. Entfernung v.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7/S.137</w:t>
        <w:tab/>
        <w:t>Die Galaxiengruppe um M 101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7/S.138</w:t>
        <w:tab/>
        <w:t>Interstellares Gas in elliptischen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7/S.139</w:t>
        <w:tab/>
        <w:t>Die entfernteste Galaxi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8/S.145</w:t>
        <w:tab/>
        <w:t>Dehnt sich unsere Galaxis aus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8/S.146</w:t>
        <w:tab/>
        <w:t>Nächste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79/S.123</w:t>
        <w:tab/>
        <w:t>Neue Zwerggalaxie in Carina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0/S.144</w:t>
        <w:tab/>
        <w:t>Der Kern der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0/S.145</w:t>
        <w:tab/>
        <w:t>Ein Schwarzes Loch als Kern einer Galaxie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0/S.146</w:t>
        <w:tab/>
        <w:t>Rotverschiebung immer ein Kriterium für Entfernung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0/S.176</w:t>
        <w:tab/>
        <w:t>Zum Kern der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1/S.117</w:t>
        <w:tab/>
        <w:t>Neue Zwerggalaxie in der Lokalen Grupp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2/S.156</w:t>
        <w:tab/>
        <w:t>Neue Zwerggalaxie in der Lokalen Grupp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3/S.135</w:t>
        <w:tab/>
        <w:t>Die Große Magellansche Wolke - die nächste Galaxi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5/S.138</w:t>
        <w:tab/>
        <w:t xml:space="preserve">Zahl der Galaxien bis scheinbare Größe 24m     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5/S.156</w:t>
        <w:tab/>
        <w:t>Der Galaxienhaufen im Sternbild Jungfrau (Virgo)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6/S.139</w:t>
        <w:tab/>
        <w:t>Der Galaxienhaufen im Sternbild Jungfrau (Virgo)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8/S.143</w:t>
        <w:tab/>
        <w:t>Abstand der Sonne vom Milchstraßenzentrum u.ihre Geschwindigkeit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89/S.154</w:t>
        <w:tab/>
        <w:t>Explodiert das Milchstraßenzentrum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Ahnert 1990/S.147</w:t>
        <w:tab/>
        <w:t>Entwicklung des Verständnisses vom Aufbau d.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2/7-8/S.157</w:t>
        <w:tab/>
        <w:t>Intergalaktische Filament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2/7-8/S.160</w:t>
        <w:tab/>
        <w:t>Radioemission normaler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2/7-8/S.160</w:t>
        <w:tab/>
        <w:t>Neues Gesetz der selektiven Absorption in der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3/9-10/S.193</w:t>
        <w:tab/>
        <w:t>Koordinatensystem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3/5-6/S.98</w:t>
        <w:tab/>
        <w:t>Intergalaktische Materie und der Radiosporn der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3/5-6/S.122</w:t>
        <w:tab/>
        <w:t>Rektaszension des galaktischen Zentrum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3/5-6/S.123</w:t>
        <w:tab/>
        <w:t>Radiospektrum des galaktischen Kern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65/9-10/S.169</w:t>
        <w:tab/>
        <w:t>Struktur und Entwicklung des galaktischen System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89/1/S.49</w:t>
        <w:tab/>
        <w:t>Galaxie mit z = 3,8 entdeckt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89/1/S.49</w:t>
        <w:tab/>
        <w:t>Das Eisbergphänomen bei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89/2/S.67</w:t>
        <w:tab/>
        <w:t>Aktivität und Wechselwirkung von 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0/1/S.53</w:t>
        <w:tab/>
        <w:t>Galaktische u. extragalaktische Hintergrundstrahlung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0/2/S.95</w:t>
        <w:tab/>
        <w:t>Galaxienkarambolagen u. Sternentstehungsbursts I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0/3/S.140</w:t>
        <w:tab/>
        <w:t>Galaxienkarambolagen u. Sternentstehungsbursts II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0/4/S.213</w:t>
        <w:tab/>
        <w:t>Galaxienkarambolagen u. Sternentstehungsbursts III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0/4/S.239</w:t>
        <w:tab/>
        <w:t>Zwei Millionen Galaxien offenbaren den Bau des Weltall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0/6/S.335</w:t>
        <w:tab/>
        <w:t>Der Galaxienhaufen im Sternbild Coma Berenice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1/1/S.52</w:t>
        <w:tab/>
        <w:t>Kalte interstellare Materie verantwortlich für Massendiskrepanz bei Galaxien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1/2/S.119</w:t>
        <w:tab/>
        <w:t>Die metallärmsten Sterne und die frühe chemische Entwicklung unserer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1/4/S.227</w:t>
        <w:tab/>
        <w:t>BL-Lacertae-Objekt in Scheibengalaxie gefund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2/3/S.198</w:t>
        <w:tab/>
        <w:t>Suche nach Konstituenten der massereichen galaktischen Korona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2/4/S.251</w:t>
        <w:tab/>
        <w:t>Beobachtungen des Hubble-Space-Telescope an Galaxienkern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2/5/S.294</w:t>
        <w:tab/>
        <w:t>Verbesserte Galaxienentfernungen; doch der Streit um die Hubble-Konstante geht weiter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2/5/S.297</w:t>
        <w:tab/>
        <w:t>Schwarzes Loch im Kern von M 51 lokalisiert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3/1/S.52</w:t>
        <w:tab/>
        <w:t>Eine "Honigwabe" in der Großen Magellanschen Wolk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3/2/S.63</w:t>
        <w:tab/>
        <w:t>Eigenbewegungen und Umlaufbahnen von Kugelhauf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3/4/S.220</w:t>
        <w:tab/>
        <w:t>Akkretion und das galaktische Zentrum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3/4/S.231</w:t>
        <w:tab/>
        <w:t>Akkretionsscheiben und Jets in aktiven Galaxienkern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4/1/S.44</w:t>
        <w:tab/>
        <w:t>MACHOs im Halo der Milchstraße (massive compact halo objekts)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4/2/S.63</w:t>
        <w:tab/>
        <w:t>Die Galaxiengruppen im Lokalen Superhauf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Sterne 1996/6/S.364</w:t>
        <w:tab/>
        <w:t>Molekülwolken in unserer 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72/128/S.6</w:t>
        <w:tab/>
        <w:t>Dichtewellen - eine Erklärung der Spiralstruktur?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74/142/S.103</w:t>
        <w:tab/>
        <w:t>Aufnahme M 101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75/151/S.201</w:t>
        <w:tab/>
        <w:t>Beobachtung von Galaxien (franz.)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79/175/S.201</w:t>
        <w:tab/>
        <w:t>Galaktische Korona entdeckt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67/99/S.26</w:t>
        <w:tab/>
        <w:t>Antimaterie u. d. Entwicklung unserer Metagalaxis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67/102/S.101</w:t>
        <w:tab/>
        <w:t>Dreidimensionale Strukturen in Doppel-Galaxien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68/106/S.79</w:t>
        <w:tab/>
        <w:t>Röntgenstrahlung von M 87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69/115/S.143</w:t>
        <w:tab/>
        <w:t>Die Spiralstruktur unserer Milchstraße</w:t>
        <w:tab/>
      </w:r>
    </w:p>
    <w:p>
      <w:pPr>
        <w:pStyle w:val="Normal"/>
        <w:bidi w:val="0"/>
        <w:jc w:val="left"/>
        <w:rPr/>
      </w:pPr>
      <w:r>
        <w:rPr/>
        <w:t>Galaxis, Galaxien</w:t>
        <w:tab/>
        <w:t>Orion 1982/192/S.160</w:t>
        <w:tab/>
        <w:t>Das erste Galaxarium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67/S.156</w:t>
        <w:tab/>
        <w:t>W.G.Lohrmann, Begründer der modernen Selenografie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55/S.137</w:t>
        <w:tab/>
        <w:t>Charles Messier und sein Nebelkatalo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62/S.164</w:t>
        <w:tab/>
        <w:t>Die vermißten Objekte in Messiers Nebelkatalo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61/S.167</w:t>
        <w:tab/>
        <w:t>Kuriositäten aus der Geschichte der Astronomie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61/S.167</w:t>
        <w:tab/>
        <w:t>Geschichtliches über Sterne und Sternbilder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61/S.172</w:t>
        <w:tab/>
        <w:t>Entdeckung der Planeten Uranus und Neptun und der vier ersten Planetoiden (Hegel!)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54/S.127</w:t>
        <w:tab/>
        <w:t>Astroethnologie vor 130 Jahr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52/S.110</w:t>
        <w:tab/>
        <w:t>Wie unser Kalender entstand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63/S.154</w:t>
        <w:tab/>
        <w:t>Problem des Osterdatums - astronomischer u. kirchlicher Neumond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60/S.152</w:t>
        <w:tab/>
        <w:t>Sowjetische Astronomie seit dem Kriege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51/S.82</w:t>
        <w:tab/>
        <w:t>25 Jahre Sternwarte Sonneber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Ahnert 1995/S.191</w:t>
        <w:tab/>
        <w:t>Arbeitskreis Astronomiegeschichte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62/7-8/S.140</w:t>
        <w:tab/>
        <w:t>Astronomisches Handbuch aus dem Jahre 1718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63/1-2/S.30</w:t>
        <w:tab/>
        <w:t>Lohrmann-Institut TU Dresd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63/5-6/S.117</w:t>
        <w:tab/>
        <w:t>Älteste parallaktische Fernrohrmontierun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64/7-8/S.140</w:t>
        <w:tab/>
        <w:t>Babylonische u. ägyptische Astronomie u. die Sothisperiode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64/9-10/S.200</w:t>
        <w:tab/>
        <w:t>Berliner Sternwarte - erstes Domizil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65/11-12/S.233</w:t>
        <w:tab/>
        <w:t>Wer kennt Jean Philippe Baratier?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88/1/S.3</w:t>
        <w:tab/>
        <w:t>J. K. Burkhardt u. d. Entdeckung der Pallas d. Olbers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88/3/S.139</w:t>
        <w:tab/>
        <w:t>Die Gothaer Seeberg-Sternwarte - 200. Jahresta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88/3/S.169</w:t>
        <w:tab/>
        <w:t>Astronomische u. kulturgeschichtliche Aspekte der Malereien in der Höhle von Lascaux</w:t>
        <w:tab/>
        <w:t>Schmeidler, F.</w:t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88/3/S.178</w:t>
        <w:tab/>
        <w:t>Das Jenaer Zeiß-Planetarium im Jahre 1987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88/4/S.220</w:t>
        <w:tab/>
        <w:t>Was galt ein Astronom in Gotha?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89/1/S.56</w:t>
        <w:tab/>
        <w:t>Astronomiegeschichte an der Archenhold-Sternwarte 1987</w:t>
        <w:tab/>
        <w:t>Hamel, J.</w:t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89/5/S.303</w:t>
        <w:tab/>
        <w:t>Das Jenaer Zeiß-Planetarium im Jahre 1988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0/1/S.3</w:t>
        <w:tab/>
        <w:t>Carl Wirtz, die extragalakt. Nebel u. d. frühe relativistische Kosmologie I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0/2/S.67</w:t>
        <w:tab/>
        <w:t>Astrophysik im Vergleich - USA-Reise von Ejnar Hertzsprung 1912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0/2/S.81</w:t>
        <w:tab/>
        <w:t>Carl Wirtz, die extragalakt. Nebel u. d. frühe relativistische Kosmologie II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0/3/S.131</w:t>
        <w:tab/>
        <w:t>Carl Wirtz, die extragalakt. Nebel u. d. frühe relativistische Kosmologie III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0/4/S.250</w:t>
        <w:tab/>
        <w:t>Das Jenaer Zeiß-Planetarium im Jahre 1989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0/5/S.291</w:t>
        <w:tab/>
        <w:t>Wilhelm Olbers und Franz Xaver von Zach. I</w:t>
        <w:tab/>
        <w:t>Wattenberg</w:t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1/1/S.39</w:t>
        <w:tab/>
        <w:t>Wilhelm Olbers und Franz Xaver von Zach. II</w:t>
        <w:tab/>
        <w:t>Wattenberg</w:t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1/4/S.201</w:t>
        <w:tab/>
        <w:t>Geschichte der Universitätssternwarte Leipzig</w:t>
        <w:tab/>
        <w:t>Classen/Helfricht</w:t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1/6/S.335</w:t>
        <w:tab/>
        <w:t>Hans Moritz Graf von Brühl - seine Leistungen mit astronomischen Vollkreisinstrument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1/6/S.353</w:t>
        <w:tab/>
        <w:t>Das Zeiß-Planetarium Jena im Nachwendejahr 1990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2/3/S.161</w:t>
        <w:tab/>
        <w:t>Entdeckung des Neptun an Enckes 55. Geburtsta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2/3/S.175</w:t>
        <w:tab/>
        <w:t>Humboldts Bemühungen zur Gründung einer neuen Sternwarte in Gotha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3/3/S.142</w:t>
        <w:tab/>
        <w:t>Wozu Geschichte der Astronomie?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3/3/S.146</w:t>
        <w:tab/>
        <w:t>Astronomische Kleinigkeit in Goethes "Werther"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3/3/S.148</w:t>
        <w:tab/>
        <w:t>Johann Tobias Bürg (1766-1834) - Littrows Gegenspieler in Wi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3/3/S.154</w:t>
        <w:tab/>
        <w:t xml:space="preserve">Friedrich Magnus Schwerd - Pionier der Beugungstheorie und Sternfotometrie 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3/3/S.162</w:t>
        <w:tab/>
        <w:t xml:space="preserve">Dokumente von und über Argelander 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3/5/S.289</w:t>
        <w:tab/>
        <w:t>Beiträge zur Geschichte der Astronomischen Gesellschaft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4/2/S.101</w:t>
        <w:tab/>
        <w:t>Ein vorphilatelistischer Briefumschlag (Entdeckung von (9) Methis)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4/2/S.105</w:t>
        <w:tab/>
        <w:t>Ein neuer Datierungshinweis für Copernicus' "De revolutionibus orbium coelestium"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4/3/S.160</w:t>
        <w:tab/>
        <w:t>Zur Entdeckungsgeschichte der Masse-Leuchtkraft-Beziehun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4/3/S.172</w:t>
        <w:tab/>
        <w:t>Nikolaus Kopernikus u. Galileo Galilei im Lichte jüngster vatikanischer Rehabilitation</w:t>
        <w:tab/>
        <w:t>Wattenberg, D.</w:t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4/4/S.207</w:t>
        <w:tab/>
        <w:t>Der Meridiankreis von Olaus Römer im Urteil seiner Zeitgenoss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4/4/S.228</w:t>
        <w:tab/>
        <w:t>Erinnerung an die älteste deutsche Universitätssternwarte - 200 Jahre Uni-Sternwarte Leipzi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4/5/S.286</w:t>
        <w:tab/>
        <w:t>"Pater Glasgucker" - Christoph Scheiners Beschäftigung mit der Optik des Auges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5/1/S.39</w:t>
        <w:tab/>
        <w:t>Erste Beobachtungsstation Christoph Scheiners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5/2/S.84</w:t>
        <w:tab/>
        <w:t>Astrospektroskopie in der 2. Hälfte des 19. Jahrhunderts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5/2/S.110</w:t>
        <w:tab/>
        <w:t>Spalatin contra Copernicus? - angebl.Copernicus-Porträt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5/4/S.221</w:t>
        <w:tab/>
        <w:t>Briefwechsel Gottfried Kirch - Georg Samuel Dörffel</w:t>
        <w:tab/>
        <w:t>Pfitzner, Elvira</w:t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5/4/S.227</w:t>
        <w:tab/>
        <w:t>Der Wandel unserer Vorstellungen vom Kosmos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5/5/S.296</w:t>
        <w:tab/>
        <w:t>Ein bisher unbekanntes Werk von Johannes Kepler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5/5/S.299</w:t>
        <w:tab/>
        <w:t>Galilei als Erfinder der physikalischen Tatsache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6/1/S.44</w:t>
        <w:tab/>
        <w:t>Ein Brief A. v. Humboldts an Encke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6/1/S.48</w:t>
        <w:tab/>
        <w:t>Das Erstbewegte und der Erstbeweger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6/2/S.63</w:t>
        <w:tab/>
        <w:t>Engelhardts astronomische Arbeiten in Dresd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Sterne 1996/5/S.295</w:t>
        <w:tab/>
        <w:t>Privatsternwarte Wilhelm Beer, Berli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71/125/S.99</w:t>
        <w:tab/>
        <w:t>Astronomisch-geodätische Positionsbestimmun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71/127/S.196</w:t>
        <w:tab/>
        <w:t>Konferenz für Erziehung in Astronomie u.Geschichte der modernen Astronomie New York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72/128/S.5</w:t>
        <w:tab/>
        <w:t xml:space="preserve">Geschichte u. Tätigkeit des Astronomischen Institutes der Universität Bern 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73/138/S.144</w:t>
        <w:tab/>
        <w:t>Steinsetzungen (Stonehenge) (franz.)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67/101/S.67</w:t>
        <w:tab/>
        <w:t>Das astronomische Prag zu Tycho Brahes u. Keplers Zeit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67/101/S.83</w:t>
        <w:tab/>
        <w:t>Galilei's Erklärungsversuch der Gezeit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68/109/S.141</w:t>
        <w:tab/>
        <w:t>Der Weihnachtsstern und seine Deutung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69/112/S.77</w:t>
        <w:tab/>
        <w:t>Das Planetarium des Eise Eisinga (1744-1828)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70/116/S5</w:t>
        <w:tab/>
        <w:t xml:space="preserve">Die astronomischen Teleskope Herschels 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70/116/S.12</w:t>
        <w:tab/>
        <w:t>Sternbild Herkules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77/163/S.185</w:t>
        <w:tab/>
        <w:t>Geschichte der Veränderlich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81/183/S.40</w:t>
        <w:tab/>
        <w:t>Jost Bürgi und seine Himmelsgloben</w:t>
        <w:tab/>
      </w:r>
    </w:p>
    <w:p>
      <w:pPr>
        <w:pStyle w:val="Normal"/>
        <w:bidi w:val="0"/>
        <w:jc w:val="left"/>
        <w:rPr/>
      </w:pPr>
      <w:r>
        <w:rPr/>
        <w:t>Geschichte d. Astronomie</w:t>
        <w:tab/>
        <w:t>Orion 1981/185/S.110</w:t>
        <w:tab/>
        <w:t>Die Entwicklung der Astronomie in den letzten 50 Jahr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Buch</w:t>
        <w:tab/>
        <w:t>Wie schwer sind die Himmelskörper?</w:t>
        <w:tab/>
        <w:t>Güntzel-Lingner,U.</w:t>
      </w:r>
    </w:p>
    <w:p>
      <w:pPr>
        <w:pStyle w:val="Normal"/>
        <w:bidi w:val="0"/>
        <w:jc w:val="left"/>
        <w:rPr/>
      </w:pPr>
      <w:r>
        <w:rPr/>
        <w:t>Himmelsmechanik</w:t>
        <w:tab/>
        <w:t>Orion 1972/130/131/S.81</w:t>
        <w:tab/>
        <w:t>Positionen max. Glanzes der inneren Plan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2/132/S.136</w:t>
        <w:tab/>
        <w:t>Einfluß eines transplutonischen Planeten auf den Halley'schen Kom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3/134/S.14</w:t>
        <w:tab/>
        <w:t>Transpluto noch nicht gefund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3/134/S.30</w:t>
        <w:tab/>
        <w:t>Strukturschema der Planeten im Sonnensystem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3/135/S.69</w:t>
        <w:tab/>
        <w:t>Strukturschema der Planeten im Sonnensystem - 2 Diskussionsbeiträge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6/154/S.55</w:t>
        <w:tab/>
        <w:t>Idendifizierung des im 4.vorchristl. Jahrhundert von Jupiter bedeckten Sternes in Gemini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6/156/S.120</w:t>
        <w:tab/>
        <w:t>Die Kleinplan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8/166/S.103</w:t>
        <w:tab/>
        <w:t>Ephemeridenrechnung v. Planeten u. Kometen m. programmierbaren Taschenrechner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8/168/S.178</w:t>
        <w:tab/>
        <w:t xml:space="preserve">Ableitung der parabolischen Keplerbewegung aus dem Newtonschen Gravitationsgesetz 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9/171/S.69</w:t>
        <w:tab/>
        <w:t>Frage: Distanzen von Mond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58/S.106</w:t>
        <w:tab/>
        <w:t>Perihelbewegung der inneren Plan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59/S.112</w:t>
        <w:tab/>
        <w:t>Neue Untersuchungen über die Erdbewegung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61/S.131</w:t>
        <w:tab/>
        <w:t>Neue Methode zur Bestimmung der Sonnenparallaxe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67/S.151</w:t>
        <w:tab/>
        <w:t>Wie genau sind die Ephemeriden der Plan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68/S.171</w:t>
        <w:tab/>
        <w:t>Begegnungen von Venus, Mars, Jupiter u. Satur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73/S.189</w:t>
        <w:tab/>
        <w:t xml:space="preserve">Etwas theoretische Astronomie 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73/S.189</w:t>
        <w:tab/>
        <w:t>Rechnerische Bestätigung der Keplerschen Gesetze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74/S.177</w:t>
        <w:tab/>
        <w:t>Kommensurabilitäten im Sonnensystem - Die Plan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75/S.171</w:t>
        <w:tab/>
        <w:t>Kommensurabilitäten im Sonnensystem - Die Monde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76/S.155</w:t>
        <w:tab/>
        <w:t>Rolle des Mondes in der Himmelsmechanik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Ahnert 1982/S.175</w:t>
        <w:tab/>
        <w:t xml:space="preserve">"Große Konjunktion" 1981 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63/11-12/S.244</w:t>
        <w:tab/>
        <w:t>Länge des Perihels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63/9-10/S.197</w:t>
        <w:tab/>
        <w:t>Funktechnische Methode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63/9-10/S.211</w:t>
        <w:tab/>
        <w:t>Astronomische Einheit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64/1-2/S.32</w:t>
        <w:tab/>
        <w:t>Satellitensysteme der großen Plan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88/1/S.55</w:t>
        <w:tab/>
        <w:t>Zum Begriff der mittleren Entfernung eines Planet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89/2/S.98</w:t>
        <w:tab/>
        <w:t>Mittlere Länge und Dauer von Oppostionsschleif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89/5/S.289</w:t>
        <w:tab/>
        <w:t>Gemeinsamkeiten in Himmelsmechanik u. Getriebelehre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Sterne 1995/1/S.3</w:t>
        <w:tab/>
        <w:t>Newtons Erde-Mond-Test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Buch</w:t>
        <w:tab/>
        <w:t>Himmelsmechanik I und II</w:t>
        <w:tab/>
        <w:t>Bucerus</w:t>
      </w:r>
    </w:p>
    <w:p>
      <w:pPr>
        <w:pStyle w:val="Normal"/>
        <w:bidi w:val="0"/>
        <w:jc w:val="left"/>
        <w:rPr/>
      </w:pPr>
      <w:r>
        <w:rPr/>
        <w:t>Himmelsmechanik</w:t>
        <w:tab/>
        <w:t>Buch</w:t>
        <w:tab/>
        <w:t>Astronomisch-chronologische Tafeln</w:t>
        <w:tab/>
        <w:t>Ahnert</w:t>
      </w:r>
    </w:p>
    <w:p>
      <w:pPr>
        <w:pStyle w:val="Normal"/>
        <w:bidi w:val="0"/>
        <w:jc w:val="left"/>
        <w:rPr/>
      </w:pPr>
      <w:r>
        <w:rPr/>
        <w:t>Himmelsmechanik</w:t>
        <w:tab/>
        <w:t>Orion 1979/175/S.202</w:t>
        <w:tab/>
        <w:t>Antwort: Distanzen von Mond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8/169/S.210</w:t>
        <w:tab/>
        <w:t>Koordinatenbestimmung v. Kleinplaneten m. Dependenzen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65/88/S.22</w:t>
        <w:tab/>
        <w:t>Die Keplerschen Gesetze der Planetenbewegung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67/100/S.64</w:t>
        <w:tab/>
        <w:t>Konjunktion Venus u. Jupiter 1967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70/119/S.105</w:t>
        <w:tab/>
        <w:t>Merkurdurchgang 09.05.1970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81/183/S.43</w:t>
        <w:tab/>
        <w:t>Die mittlere Entfernung der Planeten von der Sonne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81/185/S.128</w:t>
        <w:tab/>
        <w:t>Berechunung von Ebbe und Flut</w:t>
        <w:tab/>
      </w:r>
    </w:p>
    <w:p>
      <w:pPr>
        <w:pStyle w:val="Normal"/>
        <w:bidi w:val="0"/>
        <w:jc w:val="left"/>
        <w:rPr/>
      </w:pPr>
      <w:r>
        <w:rPr/>
        <w:t>Himmelsmechanik</w:t>
        <w:tab/>
        <w:t>Orion 1982/189/S.64</w:t>
        <w:tab/>
        <w:t>Unterschiedliche Längen der Jahreszeiten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53/S.129</w:t>
        <w:tab/>
        <w:t>Temperaturen der Zentralsterne planetarischer Nebel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53/S.130</w:t>
        <w:tab/>
        <w:t>Rotation des interstellaren Wasserstoff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55/S.134</w:t>
        <w:tab/>
        <w:t>Beschleunigung von Sternen der interstellaren Wolken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58/S.109</w:t>
        <w:tab/>
        <w:t>Veränderung in einem planetarischen Nebel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60/S.139</w:t>
        <w:tab/>
        <w:t>Nebelfelder mit starker Strahlung im fernen Ultraviolett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66/S.145</w:t>
        <w:tab/>
        <w:t>Unsichtbare Materie in der Sonnenumgebung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67/S.157</w:t>
        <w:tab/>
        <w:t>Alter des Orionnebel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0/S.144</w:t>
        <w:tab/>
        <w:t>Infraroter Nebel im Orion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0/S.183</w:t>
        <w:tab/>
        <w:t>Planetarische Nebel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1/S.144</w:t>
        <w:tab/>
        <w:t>Neue Untersuchungen am Crab-Nebel (M 1)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2/S.147</w:t>
        <w:tab/>
        <w:t>Moleküle im interstellaren Raum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2/S.185</w:t>
        <w:tab/>
        <w:t>Der interstellare Staub u. seine Rätsel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4/S.151</w:t>
        <w:tab/>
        <w:t>Neue Moleküle im interstellaren Ga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6/S.139</w:t>
        <w:tab/>
        <w:t>Methylamin (CH3NH2) im freien Raum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7/S.136</w:t>
        <w:tab/>
        <w:t>Entfernungen planetarischer Nebel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7/S.164</w:t>
        <w:tab/>
        <w:t>Moleküle im interstellaren Raum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8/S.145</w:t>
        <w:tab/>
        <w:t>Größter Emissionsnebel unserer Galaxi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79/S.124</w:t>
        <w:tab/>
        <w:t>Durchgang d. Sonnensyst. d. interstellare Gas- u. Staubwolke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85/S.154</w:t>
        <w:tab/>
        <w:t>Materie zwischen den Sternen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91/S.148</w:t>
        <w:tab/>
        <w:t>Riesenmolekülwolken - Geburtsorte massereicher Sterne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93/S.174</w:t>
        <w:tab/>
        <w:t>Planetarische Nebel im Bild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Ahnert 1996/S.213</w:t>
        <w:tab/>
        <w:t>Aufnahme schwacher H II-Regionen mit CCD-Kamera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63/9-10/S.211</w:t>
        <w:tab/>
        <w:t>Interstellare Wolken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63/3-4/S.50</w:t>
        <w:tab/>
        <w:t>Dunkelwolken im Sternbild Chamaeleon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63/5-6/S.123</w:t>
        <w:tab/>
        <w:t>Dispersionseffekt des Sonnenlichtes an Teilchen des interstellaren Staube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64/5-6/S.116</w:t>
        <w:tab/>
        <w:t>Planetarische Nebel in der Kleinen Magellanschen Wolke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64/9-10/S.185</w:t>
        <w:tab/>
        <w:t>Chemische Zusammensetzung des interstellaren Gase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65/5-6/S.105</w:t>
        <w:tab/>
        <w:t>Interstellare Materie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88/2/S.104</w:t>
        <w:tab/>
        <w:t>Silikatstaub im Weltall</w:t>
        <w:tab/>
        <w:t>Dorschner/Gürtler</w:t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88/2/S.115</w:t>
        <w:tab/>
        <w:t>Staubforschung mit Satelliten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88/2/S.127</w:t>
        <w:tab/>
        <w:t>Die Elementenhäufigkeit im interstellaren Gas</w:t>
        <w:tab/>
        <w:t>Zimmermann, H.</w:t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89/3/S.163</w:t>
        <w:tab/>
        <w:t>"Südlicher Krebsnebel" - ein Planetarischer Nebel in statu nascendi?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89/6/S.355</w:t>
        <w:tab/>
        <w:t>Gibt es kugelähnliche C60-Moleküle im interstellaren Raum?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92/2/S.67</w:t>
        <w:tab/>
        <w:t>Staub und Strahlung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96/6/S.345</w:t>
        <w:tab/>
        <w:t>Nano- u. Mikroteilchen im interstellaren Raum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96/6/S.355</w:t>
        <w:tab/>
        <w:t>Moleküle als Meßfühler des interstellaren Medium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Sterne 1996/6/S.364</w:t>
        <w:tab/>
        <w:t>Molekülwolken in unserer Galaxis</w:t>
        <w:tab/>
      </w:r>
    </w:p>
    <w:p>
      <w:pPr>
        <w:pStyle w:val="Normal"/>
        <w:bidi w:val="0"/>
        <w:jc w:val="left"/>
        <w:rPr/>
      </w:pPr>
      <w:r>
        <w:rPr/>
        <w:t>Interstell.Mat./Gasnebel</w:t>
        <w:tab/>
        <w:t>Buch</w:t>
        <w:tab/>
        <w:t>Zur Geschichte der Erde und des Kosmos</w:t>
        <w:tab/>
        <w:t>Treder</w:t>
      </w:r>
    </w:p>
    <w:p>
      <w:pPr>
        <w:pStyle w:val="Normal"/>
        <w:bidi w:val="0"/>
        <w:jc w:val="left"/>
        <w:rPr/>
      </w:pPr>
      <w:r>
        <w:rPr/>
        <w:t>Infrarot-Astronomie</w:t>
        <w:tab/>
        <w:t>Orion 1980/177/S.49</w:t>
        <w:tab/>
        <w:t>Erster Infrarot-Katalog entsteht</w:t>
        <w:tab/>
      </w:r>
    </w:p>
    <w:p>
      <w:pPr>
        <w:pStyle w:val="Normal"/>
        <w:bidi w:val="0"/>
        <w:jc w:val="left"/>
        <w:rPr/>
      </w:pPr>
      <w:r>
        <w:rPr/>
        <w:t>Infrarot-Astronomie</w:t>
        <w:tab/>
        <w:t>Ahnert 1970/S.144</w:t>
        <w:tab/>
        <w:t>Infraroter Nebel im Orion</w:t>
        <w:tab/>
      </w:r>
    </w:p>
    <w:p>
      <w:pPr>
        <w:pStyle w:val="Normal"/>
        <w:bidi w:val="0"/>
        <w:jc w:val="left"/>
        <w:rPr/>
      </w:pPr>
      <w:r>
        <w:rPr/>
        <w:t>Infrarot-Astronomie</w:t>
        <w:tab/>
        <w:t>Ahnert 1970/S.170</w:t>
        <w:tab/>
        <w:t>Extrem kühle Sterne (Infrarotsterne)</w:t>
        <w:tab/>
      </w:r>
    </w:p>
    <w:p>
      <w:pPr>
        <w:pStyle w:val="Normal"/>
        <w:bidi w:val="0"/>
        <w:jc w:val="left"/>
        <w:rPr/>
      </w:pPr>
      <w:r>
        <w:rPr/>
        <w:t>Infrarot-Astronomie</w:t>
        <w:tab/>
        <w:t>Ahnert 1972/S.154</w:t>
        <w:tab/>
        <w:t>Infrarote Kerne von Galxien</w:t>
        <w:tab/>
      </w:r>
    </w:p>
    <w:p>
      <w:pPr>
        <w:pStyle w:val="Normal"/>
        <w:bidi w:val="0"/>
        <w:jc w:val="left"/>
        <w:rPr/>
      </w:pPr>
      <w:r>
        <w:rPr/>
        <w:t>Infrarot-Astronomie</w:t>
        <w:tab/>
        <w:t>Ahnert 1977/S.161</w:t>
        <w:tab/>
        <w:t>Infrarotstrahlung u. Temperatur v. Hauptreihensternen d. Spektralklasse M</w:t>
        <w:tab/>
      </w:r>
    </w:p>
    <w:p>
      <w:pPr>
        <w:pStyle w:val="Normal"/>
        <w:bidi w:val="0"/>
        <w:jc w:val="left"/>
        <w:rPr/>
      </w:pPr>
      <w:r>
        <w:rPr/>
        <w:t>Infrarot-Astronomie</w:t>
        <w:tab/>
        <w:t>Ahnert 1986/S.136</w:t>
        <w:tab/>
        <w:t>Entdeckungen der IRAS-Mission</w:t>
        <w:tab/>
      </w:r>
    </w:p>
    <w:p>
      <w:pPr>
        <w:pStyle w:val="Normal"/>
        <w:bidi w:val="0"/>
        <w:jc w:val="left"/>
        <w:rPr/>
      </w:pPr>
      <w:r>
        <w:rPr/>
        <w:t>Infrarot-Astronomie</w:t>
        <w:tab/>
        <w:t>Sterne 1992/1/S.56</w:t>
        <w:tab/>
        <w:t>Silikate in zirkumstellarer Scheibe um Beta Pictoris nachgewies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49/S.97</w:t>
        <w:tab/>
        <w:t>Kometen - Ein kosmischer Auflösungsprozeß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49/S.107</w:t>
        <w:tab/>
        <w:t>Meteorström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3/S.125</w:t>
        <w:tab/>
        <w:t>Neuentdeckte große Meteorkrate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3/S.126</w:t>
        <w:tab/>
        <w:t>Riesenmeteorit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3/S.126</w:t>
        <w:tab/>
        <w:t>Helligkeitsschwankungen von Kometen und Sonnentätigkeit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4/S.131</w:t>
        <w:tab/>
        <w:t>Einfluß der kosmischen Strahlung auf die Altersbestimmung von Meteori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4/S.132</w:t>
        <w:tab/>
        <w:t>Der große sibische Meteorit vom 30.06.1908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5/S.131</w:t>
        <w:tab/>
        <w:t>Meteoritenkrater im Pami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9/S.115</w:t>
        <w:tab/>
        <w:t>Breite von Meteorschweif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0/S.132</w:t>
        <w:tab/>
        <w:t>Meteorhöh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2/S.133</w:t>
        <w:tab/>
        <w:t>Massenbestimmung von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4/S.144</w:t>
        <w:tab/>
        <w:t>Meteorstaub im Leonidenstrom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5/S.143</w:t>
        <w:tab/>
        <w:t>Bestimmung einer Kometenmass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7/S.151</w:t>
        <w:tab/>
        <w:t>Bahn u. Bahnänderung des Kometen 1947 VI (Wirtanen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4/S.102</w:t>
        <w:tab/>
        <w:t>Allgemeine Strukur unseres Kometensystems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8/S.126</w:t>
        <w:tab/>
        <w:t>Komet Arend-Roland (1956 h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9/S.120</w:t>
        <w:tab/>
        <w:t>Komet Mrkos (1957 d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0/S.146</w:t>
        <w:tab/>
        <w:t>Meteorström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3/S.94</w:t>
        <w:tab/>
        <w:t>Meteorström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57/S.178</w:t>
        <w:tab/>
        <w:t>Meteorström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2/S.161</w:t>
        <w:tab/>
        <w:t>Neuere Forschungen über den Tungkuskameteo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5/S.152</w:t>
        <w:tab/>
        <w:t>Tungkuskameteor von 1908 - ein Komet?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8/S.148</w:t>
        <w:tab/>
        <w:t>Wiederkehr der Leoniden-Meteor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69/S.149</w:t>
        <w:tab/>
        <w:t>1967 - Ein Kometenrekordjah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0/S.141</w:t>
        <w:tab/>
        <w:t>Die physikalischen Eigenschaften der Meteor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1/S.137</w:t>
        <w:tab/>
        <w:t>Die Kometen der Jahre 1968 u.1969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1/S.139</w:t>
        <w:tab/>
        <w:t>Die Lebensdauer der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2/S.144</w:t>
        <w:tab/>
        <w:t>Die Kometen des Jahres 1970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2/S.146</w:t>
        <w:tab/>
        <w:t>Silikatstaub in einem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3/S.148</w:t>
        <w:tab/>
        <w:t>Die Kometen des Jahres 1971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3/S.149</w:t>
        <w:tab/>
        <w:t>Aminosäuren in einem Meteori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4/S.146</w:t>
        <w:tab/>
        <w:t>Die Kometen des Jahres 1972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5/S.139</w:t>
        <w:tab/>
        <w:t>Kometen 1973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5/S.140</w:t>
        <w:tab/>
        <w:t>Unerwartete Helligkeitsausbrüche des Kometen 1973 b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5/S.168</w:t>
        <w:tab/>
        <w:t>Eine Statistik heller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6/S.134</w:t>
        <w:tab/>
        <w:t>Kometen 1974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6/S.136</w:t>
        <w:tab/>
        <w:t>Infrarotmessungen am Kometen Kohoutek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6/S.136</w:t>
        <w:tab/>
        <w:t>Genaue Bahnelemente von zwei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6/S.137</w:t>
        <w:tab/>
        <w:t>Helligkeitsausbruch eines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6/S.149</w:t>
        <w:tab/>
        <w:t>Nördlinger Ries, ein fossiler Meteoritenkrate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6/S.176</w:t>
        <w:tab/>
        <w:t>Die Zahl der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7/S.129</w:t>
        <w:tab/>
        <w:t>Kometen 1975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7/S.176</w:t>
        <w:tab/>
        <w:t>Der Halleysche Komet, Vergangenheit u. Wiederkehr 1985/86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8/S.136</w:t>
        <w:tab/>
        <w:t>Planetoiden als entgaste Kerne ehemaliger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78/S.141</w:t>
        <w:tab/>
        <w:t>Kometen 1976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3/S.134</w:t>
        <w:tab/>
        <w:t>Komet Halley 1986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5/S.136</w:t>
        <w:tab/>
        <w:t>Erdnaher Vorübergang eines Kometen (1983 d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5/S.146</w:t>
        <w:tab/>
        <w:t>Meteore, Meteorite und Mikrometeorit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6/S.140</w:t>
        <w:tab/>
        <w:t>Komet Halley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7/S.140</w:t>
        <w:tab/>
        <w:t xml:space="preserve">Meteoriten vom Mond 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7/S.146</w:t>
        <w:tab/>
        <w:t>Messungen u. TV-Übertragung des VEGA-Vorbeifluges an Halley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8/S.144</w:t>
        <w:tab/>
        <w:t>Meteoriten von Mond und Mars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8/S.166</w:t>
        <w:tab/>
        <w:t>Bildverarbeitung u. Bildauswertung der VEGA-Missio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88/S.168</w:t>
        <w:tab/>
        <w:t>Komet Halley 1985/86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0/S.165</w:t>
        <w:tab/>
        <w:t>Komet Bradfield (1987 s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2/S.168</w:t>
        <w:tab/>
        <w:t>Meteore, Halos, Leuchtende Nachtwolken, Polarlichter</w:t>
        <w:tab/>
        <w:t>Rendtel, Jürgen</w:t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6/S.178</w:t>
        <w:tab/>
        <w:t>Zur Nomenklatur der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7/S.178</w:t>
        <w:tab/>
        <w:t>Zur Nomenklatur der Kometen - Ergänzun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7/S.193</w:t>
        <w:tab/>
        <w:t>Der Komet Hale-Bopp (C/1995 O1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7/S.223</w:t>
        <w:tab/>
        <w:t>Visuelle u. fotografische Meteorstrombeobachtun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7/S.230</w:t>
        <w:tab/>
        <w:t>Feuerkugel-Beobachtung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Ahnert 1997/S.249</w:t>
        <w:tab/>
        <w:t>Hyakutake - der Große Komet von 1996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2/7-8/S.152</w:t>
        <w:tab/>
        <w:t>Spektrum des Kometen 1961f (Seki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11-12/S.246</w:t>
        <w:tab/>
        <w:t>Tungusker Meteorit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11-12/S.248</w:t>
        <w:tab/>
        <w:t>Meteoritenfall bei Kiel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9-10/S.208</w:t>
        <w:tab/>
        <w:t>Untersuchung von Meteorströmen durch Radiobeobachtun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9-10/S.213</w:t>
        <w:tab/>
        <w:t>Periodischer Komet Schwassmann-Wachmann (1925 II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2/7-8/S.162</w:t>
        <w:tab/>
        <w:t>Maxima der Perseiden 1959 - 1961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11-12/S.249</w:t>
        <w:tab/>
        <w:t>Beobachtung d. Helligkeit d. Kometen Humaso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11-12/S.250</w:t>
        <w:tab/>
        <w:t>Helles Meteor 11.05.1963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1-2/S.43</w:t>
        <w:tab/>
        <w:t>Uran und Blei in Tekti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1-2/S.44</w:t>
        <w:tab/>
        <w:t>Meteorbeobachtun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3-4/S.80</w:t>
        <w:tab/>
        <w:t>Geschwindigkeit u. Energie des Tungusker Meteori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3/5-6/S.113</w:t>
        <w:tab/>
        <w:t>E.W.L. Tempel, Leben vom Hirtenjungen zum Kometen- u. Nebelentdecke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116</w:t>
        <w:tab/>
        <w:t>Beobachtungen an einem künstlichen Meteo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117</w:t>
        <w:tab/>
        <w:t>Radiobeobachtung von Meteoren in Charkow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5-6/S.119</w:t>
        <w:tab/>
        <w:t>Neuer Riesenmeteorit aufgefund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80</w:t>
        <w:tab/>
        <w:t>Komet Pereyra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81</w:t>
        <w:tab/>
        <w:t>Fall des Kaalijavsker Meteori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83</w:t>
        <w:tab/>
        <w:t>Beobachtung eines Meteors in Hambur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7-8/S.136</w:t>
        <w:tab/>
        <w:t>Chladni, Entdecker der Herkunft der Meteori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11-12/S.250</w:t>
        <w:tab/>
        <w:t>Leuchtstreifen und heller Nachthimmel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5/5-6/S.106</w:t>
        <w:tab/>
        <w:t>Physik der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5/11-12/S.229</w:t>
        <w:tab/>
        <w:t>Symposium "Natur und Entstehung der Kometen"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88/4/S.204</w:t>
        <w:tab/>
        <w:t>Sichtbarkeit der Kernoberfläche des Kometen Halley auf VEGA-2-Aufnahm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88/5/S.259</w:t>
        <w:tab/>
        <w:t>Kometenstaub und interplanetarer Staub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89/1/S.51</w:t>
        <w:tab/>
        <w:t>Bild von P/Halley in Saturnentfernung gewonn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89/2/S.84</w:t>
        <w:tab/>
        <w:t>Der Ursprung der Tektite aus heutiger Sicht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89/5/S.277</w:t>
        <w:tab/>
        <w:t>Populationsindex u. Massenverteilung visueller Meteor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89/5/S.300</w:t>
        <w:tab/>
        <w:t>20 Jahre Meteoritenschwemme in Antarktika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0/3/S.171</w:t>
        <w:tab/>
        <w:t>Meteorite aus Eis?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0/5/S.306</w:t>
        <w:tab/>
        <w:t>Komet Austin (1989 c1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1/1/S.58</w:t>
        <w:tab/>
        <w:t>Komet Levy (1990c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1/2/S.69</w:t>
        <w:tab/>
        <w:t>Kometenforschungsprogramm: Von Giotto über CRAF zu Rosetta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1/5/S.286</w:t>
        <w:tab/>
        <w:t>Siliziumkarbidstaub aus Kohlenstoffsternen in Meteoriten nachgewis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1/5/S.289</w:t>
        <w:tab/>
        <w:t>Die Feuerkugel vom 3. November 1988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1/6/S.349</w:t>
        <w:tab/>
        <w:t>Vaca-Muerta-Meteorit: Wiederentdeckung nach mehr als 100 Jahr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2/2/S.113</w:t>
        <w:tab/>
        <w:t>Medaille von der größten Kometenerscheinung des 17. Jahrh.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2/3/S.179</w:t>
        <w:tab/>
        <w:t>P/Encke - der schnellste unter den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2/4/S.241</w:t>
        <w:tab/>
        <w:t>Hydrodynamische Behandlung von Kometenjets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3/2/S.115</w:t>
        <w:tab/>
        <w:t>Tunguska 1908 von einem Planetoiden verursacht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3/4/S.247</w:t>
        <w:tab/>
        <w:t>Perseiden-Ausbruch 1993?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4/1/S.36</w:t>
        <w:tab/>
        <w:t>Perseiden 1993 nach dem Periheldurchgang von P/Swift-Tuttl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4/3/S.178</w:t>
        <w:tab/>
        <w:t>Ein Komet stürzt auf den Jupite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5/1/S.18</w:t>
        <w:tab/>
        <w:t>Die Kometen in der Kleinliteratur um 1600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5/1/S.29</w:t>
        <w:tab/>
        <w:t>Perseiden 1994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96/4/S.210</w:t>
        <w:tab/>
        <w:t>Peuerbachs Kometenschrift von 1456 (Halley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1/126/S.152</w:t>
        <w:tab/>
        <w:t>Helle Feuerkugel im Juli 1971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1/127/S.175</w:t>
        <w:tab/>
        <w:t>Komet Toba 1971 a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2/132/S.136</w:t>
        <w:tab/>
        <w:t>Einfluß eines transplutonischen Planeten auf den Halley'schen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58</w:t>
        <w:tab/>
        <w:t>Meteoritenfall von Ramsdorf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71</w:t>
        <w:tab/>
        <w:t>Helligkeit des Kometen Seki-Lines 1962 c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4/3-4/S.74</w:t>
        <w:tab/>
        <w:t>Erscheinung des heller Nachthimmel vom 2. zum 03.12.1962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5/1-2/S.12</w:t>
        <w:tab/>
        <w:t>Meteorastronomi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Sterne 1965/1-2/S.34</w:t>
        <w:tab/>
        <w:t>Erneuter Helligkeitsausbruch des Kometen 1925 II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Buch</w:t>
        <w:tab/>
        <w:t>Teleskopische Beobachtung der Kometen</w:t>
        <w:tab/>
        <w:t>Classen</w:t>
      </w:r>
    </w:p>
    <w:p>
      <w:pPr>
        <w:pStyle w:val="Normal"/>
        <w:bidi w:val="0"/>
        <w:jc w:val="left"/>
        <w:rPr/>
      </w:pPr>
      <w:r>
        <w:rPr/>
        <w:t>Kometen u. Meteore</w:t>
        <w:tab/>
        <w:t>Buch</w:t>
        <w:tab/>
        <w:t>Eisenmeteorite und ihre Ausbeutung durch Urmenschen</w:t>
        <w:tab/>
        <w:t>Classen</w:t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0/117/S.55</w:t>
        <w:tab/>
        <w:t>Komet Bennett 1969 i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0/118/S.96</w:t>
        <w:tab/>
        <w:t>Komet Bennett 1969 i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0/118/S.80</w:t>
        <w:tab/>
        <w:t xml:space="preserve">Dunkelkammerarbeit an einer Kometenaufnahme 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4/S.14</w:t>
        <w:tab/>
        <w:t>Komet Heck-Sause 1973 a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5/S.53</w:t>
        <w:tab/>
        <w:t>Komet Heck-Sause 1973 a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5/S.54</w:t>
        <w:tab/>
        <w:t>Komet Bennett  April 1970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6/S.98</w:t>
        <w:tab/>
        <w:t>Definitive Bezeichnungen der Kometen des Jahres 1971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6/S.99</w:t>
        <w:tab/>
        <w:t>Helles Meteor am 17.03.1973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7/S.110</w:t>
        <w:tab/>
        <w:t>Komet Kohoutek 1973 f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7/S.111</w:t>
        <w:tab/>
        <w:t>Komet Tuttle-Giacobini-Kresak 1973 b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8/S.155</w:t>
        <w:tab/>
        <w:t>Komet Kohoutek 1973 f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8/Titelbl.</w:t>
        <w:tab/>
        <w:t>Komet Bennett  April 1970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9/S.180</w:t>
        <w:tab/>
        <w:t>Meteorit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3/139/S.189</w:t>
        <w:tab/>
        <w:t>Komet Kohoutek 1973 f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4/141/S.76</w:t>
        <w:tab/>
        <w:t>Kometen - Bild Komet Kohoutek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4/141/S.77</w:t>
        <w:tab/>
        <w:t>Komet Bradfield 1974 b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4/141/S.78</w:t>
        <w:tab/>
        <w:t>Komet Encke 1786 I im März/April 1974 (franz.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4/142/S.111</w:t>
        <w:tab/>
        <w:t>Komet Bradfield 1974 b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4/142/S.112</w:t>
        <w:tab/>
        <w:t>Helle Meteorspuren am 18.04.1974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4/143/S.168</w:t>
        <w:tab/>
        <w:t>Komet Bradfield nahe Polaris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5/146/S.8</w:t>
        <w:tab/>
        <w:t>Komet Bennet 1974 h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5/146/S.13</w:t>
        <w:tab/>
        <w:t>Perseidenbeobachtung 22.07.-16.08.1974 in der Schweiz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5/146/S.15</w:t>
        <w:tab/>
        <w:t>Meteorfall 30.08.1974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5/146/S.15</w:t>
        <w:tab/>
        <w:t>Orts- u. Höhenbestimmung an einen Geminiden-Meteo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5/151/S.194</w:t>
        <w:tab/>
        <w:t>Komet Kobayashi-Berger-Milon 1975 h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5/151/S.196</w:t>
        <w:tab/>
        <w:t>Meteorström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6/153/S.38</w:t>
        <w:tab/>
        <w:t>Komet West 1975 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6/154/Titelbl.</w:t>
        <w:tab/>
        <w:t>Komet West 1975 n - Farbaufnahm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6/154/S.64</w:t>
        <w:tab/>
        <w:t>Komet West 1975 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6/155/S.94</w:t>
        <w:tab/>
        <w:t>Leuchtende Nachtwolk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6/157/S.169</w:t>
        <w:tab/>
        <w:t xml:space="preserve">Komet d' Arrest 1976, U = 6,67 Jahre 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6/157/S.170</w:t>
        <w:tab/>
        <w:t>Komet d' Arrest 1851 II (franz.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7/158/S.8</w:t>
        <w:tab/>
        <w:t>Die Lichtkurve eines Kometen - Komet West 1975 n (franz.)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7/158/S.16</w:t>
        <w:tab/>
        <w:t>Komet West 1975 n - Farbaufnahme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7/159/S.66</w:t>
        <w:tab/>
        <w:t>Die Meteorite der UdSS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7/160/S.94</w:t>
        <w:tab/>
        <w:t>Meteorbeobachtung 1976 - Komet West u. Meteorspur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7/163/S.198</w:t>
        <w:tab/>
        <w:t>Katalog über 230 Impaktstrukturen</w:t>
        <w:tab/>
        <w:t>Classen</w:t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7/163/Titelbl.</w:t>
        <w:tab/>
        <w:t>Komet Kohler 1977 m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7/163/S.213</w:t>
        <w:tab/>
        <w:t>Komet Kohler 1977 m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8/164/S.31</w:t>
        <w:tab/>
        <w:t>Katalog über 78 irrtümliche Impaktstrukturen</w:t>
        <w:tab/>
        <w:t>Classen</w:t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8/166/Titelbl.</w:t>
        <w:tab/>
        <w:t>Helle Feuerkugel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8/167/S.147</w:t>
        <w:tab/>
        <w:t>Komet Kohler 1977 m - ein Rückblick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8/168/S.179</w:t>
        <w:tab/>
        <w:t>Meteoritenfund in der Antarktis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8/168/S.189</w:t>
        <w:tab/>
        <w:t xml:space="preserve">Meteorstrom CAS - CEP, Beobachtungsanleitung für Meteorbeobachter 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9/171/S.62</w:t>
        <w:tab/>
        <w:t xml:space="preserve">Meteorstrom CAS - CEP 1978 - Delta-Cassiopeiden 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0/176/S.22</w:t>
        <w:tab/>
        <w:t>Anleitung Meteorbeobachtun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0/177/S.62</w:t>
        <w:tab/>
        <w:t>Komet Bradfield 1979 l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0/177/S.62</w:t>
        <w:tab/>
        <w:t xml:space="preserve">Meteorstrom CAS - CEP 1978 - Delta-Cassiopeiden 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0/178/S.86</w:t>
        <w:tab/>
        <w:t>NASA plant Kometensonde zu Halley u. Tempel 2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0/179/S.121</w:t>
        <w:tab/>
        <w:t>Komet Wild 3  1980 d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1/182/S.16</w:t>
        <w:tab/>
        <w:t>Komet Stephan-Oterma  1980 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5/88/S.42</w:t>
        <w:tab/>
        <w:t>Kometengürtel jenseits von Neptun?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5/89/S.77</w:t>
        <w:tab/>
        <w:t>Die Kometen des Jahres 1964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5/92/S.248</w:t>
        <w:tab/>
        <w:t>Komet Ikeya-Seki  1965 f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7/99/S.27</w:t>
        <w:tab/>
        <w:t>Leonidenstrom November 1966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7/100/S.64</w:t>
        <w:tab/>
        <w:t>Komet Wild  1967 c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7/102/S.117</w:t>
        <w:tab/>
        <w:t>Gigantischer Meteorkrater in Afrika?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8/105/S.49</w:t>
        <w:tab/>
        <w:t>Komet Ikeya-Seki  1967 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8/106/S.81</w:t>
        <w:tab/>
        <w:t>Komet Tago-Honda-Yamamoto  1968 a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9/110/S.21</w:t>
        <w:tab/>
        <w:t>Komet Honda  1968 c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9/110/S.22</w:t>
        <w:tab/>
        <w:t>Zur Entdeckung des Kometen Wild 1968 f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9/111/S.53</w:t>
        <w:tab/>
        <w:t>Neuer Meteorstrom aus Bootes?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69/114/S.123</w:t>
        <w:tab/>
        <w:t>Irdischer u. lunarer Vulkanismus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0/116/S.22</w:t>
        <w:tab/>
        <w:t>Komet Tago-Sato-Kosaka  1967 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0/119/S.116</w:t>
        <w:tab/>
        <w:t>Komet Bennett 1969 i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70/121/S.189</w:t>
        <w:tab/>
        <w:t>Komet Abe  1970 g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1/183/S.47</w:t>
        <w:tab/>
        <w:t>ESA plant Vorbeiflug am Halleyschen Kometen</w:t>
        <w:tab/>
      </w:r>
    </w:p>
    <w:p>
      <w:pPr>
        <w:pStyle w:val="Normal"/>
        <w:bidi w:val="0"/>
        <w:jc w:val="left"/>
        <w:rPr/>
      </w:pPr>
      <w:r>
        <w:rPr/>
        <w:t>Kometen u. Meteore</w:t>
        <w:tab/>
        <w:t>Orion 1982/189/S.40</w:t>
        <w:tab/>
        <w:t>Der Arizona-Meteoritenkrater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6/155/S.83</w:t>
        <w:tab/>
        <w:t>Kosmologische Probleme u. Hypothesen I 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6/156/S.128</w:t>
        <w:tab/>
        <w:t>Kosmologische Probleme u. Hypothesen II 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6/157/S.145</w:t>
        <w:tab/>
        <w:t>Kosmologische Probleme u. Hypothesen III 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7/158/S.13</w:t>
        <w:tab/>
        <w:t>Kosmologische Probleme u. Hypothesen III (IV?)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7/160/S.96</w:t>
        <w:tab/>
        <w:t>Kosmologische Probleme u. Hypothesen IV (V?)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7/163/S.194</w:t>
        <w:tab/>
        <w:t>Kosmologische Probleme u. Hypothesen V (VI?)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7/166/S.110</w:t>
        <w:tab/>
        <w:t>Kosmologische Probleme u. Hypothesen VI (VII?)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 xml:space="preserve">Orion 1980/176/S.11 </w:t>
        <w:tab/>
        <w:t>Mögliche Überreste alter Supernovaexplosionen in ORI u. ERI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80/176/S.13</w:t>
        <w:tab/>
        <w:t>Neue Bestimmung der Hubble-Konstanten H = 59 km/s pro Mpc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80/179/S.116</w:t>
        <w:tab/>
        <w:t>Entwicklung der Sterne u.d. Entstehung d. Heliums während d.Expansion d. Universums 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80/179/S.121</w:t>
        <w:tab/>
        <w:t>Entstehung von schwarzen Löchern im frühen Universum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80/181/S.178</w:t>
        <w:tab/>
        <w:t>Entstehung u. Ursprung des Leben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81/187/S.187</w:t>
        <w:tab/>
        <w:t>Der Ursprung des Universums (franz.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82/191/S.118</w:t>
        <w:tab/>
        <w:t>Anfang und Ende, Evolution des Weltall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Orion 1979/174/S.152</w:t>
        <w:tab/>
        <w:t>Leben - eine Laune des Universums?</w:t>
        <w:tab/>
        <w:t>Obreschkow, Ewgeni</w:t>
      </w:r>
    </w:p>
    <w:p>
      <w:pPr>
        <w:pStyle w:val="Normal"/>
        <w:bidi w:val="0"/>
        <w:jc w:val="left"/>
        <w:rPr/>
      </w:pPr>
      <w:r>
        <w:rPr/>
        <w:t>Kosmologie</w:t>
        <w:tab/>
        <w:t>Ahnert 1957/S.145</w:t>
        <w:tab/>
        <w:t>Ist das Weltall unendlich? - Hegel (!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59/S.136</w:t>
        <w:tab/>
        <w:t>Unsere gegenwärtige Kenntnis v. Aufbau des Universum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60/S.143</w:t>
        <w:tab/>
        <w:t>Ausdehnung der beobachtbaren Welt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63/S.165</w:t>
        <w:tab/>
        <w:t>Ungelöste Probleme d. Metagalaxi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66/S.171</w:t>
        <w:tab/>
        <w:t>Fluktuierendes Universum, kosmologische Theori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68/S.161</w:t>
        <w:tab/>
        <w:t>Der ominöse Urknall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68/S.162</w:t>
        <w:tab/>
        <w:t>Eine neue kosmologische Komplikation (Hintergrundstrahlung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70/S.146</w:t>
        <w:tab/>
        <w:t>Die 3 K-Strahlung, ein Beweis für den Urknall?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73/S.155</w:t>
        <w:tab/>
        <w:t>Materiedichte im Universum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74/S.155</w:t>
        <w:tab/>
        <w:t>Neue Bestimmung der Hubble-Konstant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76/S.140</w:t>
        <w:tab/>
        <w:t>Müssen Rotverschiebungen immer als Fluchtbewegungen gedeutet werden?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76/S.143</w:t>
        <w:tab/>
        <w:t>Können "Schwarze Löcher" sichtbar werden?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79/S.133</w:t>
        <w:tab/>
        <w:t>Stuktur des Universum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79/S.136</w:t>
        <w:tab/>
        <w:t>Zur Theorie kosmologischer Weltmodell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80/S.155</w:t>
        <w:tab/>
        <w:t>Betrachtungen über Masse, Ausdehung u. Struktur d. Universum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81/S.121</w:t>
        <w:tab/>
        <w:t>Leben und Tod der Fixstern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81/S.124</w:t>
        <w:tab/>
        <w:t>Der Weg in die Unendlichkeit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87/S.152</w:t>
        <w:tab/>
        <w:t>Altersbestimmung, Hubble-Konstante u. Weltalter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Ahnert 1988/S.173</w:t>
        <w:tab/>
        <w:t>Bedeutung und Anwendung der Hubble-Konstant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68/11-12/S.217</w:t>
        <w:tab/>
        <w:t>Die kosmische Hintergrundstrahlung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88/1/S.42</w:t>
        <w:tab/>
        <w:t>Sternmassenverteilung, dunkle Materie u. galaktische Evolution in d. Sonnenumgebung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88/2/S.90</w:t>
        <w:tab/>
        <w:t>Staub und Stern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89/6/S.351</w:t>
        <w:tab/>
        <w:t xml:space="preserve">HH-111: Beispiel für stellaren Jet 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0/2/S.111</w:t>
        <w:tab/>
        <w:t>Extrem junges Trapezsystem entdeckt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0/3/S.176</w:t>
        <w:tab/>
        <w:t>Der Kosmos - ein Fraktal?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0/5/S.304</w:t>
        <w:tab/>
        <w:t>COBE testet Theorien über das frühe Universum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1/1/S.30</w:t>
        <w:tab/>
        <w:t>Strings im Kosmo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1/2/S.119</w:t>
        <w:tab/>
        <w:t>Die metallärmsten Sterne und die frühe chemische Entwicklung unserer Galaxi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2/5/S.274</w:t>
        <w:tab/>
        <w:t>Eine neue Methode zur Lösung der Grundaufgabe der Kosmologi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2/6/S.325</w:t>
        <w:tab/>
        <w:t>Unser Universum: Zufall oder Absicht?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3/1/S.3</w:t>
        <w:tab/>
        <w:t>Rund um das Universum</w:t>
        <w:tab/>
        <w:t>Liebscher</w:t>
      </w:r>
    </w:p>
    <w:p>
      <w:pPr>
        <w:pStyle w:val="Normal"/>
        <w:bidi w:val="0"/>
        <w:jc w:val="left"/>
        <w:rPr/>
      </w:pPr>
      <w:r>
        <w:rPr/>
        <w:t>Kosmologie</w:t>
        <w:tab/>
        <w:t>Sterne 1993/3/S.125</w:t>
        <w:tab/>
        <w:t>Anmerkungen zum Artikel "Unser Universum: Zufall oder Absicht?"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3/3/S.127</w:t>
        <w:tab/>
        <w:t>Kosmos, Kosmologie und Kosmologen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3/4/S.187</w:t>
        <w:tab/>
        <w:t>Der "zähe" Kosmo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3/5/S.256</w:t>
        <w:tab/>
        <w:t>Relativität, Gravitation, Gravitonen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4/5/S.269</w:t>
        <w:tab/>
        <w:t>Hans Ertel und die Kosmologie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4/6/S.355</w:t>
        <w:tab/>
        <w:t>Eddingtons Kosmos (Zum 50. Todestag von Sir Arthur Eddington)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5/5/S.272</w:t>
        <w:tab/>
        <w:t>Zur Entstehung u. Entwicklung des Kosmos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6/1/S.14</w:t>
        <w:tab/>
        <w:t>Der inhomogene Kosmos I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Sterne 1996/2/S.92</w:t>
        <w:tab/>
        <w:t>Der inhomogene Kosmos II</w:t>
        <w:tab/>
      </w:r>
    </w:p>
    <w:p>
      <w:pPr>
        <w:pStyle w:val="Normal"/>
        <w:bidi w:val="0"/>
        <w:jc w:val="left"/>
        <w:rPr/>
      </w:pPr>
      <w:r>
        <w:rPr/>
        <w:t>Kosmologie</w:t>
        <w:tab/>
        <w:t>Buch</w:t>
        <w:tab/>
        <w:t>Himmelsmechanik I und II</w:t>
        <w:tab/>
        <w:t>Bucerus</w:t>
      </w:r>
    </w:p>
    <w:p>
      <w:pPr>
        <w:pStyle w:val="Normal"/>
        <w:bidi w:val="0"/>
        <w:jc w:val="left"/>
        <w:rPr/>
      </w:pPr>
      <w:r>
        <w:rPr/>
        <w:t>Kosmologie</w:t>
        <w:tab/>
        <w:t>Buch</w:t>
        <w:tab/>
        <w:t>Im Banne des Alls, Unterhaltsame Kosmologie</w:t>
        <w:tab/>
        <w:t>Tomilin</w:t>
      </w:r>
    </w:p>
    <w:p>
      <w:pPr>
        <w:pStyle w:val="Normal"/>
        <w:bidi w:val="0"/>
        <w:jc w:val="left"/>
        <w:rPr/>
      </w:pPr>
      <w:r>
        <w:rPr/>
        <w:t>Kosmologie</w:t>
        <w:tab/>
        <w:t>Buch</w:t>
        <w:tab/>
        <w:t xml:space="preserve">Einstein und das Universum </w:t>
        <w:tab/>
        <w:t>Barnett</w:t>
      </w:r>
    </w:p>
    <w:p>
      <w:pPr>
        <w:pStyle w:val="Normal"/>
        <w:bidi w:val="0"/>
        <w:jc w:val="left"/>
        <w:rPr/>
      </w:pPr>
      <w:r>
        <w:rPr/>
        <w:t>Kosmologie</w:t>
        <w:tab/>
        <w:t>Buch</w:t>
        <w:tab/>
        <w:t>Zur Geschichte der Erde u. d. Kosmos</w:t>
        <w:tab/>
        <w:t>Treder</w:t>
      </w:r>
    </w:p>
    <w:p>
      <w:pPr>
        <w:pStyle w:val="Normal"/>
        <w:bidi w:val="0"/>
        <w:jc w:val="left"/>
        <w:rPr/>
      </w:pPr>
      <w:r>
        <w:rPr/>
        <w:t>Kosmologie</w:t>
        <w:tab/>
        <w:t>Buch</w:t>
        <w:tab/>
        <w:t>Kenntnis vom erdnahen Raum im Wandel eines Jahrhunderts</w:t>
        <w:tab/>
        <w:t>Dieminger</w:t>
      </w:r>
    </w:p>
    <w:p>
      <w:pPr>
        <w:pStyle w:val="Normal"/>
        <w:bidi w:val="0"/>
        <w:jc w:val="left"/>
        <w:rPr/>
      </w:pPr>
      <w:r>
        <w:rPr/>
        <w:t>Leben im Weltall</w:t>
        <w:tab/>
        <w:t>Orion 1972/132/S.142</w:t>
        <w:tab/>
        <w:t>Phänomene irdischer organischer Substanzen, Extrapolation auf das Universum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Orion 1972/133/S.190</w:t>
        <w:tab/>
        <w:t>Phänomene irdischer organischer Substanzen, Extrapolation auf das Universum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Orion 1973/137/S.107</w:t>
        <w:tab/>
        <w:t>Entstand das Leben im interstellaren Raum?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Orion 1976/153/S.27</w:t>
        <w:tab/>
        <w:t>Projekt Viking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Orion 1979/174/S.152</w:t>
        <w:tab/>
        <w:t>Leben - eine Laune des Universums?</w:t>
        <w:tab/>
        <w:t>Obreschkow,Ewgeni</w:t>
      </w:r>
    </w:p>
    <w:p>
      <w:pPr>
        <w:pStyle w:val="Normal"/>
        <w:bidi w:val="0"/>
        <w:jc w:val="left"/>
        <w:rPr/>
      </w:pPr>
      <w:r>
        <w:rPr/>
        <w:t>Leben im Weltall</w:t>
        <w:tab/>
        <w:t>Orion 1980/181/S.178</w:t>
        <w:tab/>
        <w:t>Entstehung der Erde und Ursprung des Lebens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Ahnert 1950/S.81</w:t>
        <w:tab/>
        <w:t>Leben im Weltall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Ahnert 1960/S.148</w:t>
        <w:tab/>
        <w:t>Zum Problem d. Vielheit bewohnter Welten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Ahnert 1961/S.59</w:t>
        <w:tab/>
        <w:t>Problem d. Lebens im Universum u. Art u. Weise d.Sternentstehung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Ahnert 1964/S.182</w:t>
        <w:tab/>
        <w:t>Möglichkeiten u. Grenzen d. Raumfahrt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Ahnert 1976/S.151</w:t>
        <w:tab/>
        <w:t>Kontaktmöglichkeiten mit außerirdischen Zivilisationen?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Ahnert 1982/S.170</w:t>
        <w:tab/>
        <w:t>Astrobiologie - Voraussetzungen u. Erfolgsaussichten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Ahnert 1987/S.159</w:t>
        <w:tab/>
        <w:t>Gedanken zu "Seti"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1/S.2</w:t>
        <w:tab/>
        <w:t>"Erhoffte Kontakte" (Gedicht)</w:t>
        <w:tab/>
        <w:t>Reichstein</w:t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1/S.3</w:t>
        <w:tab/>
        <w:t>SETI 91: Bioastronomie mit Hightech vor neuen Horizonten</w:t>
        <w:tab/>
        <w:t>Dorschner/Gürtler</w:t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1/S.10</w:t>
        <w:tab/>
        <w:t>Bioastronomie - die nächsten Schritte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1/S.16</w:t>
        <w:tab/>
        <w:t>Das SETI-Mikrowellenbeobachtungsprojekt der NASA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3/S.128</w:t>
        <w:tab/>
        <w:t>"Große Zukunft für kleine Himmelskörper" (Gedicht)</w:t>
        <w:tab/>
        <w:t>Reichstein</w:t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3/S.147</w:t>
        <w:tab/>
        <w:t>Bioastronomie-Symposium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4/S.215</w:t>
        <w:tab/>
        <w:t>Probleme bei der Begegnung mit Außerirdischen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Sterne 1991/5/S.271</w:t>
        <w:tab/>
        <w:t>ETI, SETI und die Öffentlichkeit heute</w:t>
        <w:tab/>
      </w:r>
    </w:p>
    <w:p>
      <w:pPr>
        <w:pStyle w:val="Normal"/>
        <w:bidi w:val="0"/>
        <w:jc w:val="left"/>
        <w:rPr/>
      </w:pPr>
      <w:r>
        <w:rPr/>
        <w:t>Leben im Weltall</w:t>
        <w:tab/>
        <w:t>Sterne 1992/2/S.98</w:t>
        <w:tab/>
        <w:t>Kontakte mit außerirdischen Intelligenzen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58/11-12/Sodr.</w:t>
        <w:tab/>
        <w:t>Fehlerrechnung</w:t>
        <w:tab/>
        <w:t>Scholze,Herbert</w:t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65/5-6/S.100</w:t>
        <w:tab/>
        <w:t>EDV-Anwendung in der Astronomie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88/3/S.149</w:t>
        <w:tab/>
        <w:t>Astronomische Daten und Datenbanken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88/3/S.155</w:t>
        <w:tab/>
        <w:t>Periodenermittlung mittels Autokorrelationsfunktion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89/1/S.20</w:t>
        <w:tab/>
        <w:t>Periodensuchverfahren für veränderliche Signale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89/1/S.31</w:t>
        <w:tab/>
        <w:t xml:space="preserve">Das dritte Keplersche Gesetz 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89/4/S.243</w:t>
        <w:tab/>
        <w:t>Mathematische Methoden der Datenanlyse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0/1/S.32</w:t>
        <w:tab/>
        <w:t>Ephemeridenrechnung mit dem Heimcomputer I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0/3/S.149</w:t>
        <w:tab/>
        <w:t>Ephemeridenrechnung mit dem Heimcomputer II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0/3/S.176</w:t>
        <w:tab/>
        <w:t>Der Kosmos - ein Fraktal?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0/6/S.353</w:t>
        <w:tab/>
        <w:t>Ephemeridenrechnung mit dem Heimcomputer III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0/6/S.369</w:t>
        <w:tab/>
        <w:t>Das dritte Keplersche Gesetz - Nachbemerkungen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2/2/S.94</w:t>
        <w:tab/>
        <w:t>Eine einfache Methode der parabolischen Bahnbestimmung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4/4/S.239</w:t>
        <w:tab/>
        <w:t>Methode zur Positionsberechnung aus Relativmessungen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Sterne 1995/1/S.13</w:t>
        <w:tab/>
        <w:t>TAURUS - Programm für astronomische Berechnungen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Ahnert 1973/S.189</w:t>
        <w:tab/>
        <w:t xml:space="preserve">Etwas theoretische Astronomie 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Ahnert 1973/S.189</w:t>
        <w:tab/>
        <w:t>Rechnerische Bestätigung der Keplerschen Gesetze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Ahnert 1973/S.192</w:t>
        <w:tab/>
        <w:t>Die astronomische Einheit u. d. mittlere Entfernung Erde-Sonne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Ahnert 1981/S.156</w:t>
        <w:tab/>
        <w:t xml:space="preserve">Einige Eigenschaften der Ellipsen 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Ahnert 1984/S.160</w:t>
        <w:tab/>
        <w:t>Perihelzeiten und -distanzen (Regelwidrigkeiten?)</w:t>
        <w:tab/>
      </w:r>
    </w:p>
    <w:p>
      <w:pPr>
        <w:pStyle w:val="Normal"/>
        <w:bidi w:val="0"/>
        <w:jc w:val="left"/>
        <w:rPr/>
      </w:pPr>
      <w:r>
        <w:rPr/>
        <w:t xml:space="preserve">Mathematik </w:t>
        <w:tab/>
        <w:t>Ahnert 1981/S.160</w:t>
        <w:tab/>
        <w:t>Planetenbahnen u. ihre Veränderungen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Ahnert 1985/S.171</w:t>
        <w:tab/>
        <w:t>Halos - eine Beobachtungsempfehlung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Ahnert 1992/S.168</w:t>
        <w:tab/>
        <w:t>Meteore, Halos, Leuchtende Nachtwolken, Polarlichter</w:t>
        <w:tab/>
        <w:t>Rendtel, Jürgen</w:t>
      </w:r>
    </w:p>
    <w:p>
      <w:pPr>
        <w:pStyle w:val="Normal"/>
        <w:bidi w:val="0"/>
        <w:jc w:val="left"/>
        <w:rPr/>
      </w:pPr>
      <w:r>
        <w:rPr/>
        <w:t>Meteorologie</w:t>
        <w:tab/>
        <w:t>Orion 1970/119/S.115</w:t>
        <w:tab/>
        <w:t>Extrem gute Lufttransparenz bei Föhnlage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Orion 1972/132/S.143</w:t>
        <w:tab/>
        <w:t>Der Wolkenhimmel am Tage u. d. abendliche Wetterablauf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Orion 1977/158/S.17</w:t>
        <w:tab/>
        <w:t>Polarlichter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Sterne 1989/1/S.58</w:t>
        <w:tab/>
        <w:t>Beobachtung bewegter Streifen in einem Sonnenhalo</w:t>
        <w:tab/>
        <w:t>Rendtel, Jürgen</w:t>
      </w:r>
    </w:p>
    <w:p>
      <w:pPr>
        <w:pStyle w:val="Normal"/>
        <w:bidi w:val="0"/>
        <w:jc w:val="left"/>
        <w:rPr/>
      </w:pPr>
      <w:r>
        <w:rPr/>
        <w:t>Meteorologie</w:t>
        <w:tab/>
        <w:t>Sterne 1989/2/S.112</w:t>
        <w:tab/>
        <w:t>Hinweise zur Beobachtung der Leuchtenden Nachtwolken (LNW)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Sterne 1992/6/S.365</w:t>
        <w:tab/>
        <w:t>Höhenbestimmung des Nordlichts vom 8. November 1991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Sterne 1994/3/S.132</w:t>
        <w:tab/>
        <w:t>Beobachtungen Leuchtender Nachtwolken 1988-1993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Sterne 1995/2/S.101</w:t>
        <w:tab/>
        <w:t>Beobachtungen Leuchtender Nachtwolken 1967-1987</w:t>
        <w:tab/>
      </w:r>
    </w:p>
    <w:p>
      <w:pPr>
        <w:pStyle w:val="Normal"/>
        <w:bidi w:val="0"/>
        <w:jc w:val="left"/>
        <w:rPr/>
      </w:pPr>
      <w:r>
        <w:rPr/>
        <w:t>Meteorologie</w:t>
        <w:tab/>
        <w:t>Sterne 1996/5/S.255</w:t>
        <w:tab/>
        <w:t>100 Jahre Höhenbestimmung Leuchtender Nachtwolk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57/S.133</w:t>
        <w:tab/>
        <w:t>Mondatmosphär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59/S.114</w:t>
        <w:tab/>
        <w:t>Mondatmosphär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0/S.133</w:t>
        <w:tab/>
        <w:t>Beschaffenheit der Mondoberfläch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0/S.134</w:t>
        <w:tab/>
        <w:t>Neue Betrachtung über Dichte u.Art d. Mondatmosphär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0/S.134</w:t>
        <w:tab/>
        <w:t>Vulkanausbruch auf dem Mond?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0/S.156</w:t>
        <w:tab/>
        <w:t>Mondkarte v. W.G.Lohrman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1/S.130</w:t>
        <w:tab/>
        <w:t>Messung der Entfernung d. Mondes d. Radar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4/S.142</w:t>
        <w:tab/>
        <w:t>Farben auf dem 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4/S.143</w:t>
        <w:tab/>
        <w:t>Streifensysteme auf dem 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4/S.143</w:t>
        <w:tab/>
        <w:t>Oberflächentemperatur auf d. Nachtseite u. Beschaffenheit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7/S.149</w:t>
        <w:tab/>
        <w:t>Neue Messung d.Oberflächentemperatur des Monde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7/S.149</w:t>
        <w:tab/>
        <w:t>Neue Messung der Monddistanz durch Radar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7/S.159</w:t>
        <w:tab/>
        <w:t>Astronautische Unternehmungen zur Erforschung v. Mond, Venus u. Mar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1/S.141</w:t>
        <w:tab/>
        <w:t>Erste Aufnahmen der Rückseite des Monde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2/S.142</w:t>
        <w:tab/>
        <w:t>Rückseite des Monde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5/S.184</w:t>
        <w:tab/>
        <w:t>Mondphasentafel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6/S.187</w:t>
        <w:tab/>
        <w:t>Nahaufnahmen d. Mondoberfläche (Ranger 7-9)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8/S.142</w:t>
        <w:tab/>
        <w:t>Sowjetische Mondsonde prüft Oberflächenbeschaffenheit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8/S.179</w:t>
        <w:tab/>
        <w:t>Mondbeobachtung mit kleinem Liebhaberfernrohr (Fr.Seliger)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9/S.145</w:t>
        <w:tab/>
        <w:t xml:space="preserve">Schwankungen der Mondbreite 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69/S.160</w:t>
        <w:tab/>
        <w:t>Kurze Beschreibung von Mondaufnahm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1/S.151</w:t>
        <w:tab/>
        <w:t>Die Mondfinsternisse von 1971 bis 2006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1/S.155</w:t>
        <w:tab/>
        <w:t>Die Oberflächenformen des Monde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2/S.138</w:t>
        <w:tab/>
        <w:t>Die Größe der Mondmar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2/S.170</w:t>
        <w:tab/>
        <w:t>Untersuchung des Mondgesteins von Apollo 11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3/S.144</w:t>
        <w:tab/>
        <w:t>Untersuchung weiterer Mondbodenprob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3/S.194</w:t>
        <w:tab/>
        <w:t>Messung von Berghöhen auf dem 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4/S.165</w:t>
        <w:tab/>
        <w:t>Letzte Ergebnisse der Mondforschung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5/S.150</w:t>
        <w:tab/>
        <w:t>Probleme der Mondforschung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6/S.130</w:t>
        <w:tab/>
        <w:t>Alter des Mondkraters Copernicu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6/S.155</w:t>
        <w:tab/>
        <w:t>Rolle des Mondes in der Himmelsmechanik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77/S.123</w:t>
        <w:tab/>
        <w:t xml:space="preserve">Keine Gravitationsanomalien auf der Rückseite des Mondes 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83/S.128</w:t>
        <w:tab/>
        <w:t>Die ferne Zukunft des Erde-Mond-System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84/S.133</w:t>
        <w:tab/>
        <w:t>Geschichte der Selenografi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85/S.163</w:t>
        <w:tab/>
        <w:t>Messung von Mondberghöh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86/S.163</w:t>
        <w:tab/>
        <w:t>Geozentrischer und topozentrischer Mondort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88/S.164</w:t>
        <w:tab/>
        <w:t>Begriff "Colongitude"</w:t>
        <w:tab/>
      </w:r>
    </w:p>
    <w:p>
      <w:pPr>
        <w:pStyle w:val="Normal"/>
        <w:bidi w:val="0"/>
        <w:jc w:val="left"/>
        <w:rPr/>
      </w:pPr>
      <w:r>
        <w:rPr/>
        <w:t>Mond</w:t>
        <w:tab/>
        <w:t>Ahnert 1996/S.248</w:t>
        <w:tab/>
        <w:t>Koordinaten der Mondformationen des "Berliner Systems"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53/1-2/S.4</w:t>
        <w:tab/>
        <w:t>Geologie und Selenologi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2/11-12/S.246</w:t>
        <w:tab/>
        <w:t>Wärmeleitfähigkeit d. Mondgestein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3/9-10/S.209</w:t>
        <w:tab/>
        <w:t>Beschaffenheit der Mondoberfläch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3/1-2/S.41</w:t>
        <w:tab/>
        <w:t>Mondecho  (Laser)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3/7-8/S.130</w:t>
        <w:tab/>
        <w:t>Mondvermessung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4/3-4/S.68</w:t>
        <w:tab/>
        <w:t>Meteorstaub auf dem 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4/3-4/S.81</w:t>
        <w:tab/>
        <w:t>A.Dollfuß über die Mondoberfläch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4/9-10/S.207</w:t>
        <w:tab/>
        <w:t>Berechnung v. Schattenein- u. -austritten ausgewählter Mondformation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5/5-6/S.115</w:t>
        <w:tab/>
        <w:t>Helligkeitsbeobachtungen des total verfinsterten Monde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68/11-12/S.249</w:t>
        <w:tab/>
        <w:t>Massenkonzentrationen unter den Mondmar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88/4/S.229</w:t>
        <w:tab/>
        <w:t>Christoph Scheiners Mondkarte und die frühe Selenographi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89/5/S.299</w:t>
        <w:tab/>
        <w:t>Mond besitzt ausgedehnte Natriumdampfexosphär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90/1/S.55</w:t>
        <w:tab/>
        <w:t xml:space="preserve">Originale von Mädlers großer Mondkarte entdeckt 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93/3/S.179</w:t>
        <w:tab/>
        <w:t>Ohne Mond kein stabiles Klima auf der Erde!</w:t>
        <w:tab/>
      </w:r>
    </w:p>
    <w:p>
      <w:pPr>
        <w:pStyle w:val="Normal"/>
        <w:bidi w:val="0"/>
        <w:jc w:val="left"/>
        <w:rPr/>
      </w:pPr>
      <w:r>
        <w:rPr/>
        <w:t>Mond</w:t>
        <w:tab/>
        <w:t>Buch</w:t>
        <w:tab/>
        <w:t>Doppelplanet Erde - Mond</w:t>
        <w:tab/>
        <w:t>Hantzsche</w:t>
      </w:r>
    </w:p>
    <w:p>
      <w:pPr>
        <w:pStyle w:val="Normal"/>
        <w:bidi w:val="0"/>
        <w:jc w:val="left"/>
        <w:rPr/>
      </w:pPr>
      <w:r>
        <w:rPr/>
        <w:t>Mond</w:t>
        <w:tab/>
        <w:t>Buch</w:t>
        <w:tab/>
        <w:t>Astronomisch-chronologische Tafeln</w:t>
        <w:tab/>
        <w:t>Ahnert</w:t>
      </w:r>
    </w:p>
    <w:p>
      <w:pPr>
        <w:pStyle w:val="Normal"/>
        <w:bidi w:val="0"/>
        <w:jc w:val="left"/>
        <w:rPr/>
      </w:pPr>
      <w:r>
        <w:rPr/>
        <w:t>Mond</w:t>
        <w:tab/>
        <w:t>Buch</w:t>
        <w:tab/>
        <w:t>Veränderungen auf dem Mond</w:t>
        <w:tab/>
        <w:t>Classen</w:t>
      </w:r>
    </w:p>
    <w:p>
      <w:pPr>
        <w:pStyle w:val="Normal"/>
        <w:bidi w:val="0"/>
        <w:jc w:val="left"/>
        <w:rPr/>
      </w:pPr>
      <w:r>
        <w:rPr/>
        <w:t>Mond</w:t>
        <w:tab/>
        <w:t>Buch</w:t>
        <w:tab/>
        <w:t xml:space="preserve">Gase auf der Mondoberfläche </w:t>
        <w:tab/>
        <w:t>Classen</w:t>
      </w:r>
    </w:p>
    <w:p>
      <w:pPr>
        <w:pStyle w:val="Normal"/>
        <w:bidi w:val="0"/>
        <w:jc w:val="left"/>
        <w:rPr/>
      </w:pPr>
      <w:r>
        <w:rPr/>
        <w:t>Mond</w:t>
        <w:tab/>
        <w:t>Buch</w:t>
        <w:tab/>
        <w:t>Die älteste Mondkarte</w:t>
        <w:tab/>
        <w:t>Classen</w:t>
      </w:r>
    </w:p>
    <w:p>
      <w:pPr>
        <w:pStyle w:val="Normal"/>
        <w:bidi w:val="0"/>
        <w:jc w:val="left"/>
        <w:rPr/>
      </w:pPr>
      <w:r>
        <w:rPr/>
        <w:t>Mond</w:t>
        <w:tab/>
        <w:t>Buch</w:t>
        <w:tab/>
        <w:t>Weg zum Mond</w:t>
        <w:tab/>
        <w:t>Mielke</w:t>
      </w:r>
    </w:p>
    <w:p>
      <w:pPr>
        <w:pStyle w:val="Normal"/>
        <w:bidi w:val="0"/>
        <w:jc w:val="left"/>
        <w:rPr/>
      </w:pPr>
      <w:r>
        <w:rPr/>
        <w:t>Mond</w:t>
        <w:tab/>
        <w:t>Karte</w:t>
        <w:tab/>
        <w:t>Haack Handkarte Erd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Karte</w:t>
        <w:tab/>
        <w:t>Mondkarten</w:t>
        <w:tab/>
        <w:t>Klepesta/Lukes</w:t>
      </w:r>
    </w:p>
    <w:p>
      <w:pPr>
        <w:pStyle w:val="Normal"/>
        <w:bidi w:val="0"/>
        <w:jc w:val="left"/>
        <w:rPr/>
      </w:pPr>
      <w:r>
        <w:rPr/>
        <w:t>Mond</w:t>
        <w:tab/>
        <w:t>Orion 1968/108/S.114</w:t>
        <w:tab/>
        <w:t>Die Erforschung des Monde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70/118/S.74</w:t>
        <w:tab/>
        <w:t>Die Mondoberfläche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70/118/S.77</w:t>
        <w:tab/>
        <w:t>Der Ursprung des Monde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71/127/S.186</w:t>
        <w:tab/>
        <w:t>Mare Nectaris u. südliche Umgebung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72/130/131/S.97</w:t>
        <w:tab/>
        <w:t>Meteoriteneinschlag auf dem 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72/130/131/S.114</w:t>
        <w:tab/>
        <w:t>Mondaufnahmen mit 150 mm - Schiefspiegler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77/162/S.150</w:t>
        <w:tab/>
        <w:t>Fortschritte der Mondforschung 1974-75 (Müller,W./Scholz,M.)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79/171/S.66</w:t>
        <w:tab/>
        <w:t>Amateur-Mondaufnahm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80/180/S.152</w:t>
        <w:tab/>
        <w:t>Mond- u. Sonnenzeichnung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5/89/S.95</w:t>
        <w:tab/>
        <w:t>Fauth - Mondatla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5/90/S.116</w:t>
        <w:tab/>
        <w:t>Helligkeit u. Farbe von Mondfinsternissen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7/99/S.17</w:t>
        <w:tab/>
        <w:t>Totale Mondfinsternis 24./25.06.1964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7/100/Titelbl.</w:t>
        <w:tab/>
        <w:t>Lunar-Orbiter-Aufnahme Krater Koperniku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7/102/S.95</w:t>
        <w:tab/>
        <w:t>Über den Ursprung des Mondreliefs (franz.)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9/114/S.115</w:t>
        <w:tab/>
        <w:t>Apollo 11 - Die ersten Menschen auf dem 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9/114/S.123</w:t>
        <w:tab/>
        <w:t>Irdischer u. lunarer Vulkanismus</w:t>
        <w:tab/>
      </w:r>
    </w:p>
    <w:p>
      <w:pPr>
        <w:pStyle w:val="Normal"/>
        <w:bidi w:val="0"/>
        <w:jc w:val="left"/>
        <w:rPr/>
      </w:pPr>
      <w:r>
        <w:rPr/>
        <w:t>Mond</w:t>
        <w:tab/>
        <w:t>Orion 1969/115/S.142</w:t>
        <w:tab/>
        <w:t>Internaotionale Überwachung v. Leuchterscheinungen auf dem Mond</w:t>
        <w:tab/>
      </w:r>
    </w:p>
    <w:p>
      <w:pPr>
        <w:pStyle w:val="Normal"/>
        <w:bidi w:val="0"/>
        <w:jc w:val="left"/>
        <w:rPr/>
      </w:pPr>
      <w:r>
        <w:rPr/>
        <w:t>Mond</w:t>
        <w:tab/>
        <w:t>Sterne 1953/1-2/S.4</w:t>
        <w:tab/>
        <w:t>Geologie und Selenologie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73/137/S.114</w:t>
        <w:tab/>
        <w:t>Der Gum-Nebel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75/151/S.201</w:t>
        <w:tab/>
        <w:t>Farbaufnahmen vom Südhimmel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79/173/Titelbl.</w:t>
        <w:tab/>
        <w:t>Orion-Nebel  M 42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80/176/Titelbl.</w:t>
        <w:tab/>
        <w:t>Trifid-Nebel  M 20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80/179/Titelbl.</w:t>
        <w:tab/>
        <w:t>Lagunen-Nebel  M 8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80/SoNr./Titelbl.</w:t>
        <w:tab/>
        <w:t>Rosette-Nebel  NGC 2237-39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81/183/Titelbl.</w:t>
        <w:tab/>
        <w:t>IC 1396  im Cepheus</w:t>
        <w:tab/>
      </w:r>
    </w:p>
    <w:p>
      <w:pPr>
        <w:pStyle w:val="Normal"/>
        <w:bidi w:val="0"/>
        <w:jc w:val="left"/>
        <w:rPr/>
      </w:pPr>
      <w:r>
        <w:rPr/>
        <w:t>Nebel</w:t>
        <w:tab/>
        <w:t>Orion 1981/183/S.39</w:t>
        <w:tab/>
        <w:t>IC 1396  im Cepheus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5/S.146</w:t>
        <w:tab/>
        <w:t>Räumliche Verteilung d.Supernovae i. extragalaktischen Sternsystemen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5/S.147</w:t>
        <w:tab/>
        <w:t>Nova Puppis 1963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5/S.148</w:t>
        <w:tab/>
        <w:t>Nova Herculis 1963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6/S.149</w:t>
        <w:tab/>
        <w:t>Eine neue Art von Supernova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7/S.154</w:t>
        <w:tab/>
        <w:t>Langsame Nova in Auriga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5/S.143</w:t>
        <w:tab/>
        <w:t>Nova Ursae Minoris 1956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58/S.115</w:t>
        <w:tab/>
        <w:t>Novae im Großen Andromedanebel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54/S.134</w:t>
        <w:tab/>
        <w:t>Tychos Supernova als Radioquell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9/S.150</w:t>
        <w:tab/>
        <w:t>Nova Delphini 1967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69/S.152</w:t>
        <w:tab/>
        <w:t>Wie kommt es zu einem Supernovaausbruch?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72/S.153</w:t>
        <w:tab/>
        <w:t>Nova in der Großen Magellanschen Wolk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73/S.150</w:t>
        <w:tab/>
        <w:t>Die Häufigkeit von Supernova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73/S.151</w:t>
        <w:tab/>
        <w:t>Radioquelle 3C-58 identisch mit Supernova August 1181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73/S.152</w:t>
        <w:tab/>
        <w:t>Expansion d. Überrestes v. Tychos Supernova 1572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74/S.150</w:t>
        <w:tab/>
        <w:t>Novae und U Geminorum-Stern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74/S.152</w:t>
        <w:tab/>
        <w:t>Helle Supernova in NGC 5253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77/S.131</w:t>
        <w:tab/>
        <w:t>Nova Cygni 1975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80/S.141</w:t>
        <w:tab/>
        <w:t>Bericht über Supernova von 1054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81/S.116</w:t>
        <w:tab/>
        <w:t>Zwei Supernovae 1979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83/S.144</w:t>
        <w:tab/>
        <w:t>WZ Sagittae-Sterne - Unterschied z. wiederkehrenden Nova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83/S.147</w:t>
        <w:tab/>
        <w:t>Supernovae in heutiger Sicht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89/S.151</w:t>
        <w:tab/>
        <w:t>1987 - Supernova in der Großen Magellanschen Wolk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Ahnert 1990/S.157</w:t>
        <w:tab/>
        <w:t>Supernova SN 1987 A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3/9-10/S.208</w:t>
        <w:tab/>
        <w:t>Sphärisch-symetrische Modelle des Ausbruchs von Nova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3/5-6/S.121</w:t>
        <w:tab/>
        <w:t>Ursache von Novaausbrüchen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3/7-8/S.135</w:t>
        <w:tab/>
        <w:t>Nova  Ursa Minoris 1956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3/7-8/S.157</w:t>
        <w:tab/>
        <w:t>Nova  Herculis 1963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4/9-10/S.212</w:t>
        <w:tab/>
        <w:t>Spektrum der Nova  Herculis 1963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4/11-12/S.247</w:t>
        <w:tab/>
        <w:t xml:space="preserve">Zwei Novae im Sternbild Puppis 1963  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5/5-6/S.118</w:t>
        <w:tab/>
        <w:t>Supernova in NGC 4178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65/7-8/S.150</w:t>
        <w:tab/>
        <w:t>Spektrum Nova Her 1963 vor dem Ausbruch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88/1/S.57</w:t>
        <w:tab/>
        <w:t>Supernova 1986 I in M 99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88/4/S.239</w:t>
        <w:tab/>
        <w:t>Supernova 1987A: Röntgen- u. Gammastrahlung, Lichtechos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89/2/S.106</w:t>
        <w:tab/>
        <w:t>Supernova in 5 Milliarden Lichtjahren Entfernung entdeckt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89/3/S.159</w:t>
        <w:tab/>
        <w:t>Nova Cygni 1975entpuppt sich als polar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91/3/S.129</w:t>
        <w:tab/>
        <w:t xml:space="preserve">Supernova 1987A: Eine Bestandsaufnahme 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91/3/S.170</w:t>
        <w:tab/>
        <w:t>Nova Muscae 1991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92/2/S.119</w:t>
        <w:tab/>
        <w:t>Supernova 1992C in NGC 3367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92/5/S.299</w:t>
        <w:tab/>
        <w:t xml:space="preserve">Winterschlaf der klassischen Novae: Realität oder Fabel? 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Sterne 1995/6/S.347</w:t>
        <w:tab/>
        <w:t>Röntgenstrahlung von Supernova-Überresten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8/107/S.95</w:t>
        <w:tab/>
        <w:t>Nova  Vul 1968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17/S.52</w:t>
        <w:tab/>
        <w:t>Nova  Serpentis 1970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18/S.95</w:t>
        <w:tab/>
        <w:t>Nova  Aquilae 1970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20/S.159</w:t>
        <w:tab/>
        <w:t>Nova  Scuti 1970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20/S.159</w:t>
        <w:tab/>
        <w:t>Supernova 11. Gr. in M 101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1/125/S.110</w:t>
        <w:tab/>
        <w:t>Supernova 11. Gr. in M 63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1/126/S.139</w:t>
        <w:tab/>
        <w:t>X 1 - Cyg - ein neuartiger Pulsar?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2/128/S.17</w:t>
        <w:tab/>
        <w:t>Nova  FH Serpentis 1970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2/128/S.26</w:t>
        <w:tab/>
        <w:t>Vortragsbericht Supernova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2/132/S.152</w:t>
        <w:tab/>
        <w:t>Hellste Supernova seit 35 Jahren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3/137/S.114</w:t>
        <w:tab/>
        <w:t>Der Gum-Nebel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4/143/S.163</w:t>
        <w:tab/>
        <w:t>Supernova in  NGC 4414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5/151/S.194</w:t>
        <w:tab/>
        <w:t>Supernova in  NGC 7723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5/151/S.212</w:t>
        <w:tab/>
        <w:t xml:space="preserve">Spektralaufnahmen  Nova Cygni 1975 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6/153/S.34</w:t>
        <w:tab/>
        <w:t xml:space="preserve">Nova  Cygni 1975 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6/155/S.92</w:t>
        <w:tab/>
        <w:t>Supernova in  NGC 4402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9/171/S.51</w:t>
        <w:tab/>
        <w:t>Nova  Cygni 1978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9/173/S.137</w:t>
        <w:tab/>
        <w:t>Supernova in  M 100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9/173/S.138</w:t>
        <w:tab/>
        <w:t>Supernova in  M 100 - Lichtkurv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9/174/S.162</w:t>
        <w:tab/>
        <w:t>Vorhersage von Supernova-Ausbrüchen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80/176/S.11</w:t>
        <w:tab/>
        <w:t>Möglicher Überrest alter Supernova-Explosionen in ORI u. ERI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80/178/S.91</w:t>
        <w:tab/>
        <w:t>OB-Assoziationen, Supernovae u.d. Ursprung kosmischer Strahlung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80/179/S.122</w:t>
        <w:tab/>
        <w:t>Massive O-Sterne u.d. Entwicklung naher Doppelstern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80/179/S.138</w:t>
        <w:tab/>
        <w:t>Supernova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81/182/S.11</w:t>
        <w:tab/>
        <w:t>Supernova in  NGC 6946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8/169/S.214</w:t>
        <w:tab/>
        <w:t>Nova  Cygni 1978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5/90/S.101</w:t>
        <w:tab/>
        <w:t>Neues von Neuen Sternen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7/99/S.26</w:t>
        <w:tab/>
        <w:t>Fluoreszierende Supernova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7/99/S.26</w:t>
        <w:tab/>
        <w:t>Antimaterie u. d. Entwicklung unserer Metagalaxis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7/100/S.60</w:t>
        <w:tab/>
        <w:t>Lichtechos von alten Supernovae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7/102/S.108</w:t>
        <w:tab/>
        <w:t>Historische Supernova ?  -  Cas A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8/104/S.19</w:t>
        <w:tab/>
        <w:t>Ausbruch rekurierende Nova  RS Oph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8/104/S.21</w:t>
        <w:tab/>
        <w:t>Nova  Delphini 1967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68/106/S.81</w:t>
        <w:tab/>
        <w:t>Nova  Vulpeculae 1968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16/S.12</w:t>
        <w:tab/>
        <w:t>Nova  Herculis 1968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16/S.18</w:t>
        <w:tab/>
        <w:t>Nova  Vulpeculae 1968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19/S.117</w:t>
        <w:tab/>
        <w:t>Nova  Delphini 1967</w:t>
        <w:tab/>
      </w:r>
    </w:p>
    <w:p>
      <w:pPr>
        <w:pStyle w:val="Normal"/>
        <w:bidi w:val="0"/>
        <w:jc w:val="left"/>
        <w:rPr/>
      </w:pPr>
      <w:r>
        <w:rPr/>
        <w:t>Novae u. Supernovae</w:t>
        <w:tab/>
        <w:t>Orion 1970/121/S.183</w:t>
        <w:tab/>
        <w:t>Kongruente Lichtkurven der Typ II-Supernovae 1970 in M 101 u. 1940 in NGC 4725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Ahnert 1994/S.155</w:t>
        <w:tab/>
        <w:t>Über adaptive Optik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8/106/S.75</w:t>
        <w:tab/>
        <w:t>Optik für Astro-Amateu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8/109/S.155</w:t>
        <w:tab/>
        <w:t>Optik für Astro-Amateu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9/110/S.12</w:t>
        <w:tab/>
        <w:t>Optik für Astro-Amateu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8/107/S.103</w:t>
        <w:tab/>
        <w:t>Optik für Astro-Amateu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8/108/S.131</w:t>
        <w:tab/>
        <w:t>Optik für Astro-Amateu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9/115/S.147</w:t>
        <w:tab/>
        <w:t>Optik für Astro-Amateu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1/126/S.153</w:t>
        <w:tab/>
        <w:t>Optik für Astro-Amateu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2/130/131/S.88</w:t>
        <w:tab/>
        <w:t>Maksutov-Cassegrain-Teleskop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2/130/131/S.91</w:t>
        <w:tab/>
        <w:t>Bemerkungen zur Maksutov-Kamera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2/133/S.175</w:t>
        <w:tab/>
        <w:t>Binokulares Sehen im Weltraum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3/136/S.96</w:t>
        <w:tab/>
        <w:t>Korrektur für Newton-Amateur-Telskop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3/137/S.128</w:t>
        <w:tab/>
        <w:t>Fernrohr-Technik im Weltraum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3/139/S.186</w:t>
        <w:tab/>
        <w:t>Lichtstarkes Maksutov-Teleskop mit Bildaufrichtung u. variabler Brennweit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4/142/S.116</w:t>
        <w:tab/>
        <w:t>Neues lichtstarkes katadioptrisches System f. d. Astrofotografi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4/142/S.118</w:t>
        <w:tab/>
        <w:t>Planetenfotografie mit Amateurteleskopen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5/146/S.20</w:t>
        <w:tab/>
        <w:t>Umwandlung eines Schmidt-Spiegels in ein lichtstarkes Teleskop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5/151/S.219</w:t>
        <w:tab/>
        <w:t>Berechnung genauer Prüfwerte f. Parabolspiegel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9/173/S.129</w:t>
        <w:tab/>
        <w:t>Zur Theorie der Lichtbrechung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9/173/S.144</w:t>
        <w:tab/>
        <w:t>Neue Optiken für Astrofotografi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5/92/S.224</w:t>
        <w:tab/>
        <w:t>Ein zweilinsiger Fernrohr-Apochromat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69/114/S.127</w:t>
        <w:tab/>
        <w:t>Spiegelteleskop m. sphärischen Flächen u. verkürzter Schnittweit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0/116/S.20</w:t>
        <w:tab/>
        <w:t>Kern-Objektive auf dem Mond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70/121/S.186</w:t>
        <w:tab/>
        <w:t>Neue lichtstarke aplanatische Spiegelsysteme für Amateurfernrohre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Orion 1981/187/S.196</w:t>
        <w:tab/>
        <w:t>Herstellung u. Justierung v. Schmidt-Speigeln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Sterne 1990/6/S.371</w:t>
        <w:tab/>
        <w:t>Christoph Scheiner über Glaslinsen u. ein moderner Nachahmungsversuch</w:t>
        <w:tab/>
      </w:r>
    </w:p>
    <w:p>
      <w:pPr>
        <w:pStyle w:val="Normal"/>
        <w:bidi w:val="0"/>
        <w:jc w:val="left"/>
        <w:rPr/>
      </w:pPr>
      <w:r>
        <w:rPr/>
        <w:t>Optik</w:t>
        <w:tab/>
        <w:t>Sterne 1993/3/S.169</w:t>
        <w:tab/>
        <w:t>Zur Verwendung von Barlow- und Shapley-Linsen</w:t>
        <w:tab/>
        <w:t>Otto, E. (Löbau)</w:t>
      </w:r>
    </w:p>
    <w:p>
      <w:pPr>
        <w:pStyle w:val="Normal"/>
        <w:bidi w:val="0"/>
        <w:jc w:val="left"/>
        <w:rPr/>
      </w:pPr>
      <w:r>
        <w:rPr/>
        <w:t>Optik</w:t>
        <w:tab/>
        <w:t>Sterne 1995/2/S.114</w:t>
        <w:tab/>
        <w:t>Christoph Scheiner: Optische Gegenüberstellungen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Ahnert 1969/S.157</w:t>
        <w:tab/>
        <w:t>Ejnar Hertzsprung +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Ahnert 1973/S.163</w:t>
        <w:tab/>
        <w:t>Nikolaus Kopernikus 1473 - 1543, seine Zeit u. sein Werk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Ahnert 1975/S.183</w:t>
        <w:tab/>
        <w:t>Tycho Brahe, der größte vorteleskopische Beobachter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Ahnert 1983/S.141</w:t>
        <w:tab/>
        <w:t>Galileis Rehabilitierung durch die katholische Kirche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Ahnert 1990/S.7</w:t>
        <w:tab/>
        <w:t>Paul Ahnert  22.11.1897 - 27.02.1989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Ahnert 1992/S.155</w:t>
        <w:tab/>
        <w:t>Cuno Hoffmeister - Biographie zum 100. Geburtstag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Ahnert 1994/S.151</w:t>
        <w:tab/>
        <w:t>Franz Xaver von Zach   1754 - 1832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2/133/S.186</w:t>
        <w:tab/>
        <w:t>Harlow Shapley  +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3/134/S.15</w:t>
        <w:tab/>
        <w:t>Milton L. Humason  +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3/134/S.27</w:t>
        <w:tab/>
        <w:t xml:space="preserve">Prof. Dr. Wilhelm Becker - Dreifarbenfotometrie 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3/135/S.39</w:t>
        <w:tab/>
        <w:t>Nikolaus Kopernikus -  500. Geburtstag - 19.02.1973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4/142/S.113</w:t>
        <w:tab/>
        <w:t>Prof. Fritz Zwicky  +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4/143/S.146</w:t>
        <w:tab/>
        <w:t>Einige Amateurastronomen (franz.)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5/146/S.9</w:t>
        <w:tab/>
        <w:t>Bruno H. Bürgel - 100. Geburtstag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5/151/S.200</w:t>
        <w:tab/>
        <w:t>Dr.h.c. Hans Rohr - 80 Jahre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7/159/S.71</w:t>
        <w:tab/>
        <w:t xml:space="preserve">Lina Senn  +  , Gründerin der Feriensternwarte Calina 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7/163/S.185</w:t>
        <w:tab/>
        <w:t>F.W. Argelander - Bildnis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8/168/Titelbild</w:t>
        <w:tab/>
        <w:t>Dr.h.c. Hans Rohr  +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8/168/S.162</w:t>
        <w:tab/>
        <w:t>Dr.h.c. Hans Rohr  - Nachrufe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79/171/S.45</w:t>
        <w:tab/>
        <w:t>Albert Einstein - 100. Geburtstag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68/106/S.64</w:t>
        <w:tab/>
        <w:t>In memoriam Cuno Hoffmeister  02.02.1892 - 02.01.1968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69/113/S.106</w:t>
        <w:tab/>
        <w:t>Ehrung für Dr.h.c. Hermann Oberth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69/115/S.144</w:t>
        <w:tab/>
        <w:t>Woronzow-Weliaminow - Porträt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Orion 1969/115/S.156</w:t>
        <w:tab/>
        <w:t>Frank Borman - USA-Astronaut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53/1-2/S.29</w:t>
        <w:tab/>
        <w:t>Bernard Lyot  + 25.02.1952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65/7-8/S.136</w:t>
        <w:tab/>
        <w:t>Johann Hieronymus Schroeter im Urteil seiner Zeit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65/9-10/S.191</w:t>
        <w:tab/>
        <w:t>William Rowan Hamilton und seine Bedeutung für die Astronomie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65/9-10/S.209</w:t>
        <w:tab/>
        <w:t>Eine Medaille auf den Wiener Astronomen Karl Ludwig von Littrow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68/11-12/S.242</w:t>
        <w:tab/>
        <w:t>Erinnerungen der Zeitgenossen an Bernhard Schmidt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88/1/S.3</w:t>
        <w:tab/>
        <w:t>J. K. Burkhardt u. d. Entdeckung der Pallas d. Olbers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88/1/S.37</w:t>
        <w:tab/>
        <w:t>Johannes Classen 30.10.1908 - 04.08.1987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88/3/S.162</w:t>
        <w:tab/>
        <w:t>Alexander Alexandrowitsch Michailow (1888 - 1983)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89/1/S.3</w:t>
        <w:tab/>
        <w:t>Georg Struve (1886 - 1933)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89/1/S.41</w:t>
        <w:tab/>
        <w:t xml:space="preserve">Zum 100. Todestag von Wilhelm Ernst Leberecht Tempel     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89/1/S.45</w:t>
        <w:tab/>
        <w:t>Hans Huth 13.10.1925 - 14.04.1988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89/3/S.156</w:t>
        <w:tab/>
        <w:t>Paul Ahnert 22.11.1897 - 27.02.1989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0/4/S.227</w:t>
        <w:tab/>
        <w:t>Wilhelm Gotthelf Lohrmann</w:t>
        <w:tab/>
        <w:t>Steinert, K.-G.</w:t>
      </w:r>
    </w:p>
    <w:p>
      <w:pPr>
        <w:pStyle w:val="Normal"/>
        <w:bidi w:val="0"/>
        <w:jc w:val="left"/>
        <w:rPr/>
      </w:pPr>
      <w:r>
        <w:rPr/>
        <w:t>Personen</w:t>
        <w:tab/>
        <w:t>Sterne 1990/5/S.291</w:t>
        <w:tab/>
        <w:t>Wilhelm Olbers und Franz Xaver von Zach. I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1/1/S.39</w:t>
        <w:tab/>
        <w:t>Wilhelm Olbers und Franz Xaver von Zach. II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2/1/S.6</w:t>
        <w:tab/>
        <w:t>Cuno Hoffmeister (1892 - 1968) - Leben und Werk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2/3/S.135</w:t>
        <w:tab/>
        <w:t>Der Encke-Tag in Rudolstadt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2/3/S.137</w:t>
        <w:tab/>
        <w:t>Enckes Gothaer Jahre 1816-1825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2/3/S.143</w:t>
        <w:tab/>
        <w:t>Enckes berufliches Wirken in Berlin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2/3/S.161</w:t>
        <w:tab/>
        <w:t>Entdeckung des Neptun an Enckes 55. Geburtstag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3/3/S.148</w:t>
        <w:tab/>
        <w:t>Johann Tobias Bürg (1766-1834) - Littrows Gegenspieler in Wien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3/3/S.162</w:t>
        <w:tab/>
        <w:t xml:space="preserve">Dokumente von und über Argelander 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3/6/S.322</w:t>
        <w:tab/>
        <w:t>Zur Entdeckungsgeschichte des Doppler-Effektes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4/2/S.91</w:t>
        <w:tab/>
        <w:t>Walter Baades wissenschaftliche Genealogie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4/5/S.277</w:t>
        <w:tab/>
        <w:t>Walter Baades Arbeiten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5/1/S.1</w:t>
        <w:tab/>
        <w:t xml:space="preserve">Dr. Johann Dorschner, Jena,     Bruno-H.-Bürgel-Preis 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5/1/S.1</w:t>
        <w:tab/>
        <w:t xml:space="preserve">Dr. Joachim Gürtler, Jena,          Bruno-H.-Bürgel-Preis 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5/3/S.151</w:t>
        <w:tab/>
        <w:t>Einstein - Freundlich - Mendelsohn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5/3/S.168</w:t>
        <w:tab/>
        <w:t>Friedrich Wilhelm Jäger - ein Leben der Sonne gewidmet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6/1/S.1</w:t>
        <w:tab/>
        <w:t>Schriftwechsel  Bürgel - Graff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6/3/S.134</w:t>
        <w:tab/>
        <w:t>Karl Stumpff   17.5.1895 - 10.11.1970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6/5/S.249</w:t>
        <w:tab/>
        <w:t>Hans Straßl   10.1.1907 - 8.7.1996</w:t>
        <w:tab/>
      </w:r>
    </w:p>
    <w:p>
      <w:pPr>
        <w:pStyle w:val="Normal"/>
        <w:bidi w:val="0"/>
        <w:jc w:val="left"/>
        <w:rPr/>
      </w:pPr>
      <w:r>
        <w:rPr/>
        <w:t>Personen</w:t>
        <w:tab/>
        <w:t>Sterne 1996/6/S.311</w:t>
        <w:tab/>
        <w:t>Woldemar Götz   4.4.1930 - 31.8.1996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2/S.131</w:t>
        <w:tab/>
        <w:t>Temperatur d. Planeten Merku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8/S.106</w:t>
        <w:tab/>
        <w:t>Venusbahn u. Merkurmass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6/S.99</w:t>
        <w:tab/>
        <w:t>H2O-Wolken auf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8/S.106</w:t>
        <w:tab/>
        <w:t xml:space="preserve">Rotationsbestimmung der Venus d. Radiobeobachtung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8/S.107</w:t>
        <w:tab/>
        <w:t>Temperaturmessung auf Venus u. Mars mittels Radiostrahlu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1/S.131</w:t>
        <w:tab/>
        <w:t>Wasserdampf in der Venus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1/S.132</w:t>
        <w:tab/>
        <w:t>Nachthimmelleuchten auf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2/S.131</w:t>
        <w:tab/>
        <w:t>Durchmesser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2/S.132</w:t>
        <w:tab/>
        <w:t>Neue Erklärung atmosphärischer Erscheinungen auf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5/S.141</w:t>
        <w:tab/>
        <w:t>Wassergehalt d. Mars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6/S.142</w:t>
        <w:tab/>
        <w:t>Neue obere Grenze f.d. Wasserdampfgehalt i.d. Mars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6/S.143</w:t>
        <w:tab/>
        <w:t>Innerer Marsmond -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3/S.127</w:t>
        <w:tab/>
        <w:t>12. Jupitermond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5/S.128</w:t>
        <w:tab/>
        <w:t>Atmosphäre des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7/S.133</w:t>
        <w:tab/>
        <w:t>Radiostrahlung von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7/S.133</w:t>
        <w:tab/>
        <w:t>VIII. Jupitermond wiedergefu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9/S.116</w:t>
        <w:tab/>
        <w:t>Innerer Aufbau von Jupiter u.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1/S.132</w:t>
        <w:tab/>
        <w:t>Freier Wasserstoff in der Jupiter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1/S.133</w:t>
        <w:tab/>
        <w:t xml:space="preserve">Radioemission v. Jupiter im 10 m- u. 20 m-Bereich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4/S.144</w:t>
        <w:tab/>
        <w:t>Neue Untersuchungen d. Elemente d. Venusbah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4/S.153</w:t>
        <w:tab/>
        <w:t>Beobachtung der Venus d. amerikanische Raumsonde Mariner 2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5/S.141</w:t>
        <w:tab/>
        <w:t>Durchmesser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6/S.141</w:t>
        <w:tab/>
        <w:t>Radarbeobachtung der Venusrotatio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6/S.142</w:t>
        <w:tab/>
        <w:t>Wasserdampf in der Venus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7/S.150</w:t>
        <w:tab/>
        <w:t>Kein molekularer Sauerstoff auf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3/S.127</w:t>
        <w:tab/>
        <w:t>Wasser auf dem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5/S.127</w:t>
        <w:tab/>
        <w:t>Farbaufnahmen des Planeten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5/S.128</w:t>
        <w:tab/>
        <w:t>Rotationsperiode des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8/S.107</w:t>
        <w:tab/>
        <w:t>Auffallende Wolken auf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9/S.115</w:t>
        <w:tab/>
        <w:t>Helligkeit des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1/S.139</w:t>
        <w:tab/>
        <w:t>Planetoid m. ungewöhnlicher Bahnform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0/S.136</w:t>
        <w:tab/>
        <w:t>Planetentemperatur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6/S.99</w:t>
        <w:tab/>
        <w:t>Suche nach unbekannten Planeten (Fixsternbegleiter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7/S.159</w:t>
        <w:tab/>
        <w:t xml:space="preserve">Astronautische Unternehmungen zur Erforschung von Mond, Venus und Mars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2/S.149</w:t>
        <w:tab/>
        <w:t>Merkur- u. Venusdurchgäng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7/S.140</w:t>
        <w:tab/>
        <w:t xml:space="preserve">Marsbeobachtungen 1954 und 1956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8/S.120</w:t>
        <w:tab/>
        <w:t xml:space="preserve">Marsbeobachtungen 1956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6/S.177</w:t>
        <w:tab/>
        <w:t>Mars-Nahaufnahmen v.  Mariner 4   (1965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3/S.137</w:t>
        <w:tab/>
        <w:t>Marsoppositionen im 20. Jahrhundert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4/S.168</w:t>
        <w:tab/>
        <w:t>Jupiterbeobachtung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7/S.125</w:t>
        <w:tab/>
        <w:t>Planetenlauf in Vergangenheit und Zukunft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6/S.144</w:t>
        <w:tab/>
        <w:t>Wärmehaushalt von Jupiter u.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8/S.107</w:t>
        <w:tab/>
        <w:t>Neue rotationsbestimmung des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5/S.129</w:t>
        <w:tab/>
        <w:t>Fotoelektrische Größen u. Farben v. Ura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9/S.117</w:t>
        <w:tab/>
        <w:t>Neptunmond Nereid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6/S.99</w:t>
        <w:tab/>
        <w:t>Helligkeit des Pluto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8/S.108</w:t>
        <w:tab/>
        <w:t>Pluto, ein ehemaliger Neptuntrabant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7/S.150</w:t>
        <w:tab/>
        <w:t>Rotation u. Durchmesser d. Pluto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4/S.132</w:t>
        <w:tab/>
        <w:t>Zwei neue sonnennahe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5/S.130</w:t>
        <w:tab/>
        <w:t>Rotationslichtwechsel bei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6/S.100</w:t>
        <w:tab/>
        <w:t>Fotoelektrische Messungen an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9/S.116</w:t>
        <w:tab/>
        <w:t>Planetoid mit außergewöhnlicher Bahn wiedergefu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7/S.144</w:t>
        <w:tab/>
        <w:t>Sonnenfinsternisse auf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51/S.158</w:t>
        <w:tab/>
        <w:t>Zwei neue Planeten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5/S.190</w:t>
        <w:tab/>
        <w:t>Namen der Klein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1/S.172</w:t>
        <w:tab/>
        <w:t xml:space="preserve">Entdeckung der Planeten Uranus u. Neptun u.d. vier ersten Planetoiden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4/S.171</w:t>
        <w:tab/>
        <w:t>Binokulare Beobachtung v.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42</w:t>
        <w:tab/>
        <w:t>Die Rotation des Merku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43</w:t>
        <w:tab/>
        <w:t>Radarbeobachtungen der inner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44</w:t>
        <w:tab/>
        <w:t>Weiche Landung auf Mars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45</w:t>
        <w:tab/>
        <w:t>Temperaturmessungen von Planetenoberflächen im Radiowellenbereich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45</w:t>
        <w:tab/>
        <w:t>Entfernungen u. Dimensionen d. vier großen Jupiter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47</w:t>
        <w:tab/>
        <w:t>Entdeckung des 10. Saturnmonde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67</w:t>
        <w:tab/>
        <w:t>Zusammensetzung u. Dichte d. Mars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71</w:t>
        <w:tab/>
        <w:t>Begegnungen von Venus, Mars, Jupiter u.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8/S.181</w:t>
        <w:tab/>
        <w:t>Beobachtungen der Dichotomie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9/S.146</w:t>
        <w:tab/>
        <w:t>Widersprüche bezüglich der Venusrotatio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9/S.147</w:t>
        <w:tab/>
        <w:t>Die Rotation des Planetoiden Vest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9/S.148</w:t>
        <w:tab/>
        <w:t>Ein dünner Außenring Saturns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69/S.162</w:t>
        <w:tab/>
        <w:t>Die Venussonden 1967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0/S.137</w:t>
        <w:tab/>
        <w:t>Die Venus- u. Marssonden 1969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0/S.138</w:t>
        <w:tab/>
        <w:t>Die Masse der Vest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0/S.139</w:t>
        <w:tab/>
        <w:t>Atmosphärische Strömungen auf Jupiter u.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0/S.154</w:t>
        <w:tab/>
        <w:t>Zukunftsausichten der Raumfahrt, physikalische Verhältnisse auf d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1/S.131</w:t>
        <w:tab/>
        <w:t>Das Oberflächenrelief des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1/S.132</w:t>
        <w:tab/>
        <w:t>Die Temperatur der Marsoberfläch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1/S.134</w:t>
        <w:tab/>
        <w:t xml:space="preserve">Neuberechnung der Neptunmasse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1/S.135</w:t>
        <w:tab/>
        <w:t>Die Bahn des Neptun u. d. Masse des Pluto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1/S.161</w:t>
        <w:tab/>
        <w:t>Neue Aufnahmen der Marsoberfläch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1/S.166</w:t>
        <w:tab/>
        <w:t>Beobachtungen des Uranus vor seiner Entdeckung 1781 durch Herschel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38</w:t>
        <w:tab/>
        <w:t>Das Problem der Venusrotatio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39</w:t>
        <w:tab/>
        <w:t>Erforschung der Venusoberfläche d. Venus 7 u.d. Radarbeobachtung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41</w:t>
        <w:tab/>
        <w:t>Marsmond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41</w:t>
        <w:tab/>
        <w:t>Planetoidenmass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42</w:t>
        <w:tab/>
        <w:t>Unbemannte Raumflüge zum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43</w:t>
        <w:tab/>
        <w:t>Der vierte Saturnri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44</w:t>
        <w:tab/>
        <w:t>Uranusaufnahmen aus der Strat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2/S.180</w:t>
        <w:tab/>
        <w:t>Das Planetoidenpaar Ceres - Palla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3/S.145</w:t>
        <w:tab/>
        <w:t>Temperaturmessungen auf der Nachtseite von Merku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3/S.146</w:t>
        <w:tab/>
        <w:t>Neue Bestimmung des Marsdurchmesse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3/S.147</w:t>
        <w:tab/>
        <w:t>Temperaturmessungen am III. Jupitersatelli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3/S.148</w:t>
        <w:tab/>
        <w:t>Neue Bestimmung der Plutomass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4/S.143</w:t>
        <w:tab/>
        <w:t>Zwei neuentdeckte Planetoiden der Amorgrupp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4/S.175</w:t>
        <w:tab/>
        <w:t xml:space="preserve">Die größten Planetoiden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4/S.177</w:t>
        <w:tab/>
        <w:t>Kommensurabilitäten im Sonnensystem - Die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71</w:t>
        <w:tab/>
        <w:t>Kommensurabilitäten im Sonnensystem - Die 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34</w:t>
        <w:tab/>
        <w:t>Bahnen von Phobos und Deim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35</w:t>
        <w:tab/>
        <w:t>Neues von den Satelliten Jupiters und Saturn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36</w:t>
        <w:tab/>
        <w:t>Teilchengröße der Saturnring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37</w:t>
        <w:tab/>
        <w:t>Rotation von Pluto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37</w:t>
        <w:tab/>
        <w:t>Planet X (Transpluto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38</w:t>
        <w:tab/>
        <w:t>Neuentdeckte Planetoiden mit ungewöhnlichen Bahn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54</w:t>
        <w:tab/>
        <w:t>Untersuchung fremder Planetenatmosphär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63</w:t>
        <w:tab/>
        <w:t>Bahnen der kleinen Planeten, Regeln u. Ausnahm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5/S.166</w:t>
        <w:tab/>
        <w:t>Oppositionen der vier ersten Planetoiden 1975-1999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6/S.131</w:t>
        <w:tab/>
        <w:t>Neuer sonnennaher Planetoid, 1974 M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6/S.131</w:t>
        <w:tab/>
        <w:t>Rotation der Vest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6/S.132</w:t>
        <w:tab/>
        <w:t>Jupiter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6/S.132</w:t>
        <w:tab/>
        <w:t>Ein neuer Jupitermond 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6/S.133</w:t>
        <w:tab/>
        <w:t>Rotation des Pluto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6/S.134</w:t>
        <w:tab/>
        <w:t>Zusammenstöße im Planetoidengürtel 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6/S.151</w:t>
        <w:tab/>
        <w:t>Bemerkungen zu den Merkuraufnahm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24</w:t>
        <w:tab/>
        <w:t xml:space="preserve">Erosopposition 1975, Lichtwechsel u. Kappa-Gem-Bedeckung 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25</w:t>
        <w:tab/>
        <w:t>Strahlungsgefahr in Jupiternäh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26</w:t>
        <w:tab/>
        <w:t>Der 3. Jupitermond Ganymed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26</w:t>
        <w:tab/>
        <w:t>14. Jupitermond entdeckt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27</w:t>
        <w:tab/>
        <w:t>Die Namen der Jupiter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27</w:t>
        <w:tab/>
        <w:t>Messungen der Durchmesser von Saturnmo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28</w:t>
        <w:tab/>
        <w:t>Die Bahn der Nereide u. d. Masse des Neptu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7/S.148</w:t>
        <w:tab/>
        <w:t>Die Atmosphären von Venus und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35</w:t>
        <w:tab/>
        <w:t>1979 AA, der sonnennächste Planetoid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36</w:t>
        <w:tab/>
        <w:t>Sind "Marskanäle" reale Formationen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36</w:t>
        <w:tab/>
        <w:t>Planetoiden als entgaste Kerne ehemaliger Kom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38</w:t>
        <w:tab/>
        <w:t>Magnetschweif jenseits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39</w:t>
        <w:tab/>
        <w:t>Durchmesser der 4 großen Jupiter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40</w:t>
        <w:tab/>
        <w:t>Radarbeobachtungen an Jupitermo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40</w:t>
        <w:tab/>
        <w:t>Wassereis auf Saturnmo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8/S.178</w:t>
        <w:tab/>
        <w:t>Mars und seine Opposition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9/S.123</w:t>
        <w:tab/>
        <w:t>Nahaufnahmen vom Marsmond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9/S.127</w:t>
        <w:tab/>
        <w:t>Die Auffindung der Uranusring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9/S.131</w:t>
        <w:tab/>
        <w:t>Das Plutoproblem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9/S.148</w:t>
        <w:tab/>
        <w:t>Beschaffenheit der Klein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79/S.160</w:t>
        <w:tab/>
        <w:t>Positionsbeobachtungen an Kleinen Planeten</w:t>
        <w:tab/>
        <w:t>Greßmann, Michael</w:t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0/S.137</w:t>
        <w:tab/>
        <w:t>Marsmond Deim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0/S.137</w:t>
        <w:tab/>
        <w:t>Zwei weitere sonnennahe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0/S.138</w:t>
        <w:tab/>
        <w:t>Noch mehr Uranusring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0/S.147</w:t>
        <w:tab/>
        <w:t>Planetenpara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0/S.151</w:t>
        <w:tab/>
        <w:t>Chiron - ein außergewöhnlicher Planetoid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0/S.154</w:t>
        <w:tab/>
        <w:t>Nochmals Pluto - Mond, Masse, Dicht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1/S.110</w:t>
        <w:tab/>
        <w:t>Neue Bestimmung der Venusrotatio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1/S.111</w:t>
        <w:tab/>
        <w:t>Messung des Pallasdurchmessers b.d. Bedeckung v. SAO 85009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1/S.111</w:t>
        <w:tab/>
        <w:t>Neuer Ring und neuer Satellit von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1/S.119</w:t>
        <w:tab/>
        <w:t>Venusbesuche 1978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1/S.160</w:t>
        <w:tab/>
        <w:t>Planetenbahnen u. ihre Veränderung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39</w:t>
        <w:tab/>
        <w:t>Programm zur Messung d.Planetoidendurchmessers v. 6 Heb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1</w:t>
        <w:tab/>
        <w:t>Messung des Durchmessers von Juno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3</w:t>
        <w:tab/>
        <w:t>Jupiteraufnahmen im Ahnert 198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4</w:t>
        <w:tab/>
        <w:t>Schwefelring um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4</w:t>
        <w:tab/>
        <w:t>Präzisere Werte d. Durchmesser d. 4 großen Jupiter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5</w:t>
        <w:tab/>
        <w:t>Gegenwärtige Kenntnis vom Mondsystem d. Jupiter (1980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6</w:t>
        <w:tab/>
        <w:t>Suche nach neuen Saturnmo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7</w:t>
        <w:tab/>
        <w:t>Flug von Voyager 1 durch das Saturnsystem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49</w:t>
        <w:tab/>
        <w:t>Rotationsperioden der groß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61</w:t>
        <w:tab/>
        <w:t>Tag und Nacht auf Merkur und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2/S.172</w:t>
        <w:tab/>
        <w:t>Aus der Geschichte Plut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3/S.129</w:t>
        <w:tab/>
        <w:t>Windströmungen auf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3/S.130</w:t>
        <w:tab/>
        <w:t>Durchmesser des Planetoiden Juno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3/S.131</w:t>
        <w:tab/>
        <w:t>Polarlichter auf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3/S.131</w:t>
        <w:tab/>
        <w:t>Voyager 1 im Saturnsystem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3/S.133</w:t>
        <w:tab/>
        <w:t>Auch Pluto hat eine 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3/S.142</w:t>
        <w:tab/>
        <w:t>Transplutonische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4/S.126</w:t>
        <w:tab/>
        <w:t>Die 1980 - 1981 neu entdeckten Saturn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4/S.128</w:t>
        <w:tab/>
        <w:t>Die Titan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4/S.162</w:t>
        <w:tab/>
        <w:t>Raumsonden auf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5/S.137</w:t>
        <w:tab/>
        <w:t>Neubenannte Jupiter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5/S.144</w:t>
        <w:tab/>
        <w:t>Jupiter, der Großwesir im Sonnenreich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6/S.133</w:t>
        <w:tab/>
        <w:t>Ergebnisse von "Venera 15" und "Venera 16"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6/S.134</w:t>
        <w:tab/>
        <w:t>Naherkundung von Marsmond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6/S.135</w:t>
        <w:tab/>
        <w:t>Die neuentdeckten Jupiter- und Saturn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6/S.157</w:t>
        <w:tab/>
        <w:t>Entdeckung der Klein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7/S.141</w:t>
        <w:tab/>
        <w:t>Vulkanausbrüche auf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7/S.141</w:t>
        <w:tab/>
        <w:t>Besuch bei einem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7/S.142</w:t>
        <w:tab/>
        <w:t>Die Uranus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7/S.170</w:t>
        <w:tab/>
        <w:t>Radaraufnahmen der Venusoberfläche durch Venus 16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8/S.140</w:t>
        <w:tab/>
        <w:t>Seltene Jupitermondaufnahm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8/S.145</w:t>
        <w:tab/>
        <w:t>Wasser auf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8/S.151</w:t>
        <w:tab/>
        <w:t>Planetoidenastronomie (Einschlagwahrscheinlichkeiten!)</w:t>
        <w:tab/>
        <w:t xml:space="preserve">Börngen, Freimut      </w:t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8/S.169</w:t>
        <w:tab/>
        <w:t>Triumph der Raumfahrt - Ura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9/S.140</w:t>
        <w:tab/>
        <w:t>Voyager 2 im Ring- u. Mondsystem v. Ura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9/S.142</w:t>
        <w:tab/>
        <w:t>Neptun - das nächste Ziel von Voyager 2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89/S.144</w:t>
        <w:tab/>
        <w:t>Pluto und sein Mond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0/S.154</w:t>
        <w:tab/>
        <w:t>Vier Sonneberger Planetoidenentdeckung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0/S.154</w:t>
        <w:tab/>
        <w:t>1039 Sonneberga, 1726 Hoffmeister, 3181 Ahnert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2/S.159</w:t>
        <w:tab/>
        <w:t>Neues über Sonneberger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2/S.172</w:t>
        <w:tab/>
        <w:t>Voyager 2 bei Neptun und Trito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3/S.165</w:t>
        <w:tab/>
        <w:t>Die Bewegungen der Galileischen Jupiterm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4/S.175</w:t>
        <w:tab/>
        <w:t>Ein halbes Hundert numerierte Tautenburger Kleine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5/S.165</w:t>
        <w:tab/>
        <w:t>VdS-Fachgruppe Planeten - Merkur/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5/S.165</w:t>
        <w:tab/>
        <w:t>VdS-Fachgruppe Planeten -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5/S.166</w:t>
        <w:tab/>
        <w:t>VdS-Fachgruppe Planeten -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5/S.168</w:t>
        <w:tab/>
        <w:t>VdS-Fachgruppe Planeten -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6/S.200</w:t>
        <w:tab/>
        <w:t>VdS-Fachgruppe Planeten -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6/S.201</w:t>
        <w:tab/>
        <w:t>VdS-Fachgruppe Planeten - Jupiter/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6/S.218</w:t>
        <w:tab/>
        <w:t>Seltene Himmelserscheinungen - dreifache Konjunktion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Ahnert 1996/S.246</w:t>
        <w:tab/>
        <w:t>Information pur - CBAT und MPC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53/1-2/S.16</w:t>
        <w:tab/>
        <w:t>Amateurplanetenbeobachtu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2/7-8/S.153</w:t>
        <w:tab/>
        <w:t>Rotation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9-10/S.210</w:t>
        <w:tab/>
        <w:t>Rotation der Venus - Nachtra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9-10/S.180</w:t>
        <w:tab/>
        <w:t>System der Jupitermonde I - III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11-12/S.249</w:t>
        <w:tab/>
        <w:t>Venus-Beobachtung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1-2/S.249</w:t>
        <w:tab/>
        <w:t>Hypothetische transneptunische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3-4/S.82</w:t>
        <w:tab/>
        <w:t>Radiostrahlung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5-6/S.122</w:t>
        <w:tab/>
        <w:t>Radiostrahlung u. Strahlungsgürtel d.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7-8/S.158</w:t>
        <w:tab/>
        <w:t>Jupiter 1962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3/7-8/S.161</w:t>
        <w:tab/>
        <w:t>Interessantes Gebilde auf dem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4/1-2/S.24</w:t>
        <w:tab/>
        <w:t>Vergleich visueller m. fotografischer Beobachtung am Beispiel d.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4/1-2/S.25</w:t>
        <w:tab/>
        <w:t>Merkur-Beobachtung m. kleienem Fernroh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4/5-6/S.115</w:t>
        <w:tab/>
        <w:t>Hypothetische transneptunische Planeten - Berichtigu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4/5-6/S.78</w:t>
        <w:tab/>
        <w:t>Nachweis von Wasserdampf auf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4/3-4/S.82</w:t>
        <w:tab/>
        <w:t>Nochmals zur Rotation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4/7-8/S.150</w:t>
        <w:tab/>
        <w:t>Flug zum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5/1-2/S.32</w:t>
        <w:tab/>
        <w:t>Beobachtung der Jupitermondverfinsterungen 1963/64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5/5-6/S.94</w:t>
        <w:tab/>
        <w:t>Probleme der visuellen Planetenbeobachtu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5/7-8/S.160</w:t>
        <w:tab/>
        <w:t>Die Oberfläche des Planeten Ura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5/9-10/S.207</w:t>
        <w:tab/>
        <w:t>Visuelle und fotografische Beobachtung des Mars in der Opposition 1965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5/11-12/S.243</w:t>
        <w:tab/>
        <w:t>Beobachtungen des Mars in der Opposition 1965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8/11-12/S.224</w:t>
        <w:tab/>
        <w:t>Analysen der MARINER-IV-Fotografi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68/11-12/S.248</w:t>
        <w:tab/>
        <w:t>Geozentrische Koordinaten 1969 - Uranus, Neptun, Pluto (Nachtrag zu Ahnert 1969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1/S.3</w:t>
        <w:tab/>
        <w:t>J. K. Burkhardt u. d. Entdeckung der Pallas d. Olbe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1/S.45</w:t>
        <w:tab/>
        <w:t>Venus: mittlere Atmosphäre und Wolk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4/S.215</w:t>
        <w:tab/>
        <w:t>Die Entdeckung des kleinen Planeten (3539) Weima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5/S.302</w:t>
        <w:tab/>
        <w:t>Die Entdeckung des Trojaners (3540) Protesila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5/S.315</w:t>
        <w:tab/>
        <w:t>Masse und Gestalt des Planetoiden (1) Cere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6/S.323</w:t>
        <w:tab/>
        <w:t>Faszination Mars</w:t>
        <w:tab/>
        <w:t>Dorschner/Gürtler</w:t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6/S.325</w:t>
        <w:tab/>
        <w:t>Geologische Prozesse und Sedimentsystem auf dem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6/S.354</w:t>
        <w:tab/>
        <w:t>Zur Interpretation des Phobos-Furchensystems</w:t>
        <w:tab/>
        <w:t>Reichstein, M.</w:t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8/6/S.362</w:t>
        <w:tab/>
        <w:t>Das Phobos-Projekt</w:t>
        <w:tab/>
        <w:t>Möhlmann, D.</w:t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1/S.41</w:t>
        <w:tab/>
        <w:t xml:space="preserve">Die Entdeckung des kleinen Planeten (3808) Tempel - zum 100. Todestag von W.E.L. Tempel    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2/S.94</w:t>
        <w:tab/>
        <w:t xml:space="preserve">Die Entdeckung des kleinen Planeten (3802) Dornburg  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3/S.145</w:t>
        <w:tab/>
        <w:t>Keplers Marsmond-Prophezeihung und ihre Folgen</w:t>
        <w:tab/>
        <w:t>Reichstein, M.</w:t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3/S.165</w:t>
        <w:tab/>
        <w:t xml:space="preserve">Planetoid (4) Vesta: neue Daten über Größe und Gestalt; erste Bildrekonstruktion 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5/S.259</w:t>
        <w:tab/>
        <w:t>Bilder des Marsmondes Phobos</w:t>
        <w:tab/>
        <w:t>Reichstein/Möhlmann</w:t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5/S.266</w:t>
        <w:tab/>
        <w:t>Entdeckung des kleinen Planeten (3826) Händel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5/S.284</w:t>
        <w:tab/>
        <w:t>Signifikanz des Schröter-Effektes (Venusdichotomie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89/6/S.337</w:t>
        <w:tab/>
        <w:t xml:space="preserve">Die Entdeckung des kleinen Planeten (3917) Franz Schubert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1/S.16</w:t>
        <w:tab/>
        <w:t>Zur Frage eines Marsmagnetfelde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2/S.118</w:t>
        <w:tab/>
        <w:t>Neptun: Passage von Voyager 2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2/S.122</w:t>
        <w:tab/>
        <w:t>Neptun: Ringsystem u. innere Satelli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3/S.167</w:t>
        <w:tab/>
        <w:t>Zehn weitere Tautenburger Planetoidenentdeckung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4/S.197</w:t>
        <w:tab/>
        <w:t>Das heutige Bild der Venusatmosphäre. I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4/S.242</w:t>
        <w:tab/>
        <w:t>Triton: Planetologischer Exot am Rande des Planetensystem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5/S.277</w:t>
        <w:tab/>
        <w:t>Das heutige Bild der Venusatmosphäre. II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0/5/S.309</w:t>
        <w:tab/>
        <w:t>Plutoforschung in Hochkonjunktu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1/2/S.87</w:t>
        <w:tab/>
        <w:t>Nachweis extrasolarer Planetensystem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1/2/S.105</w:t>
        <w:tab/>
        <w:t>Verlorene und wiedergefundene Planetoiden</w:t>
        <w:tab/>
        <w:t>Greßmann</w:t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1/3/S.173</w:t>
        <w:tab/>
        <w:t>Magellan-Kartierung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1/4/S.223</w:t>
        <w:tab/>
        <w:t>Die Entdeckung des kleinen Planeten (3910) Liszt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1/5/S.241</w:t>
        <w:tab/>
        <w:t>Kameraexperiment FREGAT an Bord der Phobosson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1/5/S.265</w:t>
        <w:tab/>
        <w:t>Zehn neue Tautenburger Planetoidenentdeckung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1/S.47</w:t>
        <w:tab/>
        <w:t>Cuno Hoffmeister und die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1/S.59</w:t>
        <w:tab/>
        <w:t>Nahaufnahme u. Bahnelemente von (951) Gaspr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2/S.120</w:t>
        <w:tab/>
        <w:t>Erdrutsche auf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3/S.161</w:t>
        <w:tab/>
        <w:t>Entdeckung des Neptun an Enckes 55. Geburtsta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3/S.188</w:t>
        <w:tab/>
        <w:t>System der Saturnringe und Enckesche Teilu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3/S.204</w:t>
        <w:tab/>
        <w:t>Die Natriumkorona des Jupite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4/S.258</w:t>
        <w:tab/>
        <w:t>Polarlicht auf dem Jupiter direkt beobachtet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5/S.287</w:t>
        <w:tab/>
        <w:t>Zehn neue Tautenburger Musiker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6/S.313</w:t>
        <w:tab/>
        <w:t>Die Prägung der Venuskruste durch Magmenzikulatio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2/6/S.358</w:t>
        <w:tab/>
        <w:t>Planetoidenforschung - DPS-Tagung in Münch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3/5/S.263</w:t>
        <w:tab/>
        <w:t>Fotografische Naherkundung des Marsmondes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3/5/S.272</w:t>
        <w:tab/>
        <w:t>Die Uranus-Neptun-Konjunktion 1993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4/2/S.101</w:t>
        <w:tab/>
        <w:t>Ein vorphilatelistischer Briefumschlag (Entdeckung von (9) Methis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4/4/S.187</w:t>
        <w:tab/>
        <w:t>Zehn neue Planetoiden der Thüringer Landessternwarte Tautenbur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5/5/S.264</w:t>
        <w:tab/>
        <w:t>Vierzehn numerierte Tautenburger Planetoiden 1994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6/3/S.125</w:t>
        <w:tab/>
        <w:t>Planet Cere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Sterne 1996/5/S.264</w:t>
        <w:tab/>
        <w:t>Multiple heliozentrische Konjunktionen der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8/107/S.92</w:t>
        <w:tab/>
        <w:t>Mars 1967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0/117/S.37</w:t>
        <w:tab/>
        <w:t>Marsaufnahmen Mariner 6 u. 7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0/117/S.41</w:t>
        <w:tab/>
        <w:t>Beobachtung von Planetoid 1620 Geograph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0/117/S.49</w:t>
        <w:tab/>
        <w:t>Mars 1969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0/120/S.149</w:t>
        <w:tab/>
        <w:t>Merkurdurchgang 09.05.1970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1/126/S.150</w:t>
        <w:tab/>
        <w:t>Beobachtung von Pluto mit Amateurinstrumen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1/127/S.184</w:t>
        <w:tab/>
        <w:t>Der Ringplanet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1/127/S.185</w:t>
        <w:tab/>
        <w:t>Weiße Flecke auf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28/S.11</w:t>
        <w:tab/>
        <w:t>Mars 197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28/S.14</w:t>
        <w:tab/>
        <w:t>Mars-Aufnahmen 1971 - Sternwarte Bochum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28/Titelbild</w:t>
        <w:tab/>
        <w:t>Mars-Aufnahme Mariner 7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29/S.53</w:t>
        <w:tab/>
        <w:t>Jupiter 1971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29/S.58</w:t>
        <w:tab/>
        <w:t>Die Rotation des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30/131/S.81</w:t>
        <w:tab/>
        <w:t>Positionen max. Glanzes der inner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30/131/S.100</w:t>
        <w:tab/>
        <w:t>Venus-Dichotomie April 1972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32/S.127</w:t>
        <w:tab/>
        <w:t>Mars-Aufnahme Mariner 9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32/S.130</w:t>
        <w:tab/>
        <w:t>Die Rolle d.Eruptivzentren i.d.Atmosphäre v.Jupiter z.Bestimmung d.Rotationszeit des Kerns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32/S.137</w:t>
        <w:tab/>
        <w:t>Über die max. Helligkeit von Merku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32/S.155</w:t>
        <w:tab/>
        <w:t>Annäherung Planetoid 1685 Toro an die Erde im August 1972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3/134/S.14</w:t>
        <w:tab/>
        <w:t>Transpluto noch nicht gefu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3/134/S.16</w:t>
        <w:tab/>
        <w:t>Die neue Marskarte der NAS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3/134/S.18</w:t>
        <w:tab/>
        <w:t>Marsopposition 197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3/134/S.21</w:t>
        <w:tab/>
        <w:t>Saturn 1971/72  - Opposition  November 197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3/134/S.21</w:t>
        <w:tab/>
        <w:t>Saturn 1972/73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2/139/Titelbild</w:t>
        <w:tab/>
        <w:t>Erde, Mars, Jupiter,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4/142/S.106</w:t>
        <w:tab/>
        <w:t>Jupiter 1973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4/143/S.164</w:t>
        <w:tab/>
        <w:t>Mission Mariner 10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5/151/S.199</w:t>
        <w:tab/>
        <w:t>Farbaufnahmen Jupiter u.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5/151/S.213</w:t>
        <w:tab/>
        <w:t>Saturn 1974/75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6/155/Titelbild</w:t>
        <w:tab/>
        <w:t>Jupiteraufnahme Pioneer 1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6/156/S.105</w:t>
        <w:tab/>
        <w:t>Die ersten Bilder vom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6/156/S.107</w:t>
        <w:tab/>
        <w:t>Die Marsreisen von Viking 1 u. 2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6/156/S.120</w:t>
        <w:tab/>
        <w:t>Die Klein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6/157/S.149</w:t>
        <w:tab/>
        <w:t>Jupiter 1975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6/157/S.156</w:t>
        <w:tab/>
        <w:t>Bilder vom Mar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58/S.12</w:t>
        <w:tab/>
        <w:t>Mars 1975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58/S.23</w:t>
        <w:tab/>
        <w:t>Saturnaufnahm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58/S.24</w:t>
        <w:tab/>
        <w:t>Jupiter, GRF nicht beobachtba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59/S.35</w:t>
        <w:tab/>
        <w:t>Marsmond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59/Titelbild</w:t>
        <w:tab/>
        <w:t>Marsmond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59/S.36</w:t>
        <w:tab/>
        <w:t>Mars: Erste Resultate der Viking-So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59/S.40</w:t>
        <w:tab/>
        <w:t xml:space="preserve">Saturn 1975/76, Opposition 20.01.1976   (franz.)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60/S.89</w:t>
        <w:tab/>
        <w:t>GRF auf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60/S.95</w:t>
        <w:tab/>
        <w:t>Ringsystem beim Uranus entdeckt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62/S.152</w:t>
        <w:tab/>
        <w:t>Die sichtbare Oberfläche von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62/S.155</w:t>
        <w:tab/>
        <w:t>Geburt eines Planetensystem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7/162/S.156</w:t>
        <w:tab/>
        <w:t>Viking-Orbiter-Aufnahmen von Mars u. Phobo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4/S.24</w:t>
        <w:tab/>
        <w:t xml:space="preserve">Zeitliche Veränderungen auf Jupiter 1971 - 1976/77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6/S.119</w:t>
        <w:tab/>
        <w:t>Jupiter 1976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6/S.123</w:t>
        <w:tab/>
        <w:t>Saturn 1976/77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7/S.136</w:t>
        <w:tab/>
        <w:t>Besuch für die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7/S.149</w:t>
        <w:tab/>
        <w:t>Plutomond bestätigt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7/S.153</w:t>
        <w:tab/>
        <w:t>Beobachtung des GRF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7/S.164</w:t>
        <w:tab/>
        <w:t>Jupiter 1976  (franz.) - Nachtra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8/S.189</w:t>
        <w:tab/>
        <w:t>Venus m. bloßem Auge am Tage sichtba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1/Titelbild</w:t>
        <w:tab/>
        <w:t>Jupiteraufnahme  Voyager 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1/S.39</w:t>
        <w:tab/>
        <w:t>Jupiteraufnahme  Voyager 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1/S.49</w:t>
        <w:tab/>
        <w:t>Rätselhafte Venusatmosphär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1/S.50</w:t>
        <w:tab/>
        <w:t>Schnellster Asteroid - 1978 R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3/S.132</w:t>
        <w:tab/>
        <w:t>Planetoid  2060 Chiro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3/S.132</w:t>
        <w:tab/>
        <w:t>Besitzt Kleinplanet  532 Herculina einen Mond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4/S.163</w:t>
        <w:tab/>
        <w:t>Saturnbeobachtung während des Verschwindens der Ring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5/S.201</w:t>
        <w:tab/>
        <w:t>Der Jupiterri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9/175/S.201</w:t>
        <w:tab/>
        <w:t>Rätselhafte Uranusring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76/S.13</w:t>
        <w:tab/>
        <w:t>Saturnaufnahme von Pioneer 1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76/S.13</w:t>
        <w:tab/>
        <w:t>Pioneer 11  entdeckt neue Saturnring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76/S.13</w:t>
        <w:tab/>
        <w:t>Voyager 2  entdeckt neuen Jupitermond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76/S.14</w:t>
        <w:tab/>
        <w:t>Jupiter 1978/79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77/S.49</w:t>
        <w:tab/>
        <w:t>Parasatelliten - Monde von Planetoi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78/S.93</w:t>
        <w:tab/>
        <w:t>GRF - Der geheimnisvolle Fleck des Jupite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80/S.147</w:t>
        <w:tab/>
        <w:t>Sonnenaktivität u. Planetenatmosphäre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0/180/S.151</w:t>
        <w:tab/>
        <w:t>16. Jupitermond?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2/Titelbild</w:t>
        <w:tab/>
        <w:t>Voyager 1 - Aufnahmen von Saturn u. seinen Mond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2/S.4</w:t>
        <w:tab/>
        <w:t>Uranus - Vor 200 Jahren entdeckte Herschel einen neuen Plane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2/S.5</w:t>
        <w:tab/>
        <w:t>Erste Saturnbilder von Voyager 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2/S.18</w:t>
        <w:tab/>
        <w:t>Die "Große Konjunktion" Jupiter -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8/169/S.208</w:t>
        <w:tab/>
        <w:t>Das Ringsystem des Ura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5/88/S.39</w:t>
        <w:tab/>
        <w:t xml:space="preserve">Atmosphäre der Planeten Mars, Venus, Merkur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5/89/S.67</w:t>
        <w:tab/>
        <w:t>Jupiter 1964/65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5/91/S.180</w:t>
        <w:tab/>
        <w:t>Rotation von Merkur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5/91/S.181</w:t>
        <w:tab/>
        <w:t>Natur der Marsoberfläch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5/92/S.197</w:t>
        <w:tab/>
        <w:t>Mariner 4 - Fotografie der Mars-Oberfläch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5/92/S.208</w:t>
        <w:tab/>
        <w:t>Jupiter 1964/65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7/100/S.37</w:t>
        <w:tab/>
        <w:t>Jupiter 1965/66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7/100/S.57</w:t>
        <w:tab/>
        <w:t>Zur Entdeckung des neuen, 10. Saturnmondes Ja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7/100/S.59</w:t>
        <w:tab/>
        <w:t>Saturnbeobachtung um die Zeit des Verschwindens des Ringsystems 1966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7/100/S.61</w:t>
        <w:tab/>
        <w:t>Neuartige Ansichten über die Marsoberfläch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7/100/S.64</w:t>
        <w:tab/>
        <w:t>Konjunktion Venus - Jupiter 1967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8/104/S.20</w:t>
        <w:tab/>
        <w:t>Bestimmung der Umlaufzeit von Titan aus geschätzten Positionen relativ zum Ri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8/106/S.57</w:t>
        <w:tab/>
        <w:t>Jupiter 1966/67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8/106/S.74</w:t>
        <w:tab/>
        <w:t>Große Annäherung d. Planetoiden 1566 Icarus an die Erde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8/109/S.141</w:t>
        <w:tab/>
        <w:t>Der Weihnachtsstern und seine Deutung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8/109/S.145</w:t>
        <w:tab/>
        <w:t xml:space="preserve">Notizen zur Erforschung d. Planeten Mars (franz. u. deutsch)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8/109/S.154</w:t>
        <w:tab/>
        <w:t>Radar in der Weltraumfahrt - Erforschung der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9/110/S.19</w:t>
        <w:tab/>
        <w:t>Beobachtung d. Planetoiden 1566 Icarus während der großen Annäherung Juni 1968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9/110/S.22</w:t>
        <w:tab/>
        <w:t>Rotationslichtwechsel des Planetoiden Eunomia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9/111/S.29</w:t>
        <w:tab/>
        <w:t xml:space="preserve">Jupiter 1967/68  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9/113/S.106</w:t>
        <w:tab/>
        <w:t>Saturnaufnahm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69/113/S.107</w:t>
        <w:tab/>
        <w:t>Große Annäherung d. Planetoiden 1620 Geographos an die Erde Aug/Sep 1969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0/116/S.8</w:t>
        <w:tab/>
        <w:t>Jupiter 1969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70/117/S.49</w:t>
        <w:tab/>
        <w:t>Mars  1969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5/S.116</w:t>
        <w:tab/>
        <w:t>Jupiter: Présentation 1980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6/S.146</w:t>
        <w:tab/>
        <w:t>Groupementes de planètes - Planetenparaden  (franz.)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6/S.149</w:t>
        <w:tab/>
        <w:t>Voyager 2 bei Satur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1/187/S.193</w:t>
        <w:tab/>
        <w:t>Planetenbeobachtung mit kleinen Instrumenten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2/190/S.95</w:t>
        <w:tab/>
        <w:t>Venera 13 u. 14 erforschen Venus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2/191/S.125</w:t>
        <w:tab/>
        <w:t>Weitere Panoramabilder von Venera 13 u. 14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Orion 1982/191/S.128</w:t>
        <w:tab/>
        <w:t>Jupiter: Présentation 1981</w:t>
        <w:tab/>
      </w:r>
    </w:p>
    <w:p>
      <w:pPr>
        <w:pStyle w:val="Normal"/>
        <w:bidi w:val="0"/>
        <w:jc w:val="left"/>
        <w:rPr/>
      </w:pPr>
      <w:r>
        <w:rPr/>
        <w:t>Planeten, Planetoiden</w:t>
        <w:tab/>
        <w:t>Zeitungsausschnitt</w:t>
        <w:tab/>
        <w:t>Reißt Mars den Phobos in Stücke?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Ahnert 1970/S.145</w:t>
        <w:tab/>
        <w:t>Schnell pulsierende Radioquellen, bis Ende 1968 bekannte Pulsare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Ahnert 1972/S.151</w:t>
        <w:tab/>
        <w:t>Pulsare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Ahnert 1989/S.148</w:t>
        <w:tab/>
        <w:t>Die ältesten Pulsare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Ahnert 1991/S.171</w:t>
        <w:tab/>
        <w:t>Millisekundenpulsare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Sterne 1993/6/S.366</w:t>
        <w:tab/>
        <w:t>Nobelpreis Physik 1993 - für Entdeckung von Pulsar 1913+16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Orion 1969/113/S.93</w:t>
        <w:tab/>
        <w:t>Ergebnisse des ersten Jahres der Pulsarforschung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Orion 1972/130/131/S.106</w:t>
        <w:tab/>
        <w:t>Vortragsbericht Pulsare</w:t>
        <w:tab/>
      </w:r>
    </w:p>
    <w:p>
      <w:pPr>
        <w:pStyle w:val="Normal"/>
        <w:bidi w:val="0"/>
        <w:jc w:val="left"/>
        <w:rPr/>
      </w:pPr>
      <w:r>
        <w:rPr/>
        <w:t>Pulsare</w:t>
        <w:tab/>
        <w:t>Buch</w:t>
        <w:tab/>
        <w:t>Was sind Pulsare</w:t>
        <w:tab/>
        <w:t>Dautcourt</w:t>
      </w:r>
    </w:p>
    <w:p>
      <w:pPr>
        <w:pStyle w:val="Normal"/>
        <w:bidi w:val="0"/>
        <w:jc w:val="left"/>
        <w:rPr/>
      </w:pPr>
      <w:r>
        <w:rPr/>
        <w:t>Quasare</w:t>
        <w:tab/>
        <w:t>Ahnert 1966/S.165</w:t>
        <w:tab/>
        <w:t>Quasistellare Radioquellen - ein neues kosmisches Rätsel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68/S.152</w:t>
        <w:tab/>
        <w:t>Rasche Helligkeitsänderung eines Quasars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68/S.164</w:t>
        <w:tab/>
        <w:t>Materie, Antimaterie u. Quasare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69/S.168</w:t>
        <w:tab/>
        <w:t>Quasare - Neue Erkenntnisse, neue Rätsel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71/S.148</w:t>
        <w:tab/>
        <w:t>Über die extrem große Rotverschiebung der Quasare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72/S.154</w:t>
        <w:tab/>
        <w:t>Prüfung der Relativitätstheorie mit Hilfe von Quasaren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76/S.141</w:t>
        <w:tab/>
        <w:t>Lichtwechsel von Quasaren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81/S.115</w:t>
        <w:tab/>
        <w:t>Die Entfernung der Quasare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Ahnert 1985/S.138</w:t>
        <w:tab/>
        <w:t>Quasar PKS 2000-330, das schnellste u. fernste Objekt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Sterne 1988/5/S.312</w:t>
        <w:tab/>
        <w:t>Quasare mit z &gt; 4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Sterne 1991/3/S.167</w:t>
        <w:tab/>
        <w:t>Rotverschiebung der Quasare - Die Kontroverse geht weiter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Sterne 1991/6/S.343</w:t>
        <w:tab/>
        <w:t>Das leuchtkräftigste bekannte Objekt: Quasar oder Protogalaxie?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Sterne 1992/2/S.115</w:t>
        <w:tab/>
        <w:t>Absorptionslinien in Quasarspektren: ein neuer Zugang zur Geschichte der Galaxien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Orion 1968/106/S.79</w:t>
        <w:tab/>
        <w:t>Sonderbare räumliche Verteilung der Quasare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Orion 1980/180/S.150</w:t>
        <w:tab/>
        <w:t xml:space="preserve">Quasare und Rotverschiebung  (franz.) </w:t>
        <w:tab/>
      </w:r>
    </w:p>
    <w:p>
      <w:pPr>
        <w:pStyle w:val="Normal"/>
        <w:bidi w:val="0"/>
        <w:jc w:val="left"/>
        <w:rPr/>
      </w:pPr>
      <w:r>
        <w:rPr/>
        <w:t>Quasare</w:t>
        <w:tab/>
        <w:t>Orion 1981/183/S.46</w:t>
        <w:tab/>
        <w:t xml:space="preserve">Quasare und Rotverschiebung  (franz.) 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54/S.130</w:t>
        <w:tab/>
        <w:t>Röntgenstrahlung von der Sonn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54/S.130</w:t>
        <w:tab/>
        <w:t>Bedeckung einer Radioquelle d. Sonnenkorona - M 1, Krebsnebel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54/S.134</w:t>
        <w:tab/>
        <w:t>Tychos Supernova als Radioquell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56/S.104</w:t>
        <w:tab/>
        <w:t>Identifizierung von Radiostern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57/S.134</w:t>
        <w:tab/>
        <w:t>Entdeckung von Radioquellen auf der 3,15 cm - Well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58/S.114</w:t>
        <w:tab/>
        <w:t>Radioastronomische Beobachtungen in Cambridge (England)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62/S.135</w:t>
        <w:tab/>
        <w:t>Starke Radioquelle Cassiopeia A - alte Supernova?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66/S.165</w:t>
        <w:tab/>
        <w:t>Quasistellare Radioquellen - ein neues kosmisches Rätsel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68/S.153</w:t>
        <w:tab/>
        <w:t>Beobachtung v. extragalaktischen u. stellaren Röntgenstrahlenquell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73/S.151</w:t>
        <w:tab/>
        <w:t>Radioquelle 3C-58 identisch mit Supernova August 1181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78/S.142</w:t>
        <w:tab/>
        <w:t>Gamma Cas, eine Röntgenquell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81/S.129</w:t>
        <w:tab/>
        <w:t>Wie weit ist die Radiostrahlung unserer Zivilisation zu empfangen?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86/S.141</w:t>
        <w:tab/>
        <w:t>Das Zwischenglied zwischen optischer u. Radioastronomi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89/S.154</w:t>
        <w:tab/>
        <w:t>Explodiert das Milchstraßenzentrum?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91/S.162</w:t>
        <w:tab/>
        <w:t>Gammastrahlenastronomi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92/S.164</w:t>
        <w:tab/>
        <w:t>Röntgensatellit ROSAT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93/S.169</w:t>
        <w:tab/>
        <w:t>Ginga - japanischer Röntgensatellit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Ahnert 1994/S.158</w:t>
        <w:tab/>
        <w:t>Kosmischer Staub im Röntgenlicht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62/7-8/S.160</w:t>
        <w:tab/>
        <w:t>Radioemission normaler Galaxi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65/1-2/S.1</w:t>
        <w:tab/>
        <w:t>Zur Natur der intensiven Radioquell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65/1-2/S.21</w:t>
        <w:tab/>
        <w:t>Über Radiogalaxi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63/5-6/S.111</w:t>
        <w:tab/>
        <w:t>Radioastronomische Sommerschule in Manchester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187</w:t>
        <w:tab/>
        <w:t>35 Jahre solare Radioastronmie im Observatorium Tremsdorf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195</w:t>
        <w:tab/>
        <w:t>Die Radiostrahlung von Sonneneruption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205</w:t>
        <w:tab/>
        <w:t>Feinstrukturen in solaren Radiobursts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211</w:t>
        <w:tab/>
        <w:t>Rauschsturmkontinua der solaren Zyklen Nr.20 u. 21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219</w:t>
        <w:tab/>
        <w:t>Solare Mikrowellenstrahlung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226</w:t>
        <w:tab/>
        <w:t>Radiospektrograf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232</w:t>
        <w:tab/>
        <w:t>Erfassung solarer Radiodaten im Observatorium Tremsdorf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89/4/S.251</w:t>
        <w:tab/>
        <w:t>Versuch von Wilsing u. Scheiner aus dem Jahr 1896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0/1/S.50</w:t>
        <w:tab/>
        <w:t>Millimeterwellen-Array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1/6/S.345</w:t>
        <w:tab/>
        <w:t>Gammastrahlen-Observatorium nimmt Arbeit auf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2/2/S.80</w:t>
        <w:tab/>
        <w:t>Die Anfangsjahre der Radioastronomie in Deutschland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2/4/S.257</w:t>
        <w:tab/>
        <w:t>Geminga entschleiert?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3/1/S.50</w:t>
        <w:tab/>
        <w:t>Eigenbewegung der Geminga bestimmt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4/3/S.125</w:t>
        <w:tab/>
        <w:t>Das Heinrich-Hertz-Teleskop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4/S.213</w:t>
        <w:tab/>
        <w:t>Solare Radioastronomie in Potsdam 1995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11</w:t>
        <w:tab/>
        <w:t>100 Jahre Röntgenstrahl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12</w:t>
        <w:tab/>
        <w:t>Der Röntgensatellit ROSAT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23</w:t>
        <w:tab/>
        <w:t>Röntgenemission und Aktivität kühler Stern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33</w:t>
        <w:tab/>
        <w:t>ROSAT beobachtet Rekordflar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35</w:t>
        <w:tab/>
        <w:t>Röntgenstreuung an interstellarem Staub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41</w:t>
        <w:tab/>
        <w:t>ROSAT-Ergebnisse: Materieeinfall auf magnetische weiße Zwerg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47</w:t>
        <w:tab/>
        <w:t>Röntgenstrahlung von Supernova-Überrest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54</w:t>
        <w:tab/>
        <w:t>Röntgenstrahlung von Neutronenstern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65</w:t>
        <w:tab/>
        <w:t>ROSAT-Beobachtungen von Galaxienhaufen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5/6/S.372</w:t>
        <w:tab/>
        <w:t>ABRIXAS - ein neuer Röntgenblick in die Tiefen des Alls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6/6/S.313</w:t>
        <w:tab/>
        <w:t>Radioastronomie - ein Geleitwort zu diesem Heft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6/6/S.314</w:t>
        <w:tab/>
        <w:t>100 Jahre solare Radioastronomi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Sterne 1996/6/S.324</w:t>
        <w:tab/>
        <w:t>Radioteleskop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Buch</w:t>
        <w:tab/>
        <w:t>Radiostrahlung aus dem All</w:t>
        <w:tab/>
        <w:t>Krüger/Richter</w:t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Buch</w:t>
        <w:tab/>
        <w:t>Signale aus dem All</w:t>
        <w:tab/>
        <w:t>Petrowitsch</w:t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0/120/S.150</w:t>
        <w:tab/>
        <w:t>Entdeckung polyatomarer Teilchen im Weltraum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2/130/131/S.106</w:t>
        <w:tab/>
        <w:t>Vortragsbericht Pulsar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7/158/Titelbild</w:t>
        <w:tab/>
        <w:t>100 m - Radioteleskop Effelsberg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7/158/S.4</w:t>
        <w:tab/>
        <w:t>100 m - Radioteleskop Effelsberg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7/159/S.47</w:t>
        <w:tab/>
        <w:t>Amateur-Radioteleskop in Genf-Montfleury  (franz.)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7/163/S.208</w:t>
        <w:tab/>
        <w:t>Radio-Galaxie  3 C 111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7/163/S.208</w:t>
        <w:tab/>
        <w:t>Galaxie  NGC 5128 - Radioquelle Centaurus A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8/165/S.79</w:t>
        <w:tab/>
        <w:t xml:space="preserve">Teleskop f. hochenergetische Gammastrahlung 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9/173/S.132</w:t>
        <w:tab/>
        <w:t>COS-B, Europäischer Satellit liefert Gammastrahlen-Himmelskart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80/176/S.9</w:t>
        <w:tab/>
        <w:t>Sonnenforschung mit Radiowellen - Arecibo, Puerto Rico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80/177/S.49</w:t>
        <w:tab/>
        <w:t>Rätselhafter Gammastrahlenausbruch in der Großen Magellanschen Wolk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80/178/S.77</w:t>
        <w:tab/>
        <w:t>Sonnenforschung mit Radiowellen an der ETH Zürich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80/179/S.127</w:t>
        <w:tab/>
        <w:t>Radioastronomie als Hobby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81/182/S.15</w:t>
        <w:tab/>
        <w:t>Amateur-Radioastronomi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65/89/S.92</w:t>
        <w:tab/>
        <w:t>Radarechos vom Mars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65/91/S.171</w:t>
        <w:tab/>
        <w:t>Cassiopeia A, die stärkste Radioquelle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65/91/S.180</w:t>
        <w:tab/>
        <w:t>Neues Radio-Interferometer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68/106/S.79</w:t>
        <w:tab/>
        <w:t>Röntgenstrahlung von M 87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68/109/S.154</w:t>
        <w:tab/>
        <w:t>Radar in der Weltraumfahrt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70/119/S.124</w:t>
        <w:tab/>
        <w:t>Radioteleskop für ETH Zürich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81/186/S.145</w:t>
        <w:tab/>
        <w:t>Ratan-Radioteleskop (SU)</w:t>
        <w:tab/>
      </w:r>
    </w:p>
    <w:p>
      <w:pPr>
        <w:pStyle w:val="Normal"/>
        <w:bidi w:val="0"/>
        <w:jc w:val="left"/>
        <w:rPr/>
      </w:pPr>
      <w:r>
        <w:rPr/>
        <w:t>Radio-,Röntgen-,Gammaastr.</w:t>
        <w:tab/>
        <w:t>Orion 1982/189/S.43</w:t>
        <w:tab/>
        <w:t>Höhenmessung m. Seeinterferometer unter Ausnutzung d. solaren Radiostrahlung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3/S.125</w:t>
        <w:tab/>
        <w:t>Pulsiert die Sonne?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4/S.130</w:t>
        <w:tab/>
        <w:t>Röntgenstrahlung von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5/S.126</w:t>
        <w:tab/>
        <w:t>Koronaaufnahmen m. Koronograf u.normalen Kameras bei totalen Sonnenfinsterniss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5/S.126</w:t>
        <w:tab/>
        <w:t>Temperatur der Sonnenchromosphär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5/S.126</w:t>
        <w:tab/>
        <w:t>Wasserstofflinie Lyman alpha im Sonnenspektr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7/S.132</w:t>
        <w:tab/>
        <w:t>Große Sonnenfleck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7/S.132</w:t>
        <w:tab/>
        <w:t>Ultraviolettes Sonnenspektr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8/S.105</w:t>
        <w:tab/>
        <w:t>Neue Bestimmung der Sonnenhelligkei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9/S.110</w:t>
        <w:tab/>
        <w:t>Gegenwärtiges Sonnenfleckenmax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0/S.132</w:t>
        <w:tab/>
        <w:t>Sonnentätigkeit 1957 u.1958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1/S.126</w:t>
        <w:tab/>
        <w:t>Sonnentätigkeit 195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1/S.126</w:t>
        <w:tab/>
        <w:t>Sonnenaufnahmen im Licht d. Lyman-alpha-Linie  (1216 Å)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1/S.127</w:t>
        <w:tab/>
        <w:t>Äußerstes Violett im Sonnenspektr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2/S.130</w:t>
        <w:tab/>
        <w:t>Sonnenfleckenzahlen d. letzten Fleckenmaximums (1957)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4/S.142</w:t>
        <w:tab/>
        <w:t>Sonnentätigkeit 1959 bis 196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5/S.149</w:t>
        <w:tab/>
        <w:t>Verlauf der Sonnenfleckentätigkeit bis Ende 196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6/S.153</w:t>
        <w:tab/>
        <w:t>Das jüngste Sonnenfleckenmin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7/S.148</w:t>
        <w:tab/>
        <w:t>Sonnenflecken im Jahre 1965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3/S.141</w:t>
        <w:tab/>
        <w:t>Bestimmung von Sonnenfleckenposition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1/S.145</w:t>
        <w:tab/>
        <w:t>Sonnenaufnahmen aus der Stratosphär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1/S.135</w:t>
        <w:tab/>
        <w:t>Neuere Ergebnisse der Sonnenforschung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51/S.124</w:t>
        <w:tab/>
        <w:t>Sonnen- u. Atomphysik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1/S.151</w:t>
        <w:tab/>
        <w:t>Sonnenentfernung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3/S.143</w:t>
        <w:tab/>
        <w:t>Sonnenentfernung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8/S.141</w:t>
        <w:tab/>
        <w:t>Sonnenfleckenentwicklung 1966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9/S.143</w:t>
        <w:tab/>
        <w:t>Sonnenflecken 1967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69/S.144</w:t>
        <w:tab/>
        <w:t>Die Entfernung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0/S.135</w:t>
        <w:tab/>
        <w:t>Das gegenwärtige Sonnenfleckenmax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0/S.136</w:t>
        <w:tab/>
        <w:t>Messung der Entfernung Sonne-Erde mit der 21-cm-Wasserstofflini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1/S.130</w:t>
        <w:tab/>
        <w:t>Sonnentätigkeit 1969/7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2/S.162</w:t>
        <w:tab/>
        <w:t>Sonne,  Fleckenentwicklung u. Fleckenprognos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3/S.143</w:t>
        <w:tab/>
        <w:t>Sonnentätigkeit 197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4/S.141</w:t>
        <w:tab/>
        <w:t>Sonnentätigkeit 197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4/S.141</w:t>
        <w:tab/>
        <w:t xml:space="preserve">Die nächsten Extreme der Sonnenfleckenkurve 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4/S.142</w:t>
        <w:tab/>
        <w:t>Der große Sonnenfleck vom August 197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4/S.158</w:t>
        <w:tab/>
        <w:t>Ungewöhnliches Sonnenfleckenmax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5/S.133</w:t>
        <w:tab/>
        <w:t>Sonnentätigkeit 197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6/S.128</w:t>
        <w:tab/>
        <w:t>Sonnentätigkeit 1974 u. gegenwärtiges Fleckenmin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7/S.123</w:t>
        <w:tab/>
        <w:t>Sonnentätigkeit 1975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8/S.132</w:t>
        <w:tab/>
        <w:t>Sonnentätigkeit 1976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8/S.133</w:t>
        <w:tab/>
        <w:t>Chemische Zusammensetzung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8/S.134</w:t>
        <w:tab/>
        <w:t>Messung des Einstein-Effekts im Gravitationsfeld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8/S.150</w:t>
        <w:tab/>
        <w:t>Letzter Sonnenfleckenzyklu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9/S.123</w:t>
        <w:tab/>
        <w:t>Sonnentätigkeit 1977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79/S.173</w:t>
        <w:tab/>
        <w:t>Zahl d. fleckenfreien Tage pro Monat &gt; Sonnenfleckenmin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0/S.135</w:t>
        <w:tab/>
        <w:t>Prognose für nächstes Sonnenfleckenmax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0/S.136</w:t>
        <w:tab/>
        <w:t>Wie groß ist der wahre Sonnenradius?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1/S.110</w:t>
        <w:tab/>
        <w:t>Sonnentätigkeit 197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2/S.136</w:t>
        <w:tab/>
        <w:t>Sonnenfleckenmaximum 198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2/S.137</w:t>
        <w:tab/>
        <w:t>Schrumpft die Sonne?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2/S.157</w:t>
        <w:tab/>
        <w:t>Das Maundermin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3/S.128</w:t>
        <w:tab/>
        <w:t>Die Sonne im zweiten Jahr nach dem Max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3/S.160</w:t>
        <w:tab/>
        <w:t>Planetenkonjunktionen u. Sonnenaktivitä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4/S.126</w:t>
        <w:tab/>
        <w:t>Sonnenflecken 1980 - 198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5/S.135</w:t>
        <w:tab/>
        <w:t>Sonnenflecken bis Mitte 198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5/S.136</w:t>
        <w:tab/>
        <w:t>Veränderlichkeit der Sonnenstrahlung?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5/S.141</w:t>
        <w:tab/>
        <w:t>Energiehaushalt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6/S.132</w:t>
        <w:tab/>
        <w:t>Sonnenflecken 1982 Juli bis 1984 Juni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6/S.165</w:t>
        <w:tab/>
        <w:t>Die langperiodischen Aktivitätsänderungen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7/S.139</w:t>
        <w:tab/>
        <w:t>Abstieg der Sonnenfleckenkurve seit dem letzten Maximu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8/S.140</w:t>
        <w:tab/>
        <w:t xml:space="preserve">Die Sonne in den letzten Jahren des 21. Fleckenzyklus 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8/S.146</w:t>
        <w:tab/>
        <w:t xml:space="preserve">Erforschung der Sonnenumgebung durch Helios 1 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8/S.146</w:t>
        <w:tab/>
        <w:t>Neue Variante der Sonnenfleckenstatistik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89/S.136</w:t>
        <w:tab/>
        <w:t>Ende des 21. Sonnenfleckenzyklu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0/S.143</w:t>
        <w:tab/>
        <w:t>Beginn des Aufstiegs zum 23. Sonnenfleckenzyklu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0/S.144</w:t>
        <w:tab/>
        <w:t>Regeln und Störungen der Sonnenfleckenkurv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1/S.144</w:t>
        <w:tab/>
        <w:t>Sonnentätigkeit im 22. Fleckenzyklu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2/S.150</w:t>
        <w:tab/>
        <w:t>Der 22. Sonnenfleckenzyklu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3/S.156</w:t>
        <w:tab/>
        <w:t>22. Sonnenfleckenzyklus - Aktivität 1990/199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5/S.171</w:t>
        <w:tab/>
        <w:t>Sonnenaktivität 1993 + Beobachtungsprogramm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6/S.203</w:t>
        <w:tab/>
        <w:t>Sonnenaktivität 1994 + Auswertung Relativzahl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Ahnert 1997/S.233</w:t>
        <w:tab/>
        <w:t>Sonnenaktivität 1995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53/1-2/S.23</w:t>
        <w:tab/>
        <w:t>Amateurmäßige Beobachtung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2/7-8/S.145</w:t>
        <w:tab/>
        <w:t>Sonnentätigkeit 2. Halbjahr 196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2/7-8/S.149</w:t>
        <w:tab/>
        <w:t>Definitive Sonnenfleckenrelativzahlen 196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3/9-10/S.205</w:t>
        <w:tab/>
        <w:t>Sonnenfleckentätigkeit 2. Halbjahr 196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3/1-2/S.28</w:t>
        <w:tab/>
        <w:t>Internationales Jahr der ruhigen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3/1-2/S.28</w:t>
        <w:tab/>
        <w:t>Sonnentätigkeit 1. Halbjahr 196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3/3-4/S.81</w:t>
        <w:tab/>
        <w:t>Spektrum d. Sonnenkorona während der totalen Sonnenfinsterni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3/5-6/S.107</w:t>
        <w:tab/>
        <w:t>Fortschreitende Änderung der Sonnentätigkei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3/7-8/S.167</w:t>
        <w:tab/>
        <w:t>Häufigkeit von Blei in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5-6/S.89</w:t>
        <w:tab/>
        <w:t>Totale Sonnenfinsternis 20.07.196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5-6/S.118</w:t>
        <w:tab/>
        <w:t>Korona u. d. 11-jährige Zyklus der Sonnenaktivitä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5-6/S.118</w:t>
        <w:tab/>
        <w:t>Unstimmigkeiten bei der Sonnenparallax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7-8/S.213</w:t>
        <w:tab/>
        <w:t>Chemische Zusammensetzung d. Sonnenatmosphär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9-10/S.179</w:t>
        <w:tab/>
        <w:t>Polarisationsuntersuchungen f. d. Astrophysik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9-10/S.181</w:t>
        <w:tab/>
        <w:t>Lichtablenkung am Sonnenrand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9-10/S.197</w:t>
        <w:tab/>
        <w:t>Sonnenfleckentätigkeit 2. Halbjahr 196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9-10/S.199</w:t>
        <w:tab/>
        <w:t>Definitive Sonnenfleckenrelativzahlen 196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4/7-8/S.156</w:t>
        <w:tab/>
        <w:t>Sonnenfleckentätigkeit 1. Halbjahr 196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5/1-2/S.9</w:t>
        <w:tab/>
        <w:t>Aktuelle Probleme der Sonnenphysik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5/1-2/S.23</w:t>
        <w:tab/>
        <w:t>Sonnenfleckentätigkeit 1. Halbjahr 1964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5/3-4/S.79</w:t>
        <w:tab/>
        <w:t>Sonnenspektrum im extremen Ultraviolet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5/7-8/S.165</w:t>
        <w:tab/>
        <w:t>Definitive Sonnenfleckenrelativzahlen 1964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65/11-12/S.244</w:t>
        <w:tab/>
        <w:t>Sonnenspektrum zwischen 60 und 220 Angströ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8/4/S.237</w:t>
        <w:tab/>
        <w:t>Definitive Sonnenfleckenrelativzahlen 1987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8/5/S.293</w:t>
        <w:tab/>
        <w:t>Der 21. Sonnenfleckenzyklu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9/4/S.195</w:t>
        <w:tab/>
        <w:t>Die Radiostrahlung von Sonneneruption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9/4/S.205</w:t>
        <w:tab/>
        <w:t>Feinstrukturen in solaren Radioburst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9/4/S.211</w:t>
        <w:tab/>
        <w:t>Rauschsturmkontinua der solaren Zyklen Nr.20 u. 2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9/4/S.219</w:t>
        <w:tab/>
        <w:t>Solare Mikrowellenstrahlung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9/4/S.251</w:t>
        <w:tab/>
        <w:t>Definitive Sonnenfleckenrelativzahlen 1988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89/6/S.347</w:t>
        <w:tab/>
        <w:t>Koordinierung der Zählung der synodischen Sonnenrotation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0/5/S.303</w:t>
        <w:tab/>
        <w:t>Definitive Sonnenfleckenrelativzahlen 198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1/4/S.225</w:t>
        <w:tab/>
        <w:t>Definitive Sonnenfleckenrelativzahlen 199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1/5/S.255</w:t>
        <w:tab/>
        <w:t>Sonnenaktivität im Jahre 198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2/4/S.250</w:t>
        <w:tab/>
        <w:t>Definitive Sonnenfleckenrelativzahlen 199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2/6/S.355</w:t>
        <w:tab/>
        <w:t>GALLEX liefert erste Ergebnisse, löst aber nicht das Sonnenneutrinoproble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4/1/S.43</w:t>
        <w:tab/>
        <w:t>Definitive Sonnenfleckenrelativzahlen 199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4/1/S.47</w:t>
        <w:tab/>
        <w:t>Der 22. Sonnenfleckenzyklu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4/2/S.75</w:t>
        <w:tab/>
        <w:t>Die Sonne als variabler Ster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4/4/S.238</w:t>
        <w:tab/>
        <w:t>Definitive Sonnenfleckenrelativzahlen 199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5/2/S.63</w:t>
        <w:tab/>
        <w:t>25 Jahre JOSO (Sonnenforschung)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5/3/S.127</w:t>
        <w:tab/>
        <w:t>Von der Rotverschiebung zum solaren Magnetfeld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5/3/S.142</w:t>
        <w:tab/>
        <w:t>Sonnenforschung am Einsteinturm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5/4/S.213</w:t>
        <w:tab/>
        <w:t>Solare Radioastronomie in Potsdam 1995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5/4/S.242</w:t>
        <w:tab/>
        <w:t>Definitive Sonnenfleckenrelativzahlen 1994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6/3/S.163</w:t>
        <w:tab/>
        <w:t>Zur Entstehung der solar-terrestrischen Physik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6/3/S.171</w:t>
        <w:tab/>
        <w:t>Untersuchungen der Sonnengranulatio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96/4/S.241</w:t>
        <w:tab/>
        <w:t>Definitive Sonnenfleckenrelativzahlen 1995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Buch</w:t>
        <w:tab/>
        <w:t>Astronomisch-chronologische Tafeln</w:t>
        <w:tab/>
        <w:t>Ahnert</w:t>
      </w:r>
    </w:p>
    <w:p>
      <w:pPr>
        <w:pStyle w:val="Normal"/>
        <w:bidi w:val="0"/>
        <w:jc w:val="left"/>
        <w:rPr/>
      </w:pPr>
      <w:r>
        <w:rPr/>
        <w:t>Sonne</w:t>
        <w:tab/>
        <w:t>Orion 1970/118/S.69</w:t>
        <w:tab/>
        <w:t>Protuberanzen 196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0/120/S.141</w:t>
        <w:tab/>
        <w:t>Totale Sonnenfinsternis 07.03.197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0/120/S.149</w:t>
        <w:tab/>
        <w:t>Merkurdurchgang 09.05.197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1/126/S.138</w:t>
        <w:tab/>
        <w:t>Sonnenfleckenaufnahm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1/126/Titelbild</w:t>
        <w:tab/>
        <w:t>Sonnenfleckenaufnahm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2/129/Titelbild</w:t>
        <w:tab/>
        <w:t>Sonnenflecke und Protuberanz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2/129/S.39</w:t>
        <w:tab/>
        <w:t>Sonneneruption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2/129/S.46</w:t>
        <w:tab/>
        <w:t>Monochromatische Sonnenbilder - Protuberanz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2/129/S.47</w:t>
        <w:tab/>
        <w:t>Fotografische Sonnenbeobachtung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3/136/S.94</w:t>
        <w:tab/>
        <w:t>Aufnahme Sonnenfleck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3/136/S.98</w:t>
        <w:tab/>
        <w:t>Definitive Sonnenfleckenrelativzahlen 197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3/137/S.118</w:t>
        <w:tab/>
        <w:t>Totale Sonnenfinsternis 30.06.197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3/137/S.122</w:t>
        <w:tab/>
        <w:t>Totale Sonnenfinsternis 30.06.1973 v. Schiff beobachte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3/137/S.129</w:t>
        <w:tab/>
        <w:t>Aufnahme Sonneneruptio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3/138/S.157</w:t>
        <w:tab/>
        <w:t>Safari zur totalen Sonnenfinsternis 30.06.197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3/139/S.190</w:t>
        <w:tab/>
        <w:t>Merkurdurchgang 10.11.197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43</w:t>
        <w:tab/>
        <w:t xml:space="preserve">Sonnenbeobachtung f.d. Amateur 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44</w:t>
        <w:tab/>
        <w:t>Sonnenfotografi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50</w:t>
        <w:tab/>
        <w:t>Neue Möglichkeit der Sonnenbeobachtung f.d. Amateur - Interferenz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52</w:t>
        <w:tab/>
        <w:t>Der Protuberanzenaufstieg vom 25.03.1967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54</w:t>
        <w:tab/>
        <w:t>Das Filmen von Sonnenprotuberanz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59</w:t>
        <w:tab/>
        <w:t>Ringförmige Sonnenfinsternis 24.12.1973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61</w:t>
        <w:tab/>
        <w:t>Sonneneruption von 800.000 km Höh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Titelbild</w:t>
        <w:tab/>
        <w:t>Sonne im Licht der H-alpha-Lini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2/133/S.178</w:t>
        <w:tab/>
        <w:t>Ein kurzgebautes Spektrohelioskop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62</w:t>
        <w:tab/>
        <w:t>Ein extrem kurzgebautes Spektrohelioskop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4/141/S.63</w:t>
        <w:tab/>
        <w:t>Zwei Jahre Koronaforschung mit dem Culgoora-Radioheliograf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6/153/S.35</w:t>
        <w:tab/>
        <w:t>Die Sonne, ein veränderlicher Ster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6/153/S.35</w:t>
        <w:tab/>
        <w:t>Sonnenbeb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6/155/S.90</w:t>
        <w:tab/>
        <w:t>Ringförmige Sonnenfinsternis 29.04.1976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6/157/S.163</w:t>
        <w:tab/>
        <w:t>Sonnenfinsternisreisen nach Ostafrika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7/158/S.17</w:t>
        <w:tab/>
        <w:t>Polarlichter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7/158/S.22</w:t>
        <w:tab/>
        <w:t>Protuberanzenaufnahm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7/159/S.45</w:t>
        <w:tab/>
        <w:t>Sonnenflecken 1976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8/164/S.27</w:t>
        <w:tab/>
        <w:t>Sonnenflecken 1977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8/164/S.30</w:t>
        <w:tab/>
        <w:t>Sonnenbeobachtung f.d. Amateur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8/165/S.76</w:t>
        <w:tab/>
        <w:t>Sonnenbeobachtung f.d. Amateur - Sonnenflecken I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8/168/S.190</w:t>
        <w:tab/>
        <w:t>Sonnenbeobachtung f.d. Amateur - Sonnenflecken II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8/167/S.155</w:t>
        <w:tab/>
        <w:t>Sonnenfleckenperiode  und Eiszeit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9/171/S.52</w:t>
        <w:tab/>
        <w:t>Sonnenbeobachtung 1978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9/171/S.53</w:t>
        <w:tab/>
        <w:t>Sonnenflecken 1976 - 1978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9/171/S.60</w:t>
        <w:tab/>
        <w:t>Sonnenflecken Jan.1976 - Okt.1978 Vergleich Nord- u. Südhemisphär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9/174/Titelbild</w:t>
        <w:tab/>
        <w:t>Große Protuberanz  08.05.197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9/174/S.151</w:t>
        <w:tab/>
        <w:t>Große Protuberanz  08.05.197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79/174/S.170</w:t>
        <w:tab/>
        <w:t>Sonnenaktivität 197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77/Titelbild</w:t>
        <w:tab/>
        <w:t>Totale Sonnenfinsternis 198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77/S.39</w:t>
        <w:tab/>
        <w:t>Totale Sonnenfinsternis 198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77/S.50</w:t>
        <w:tab/>
        <w:t>Sonnenaktivität 197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77/S.60</w:t>
        <w:tab/>
        <w:t>Durch Indien zur Sonnenfinsternis 198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78/S.77</w:t>
        <w:tab/>
        <w:t>Sonnenforschung mit Radiowellen an der ETH Zürich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79/S.118</w:t>
        <w:tab/>
        <w:t>Sonnenfinsternis 16.02.1980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80/S.149</w:t>
        <w:tab/>
        <w:t>Weiterführung der Züricher Sonnenfleckenstatistik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80/S.152</w:t>
        <w:tab/>
        <w:t xml:space="preserve">Mond- u. Sonnenzeichnungen 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80/S.154</w:t>
        <w:tab/>
        <w:t>Protuberanzenfoto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80/S.167</w:t>
        <w:tab/>
        <w:t>Antworten auf Fragen zu Sonnenfotos, Sonnenflecken u. Prozuberanz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SoNr./S.8</w:t>
        <w:tab/>
        <w:t>Beobachtung des Sonnenlaufes mit einfachen Mittel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SoNr./S.10</w:t>
        <w:tab/>
        <w:t>Beobachtung von Sonnenprotuberanz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SoNr./S.27</w:t>
        <w:tab/>
        <w:t>Das "Gucksonn" zur direkten Sonnenbeobachtung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81/Titelbild</w:t>
        <w:tab/>
        <w:t>Sonnenflecken 1979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81/S.180</w:t>
        <w:tab/>
        <w:t>A"-Sonnenfleckenbeobachtung mit bloßem Aug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0/181/S.189</w:t>
        <w:tab/>
        <w:t>Ringförmige Sonnenfinsternis in Südamerika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65/89/S.76</w:t>
        <w:tab/>
        <w:t>Protuberanzen 1964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67/99/S.27</w:t>
        <w:tab/>
        <w:t>Ringförmige Sonnenfinsternis 20.05.1966 in Griechenland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67/102/S.105</w:t>
        <w:tab/>
        <w:t>Bemerkenswerte Protuberanz am 01.04.1967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67/102/S.107</w:t>
        <w:tab/>
        <w:t>Sonnenfinsternis 12.11.1967 in Südamerika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68/105/S.46</w:t>
        <w:tab/>
        <w:t>Große Sonnenfleckengruppe 30.01.1968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69/110/S.1</w:t>
        <w:tab/>
        <w:t>Protuberanzenbeobachtungen während des Sonnenmaximums Juni 1968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69/111/S.33</w:t>
        <w:tab/>
        <w:t>Sonnenfinsternis 22.09.1968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1/183/S.59</w:t>
        <w:tab/>
        <w:t>Fotografische Aufnahmen bei totalen Sonnenfinsternissen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1/183/S.61</w:t>
        <w:tab/>
        <w:t>Totale Sonnenfinsternis 31.07.198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1/185/S.132</w:t>
        <w:tab/>
        <w:t>Sonnenseminar 198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1/186/S.142</w:t>
        <w:tab/>
        <w:t>Mit Blaulicht zur Sonenfinsternis 1981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1/186/S.151</w:t>
        <w:tab/>
        <w:t>Die Sonnenaktivitä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1/186/S.157</w:t>
        <w:tab/>
        <w:t>Beobachtung eines Sonnenflecks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2/189/S.46</w:t>
        <w:tab/>
        <w:t>Beobachtungsprogramm Sonnenfackeln im weißen Lich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2/189/S.48</w:t>
        <w:tab/>
        <w:t>Die Sonnenaktivität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2/190/S.107</w:t>
        <w:tab/>
        <w:t>Nordrichtung auf der Sonne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2/191/S.123</w:t>
        <w:tab/>
        <w:t xml:space="preserve">Sonnensonde HELIOS-A 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2/191/S.126</w:t>
        <w:tab/>
        <w:t>Der Inter-Sol-Index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Orion 1982/192/S.156</w:t>
        <w:tab/>
        <w:t>Bericht der Sonnengruppe der SAG - 1. Halbjahr 1982</w:t>
        <w:tab/>
      </w:r>
    </w:p>
    <w:p>
      <w:pPr>
        <w:pStyle w:val="Normal"/>
        <w:bidi w:val="0"/>
        <w:jc w:val="left"/>
        <w:rPr/>
      </w:pPr>
      <w:r>
        <w:rPr/>
        <w:t>Sonne</w:t>
        <w:tab/>
        <w:t>Sterne 1953/1-2/S.23</w:t>
        <w:tab/>
        <w:t>Amateurbeobachtung der Sonne</w:t>
        <w:tab/>
      </w:r>
    </w:p>
    <w:p>
      <w:pPr>
        <w:pStyle w:val="Normal"/>
        <w:bidi w:val="0"/>
        <w:jc w:val="left"/>
        <w:rPr/>
      </w:pPr>
      <w:r>
        <w:rPr/>
        <w:t>Sternatlanten,Sternkarten</w:t>
        <w:tab/>
        <w:t>Sterne 1962/11-12/S.226</w:t>
        <w:tab/>
        <w:t>Alte Sternkarten</w:t>
        <w:tab/>
      </w:r>
    </w:p>
    <w:p>
      <w:pPr>
        <w:pStyle w:val="Normal"/>
        <w:bidi w:val="0"/>
        <w:jc w:val="left"/>
        <w:rPr/>
      </w:pPr>
      <w:r>
        <w:rPr/>
        <w:t>Sternatlanten,Sternkarten</w:t>
        <w:tab/>
        <w:t>Sterne 1989/1/S.11</w:t>
        <w:tab/>
        <w:t>Bessels Projekt der Berliner Akademischen Sternkarten</w:t>
        <w:tab/>
      </w:r>
    </w:p>
    <w:p>
      <w:pPr>
        <w:pStyle w:val="Normal"/>
        <w:bidi w:val="0"/>
        <w:jc w:val="left"/>
        <w:rPr/>
      </w:pPr>
      <w:r>
        <w:rPr/>
        <w:t>Sternatlanten,Sternkarten</w:t>
        <w:tab/>
        <w:t>Ahnert 1994/S.161</w:t>
        <w:tab/>
        <w:t>PPM: Nachfolger des SAO-Katalogs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52/S.98</w:t>
        <w:tab/>
        <w:t xml:space="preserve">Finsternisse 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65/S.174</w:t>
        <w:tab/>
        <w:t>Finsternisperioden u. -prognos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62/S.149</w:t>
        <w:tab/>
        <w:t>Über Finsternisse sowie Merkur- u. Venusdurchgänge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57/S.126</w:t>
        <w:tab/>
        <w:t>Sonnen- u. Mondfinsternisse 1951 - 2050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58/S.132</w:t>
        <w:tab/>
        <w:t>Totale Mondfinsternis 13./14.05.1957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62/S.160</w:t>
        <w:tab/>
        <w:t>Bedeckung von hellen Fixsternen d. Planet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71/S.151</w:t>
        <w:tab/>
        <w:t>Die Mondfinsternisse von 1971 bis 2006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72/S.193</w:t>
        <w:tab/>
        <w:t>Sternbedeckungen durch den Mond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78/S.147</w:t>
        <w:tab/>
        <w:t>Vorübergänge der großen Planeten vor M 44 = Präsepe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84/S.128</w:t>
        <w:tab/>
        <w:t>Regulusbedeckung d. Venus 1959 Juli 7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84/S.129</w:t>
        <w:tab/>
        <w:t>Bedeckung Sigma Sgr d. Venus 1981 Nov. 17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84/S.154</w:t>
        <w:tab/>
        <w:t>Zeitmessung bei Sternbedeckung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89/S.155</w:t>
        <w:tab/>
        <w:t>Bedeckung von 28 Sagittarii durch Satur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90/S.146</w:t>
        <w:tab/>
        <w:t>Sonnnenfinsternis 30.05.1984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93/S.163</w:t>
        <w:tab/>
        <w:t>Totale Sonnenfinsternis 11.07.1991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95/S.194</w:t>
        <w:tab/>
        <w:t>Mondbedeckungen - Beobachtungsmethode m. Zukunft?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96/S.241</w:t>
        <w:tab/>
        <w:t>Sonnenfinsternis 10.05.1994 in Marokko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Ahnert 1997/S.258</w:t>
        <w:tab/>
        <w:t>Totale Sonnenfinsternis 09.03.1997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53/1-2/S.1</w:t>
        <w:tab/>
        <w:t>Totale Mondfinsternis 29./30. Januar 1953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62/7-8/S.150</w:t>
        <w:tab/>
        <w:t>Über Zeitzeich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63/9-10/S.209</w:t>
        <w:tab/>
        <w:t>Sonnenfinsternis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65/5-6/S.115</w:t>
        <w:tab/>
        <w:t>Helligkeitsbeobachtungen des total verfinsterten Mondes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88/1/S.51</w:t>
        <w:tab/>
        <w:t>Sonnenfinsternis 23.09.1987 - Bericht von Alma-Ata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89/3/S.177</w:t>
        <w:tab/>
        <w:t>Bedeckung von AGK3 + 6°1540 durch (9) Metis am 19.02.1984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90/5/S.275</w:t>
        <w:tab/>
        <w:t>Durchmesserbestimmung von Asteroiden d. Beob. v. Sternbedeckung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94/2/S.83</w:t>
        <w:tab/>
        <w:t>Zur Häufigkeit von Sonnenfinsterniss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0/120/S.141</w:t>
        <w:tab/>
        <w:t>Totale Sonnenfinsternis 07.03.1970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0/120/S.149</w:t>
        <w:tab/>
        <w:t>Merkurdurchgang 09.05.1970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1/125/S.108</w:t>
        <w:tab/>
        <w:t>Bedeckung von Beta 2 Scorpii durch Jupitermond Jo (franz.)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2/130/131/S.99</w:t>
        <w:tab/>
        <w:t>Plejadenbedeckung 29.12.1971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2/133/S.184</w:t>
        <w:tab/>
        <w:t>Totale Sonnenfinsternis 30.06.1973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2/133/S.187</w:t>
        <w:tab/>
        <w:t>Aufnahme Sonnenfinsternis 10.07.1972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3/136/S.102</w:t>
        <w:tab/>
        <w:t>Kuriosum: Erklärung einer Mondfinsternis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3/137/S.118</w:t>
        <w:tab/>
        <w:t>Totale Sonnenfinsternis 30.06.1973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3/137/S.122</w:t>
        <w:tab/>
        <w:t>Totale Sonnenfinsternis 30.06.1973 v. Schiff beobachtet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3/138/S.157</w:t>
        <w:tab/>
        <w:t>Totale Sonnenfinsternis 30.06.1973 - Safari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3/139/S.190</w:t>
        <w:tab/>
        <w:t>Merkurdurchgang 10.11.1973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4/141/S.59</w:t>
        <w:tab/>
        <w:t>Ringförmige Sonnenfinsternis 24.12.1973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4/142/S.111</w:t>
        <w:tab/>
        <w:t>Saturnbedeckung durch den Mond 02./03.03.1974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4/143/S.162</w:t>
        <w:tab/>
        <w:t>Partielle Mondfinsternis 04./05.06.1974 (franz.)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4/143/S.166</w:t>
        <w:tab/>
        <w:t>Totale Sonnenfinsternis 20.06.1974 in Westaustrali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6/154/S.55</w:t>
        <w:tab/>
        <w:t>Identifizierung des im 4. vorchristl. Jahrhundert von Jupiter bedeckten Sternes in Gemini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6/155/S.90</w:t>
        <w:tab/>
        <w:t>Ringförmige Sonnenfinsternis 29.04.1976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6/157/S.163</w:t>
        <w:tab/>
        <w:t>Sonnenfinsternisreisen nach Ostafrika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7/163/S.188</w:t>
        <w:tab/>
        <w:t>Sonnenfinsternis 1977 in Kolumbi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9/171/S.51</w:t>
        <w:tab/>
        <w:t>Sonnenfinsternisreisen Indien 1980 u. Sibirien 1981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176/S.25</w:t>
        <w:tab/>
        <w:t>Sternbedeckung durch Pluto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177/Titelbild</w:t>
        <w:tab/>
        <w:t>Totale Sonnenfinsternis 1980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177/S.39</w:t>
        <w:tab/>
        <w:t>Totale Sonnenfinsternis 1980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177/S.60</w:t>
        <w:tab/>
        <w:t>Totale Sonnenfinsternis 1980 - Indi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177/S.62</w:t>
        <w:tab/>
        <w:t>Jupiterbedeckung durch den Mond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179/S.118</w:t>
        <w:tab/>
        <w:t>Sonnenfinsternis 16.02.1980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SoNr./S.7</w:t>
        <w:tab/>
        <w:t>Beobachtung von Sternbedeckung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0/181/S.189</w:t>
        <w:tab/>
        <w:t>Ringförmige Sonnenfinsternis in Südamerika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1/182/S.20</w:t>
        <w:tab/>
        <w:t>Totale Sonnenfinsternis 31.07.1981 - SAG-Reise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5/89/S.90</w:t>
        <w:tab/>
        <w:t>Kolloquium über Sternbedeckung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5/90/S.116</w:t>
        <w:tab/>
        <w:t>Helligkeit u. Farbe von Mondfinsterniss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5/92/S.232</w:t>
        <w:tab/>
        <w:t>Sternbedeckung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7/99/S.17</w:t>
        <w:tab/>
        <w:t>Totale Mondfinsternis 24./25.06.1964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7/99/S.27</w:t>
        <w:tab/>
        <w:t>Ringförmige Sonnenfinsternis 20.05.1966 in Griechenland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7/102/S.107</w:t>
        <w:tab/>
        <w:t>Sonnenfinsternis 12.11.1966 in Südamerika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9/111/S.33</w:t>
        <w:tab/>
        <w:t>Sonnenfinsternis 22.09.1968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69/113/S.102</w:t>
        <w:tab/>
        <w:t>Beobachtung von Sternbedeckungen durch den Mond durch Amateure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0/116/S.17</w:t>
        <w:tab/>
        <w:t>Totale Sonnenfinsternis 07.03.1970 in Florida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0/116/S.19</w:t>
        <w:tab/>
        <w:t>Beobachtung einer streifenden Sternbedeckung d.d. Mond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70/119/S.121</w:t>
        <w:tab/>
        <w:t>Sonnenfinsternisreise 02. - 22.03.1970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1/183/S.58</w:t>
        <w:tab/>
        <w:t>Häufigkeit u. Dauer von Finsterniss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1/183/S.59</w:t>
        <w:tab/>
        <w:t>Fotografische Aufnahmen bei totalen Sonnenfinsternissen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1/183/S.61</w:t>
        <w:tab/>
        <w:t xml:space="preserve">Totale Sonnenfinsternis 31.07.1981 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1/186/S.142</w:t>
        <w:tab/>
        <w:t>Mit Blaulicht zur Sonenfinsternis 1981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2/189/S.57</w:t>
        <w:tab/>
        <w:t>Fotometrie d. Mondfinsternis vom 09.01.1982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2/189/S.62</w:t>
        <w:tab/>
        <w:t>Totale Sonnenfinsternisse in der Schweiz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2/190/S.78</w:t>
        <w:tab/>
        <w:t>Zentrale Sonnenfinsternisse im Alpenraum v. 1400 - 2400 n.Chr.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Orion 1982/190/S.108</w:t>
        <w:tab/>
        <w:t>Neuer Canon der Sonnenfinsternisse</w:t>
        <w:tab/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53/1-2/S.1</w:t>
        <w:tab/>
        <w:t>Totale Mondfinsternis 29./30.01.1953</w:t>
        <w:tab/>
        <w:t>Ahnert</w:t>
      </w:r>
    </w:p>
    <w:p>
      <w:pPr>
        <w:pStyle w:val="Normal"/>
        <w:bidi w:val="0"/>
        <w:jc w:val="left"/>
        <w:rPr/>
      </w:pPr>
      <w:r>
        <w:rPr/>
        <w:t>Sternbedeck.,Finsternisse</w:t>
        <w:tab/>
        <w:t>Sterne 1992/2/S.126</w:t>
        <w:tab/>
        <w:t>Totale Sonnenfinsternis 11.07.1991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54/S.134</w:t>
        <w:tab/>
        <w:t>Trennung v. Vordergrund- u. Haufensternen d. Messung der interstellaren Polarisatio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55/S.134</w:t>
        <w:tab/>
        <w:t>Sternverteilung in einem Kugelhaufen - M 3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58/S.115</w:t>
        <w:tab/>
        <w:t>Isolierter Kugel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59/S.118</w:t>
        <w:tab/>
        <w:t>Entfernung einiger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59/S.119</w:t>
        <w:tab/>
        <w:t>Zerfall offener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62/S.136</w:t>
        <w:tab/>
        <w:t>Neuere Bestimmung d.Entfernung offener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64/S.151</w:t>
        <w:tab/>
        <w:t>Alter einiger offener u. kugelförmiger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66/S.146</w:t>
        <w:tab/>
        <w:t>Alter des offenen Sternhaufens NGC 188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65/S.157</w:t>
        <w:tab/>
        <w:t>Kugelförmige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66/S.155</w:t>
        <w:tab/>
        <w:t>Himmelsanblick im Inneren eines kugelförmigen Sternhaufens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73/S.150</w:t>
        <w:tab/>
        <w:t>Die Masse der Präsepe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82/S.155</w:t>
        <w:tab/>
        <w:t>Ein alter offener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82/S.156</w:t>
        <w:tab/>
        <w:t>Kugelhaufen als "Außenseiter" der Galaxis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Ahnert 1989/S.153</w:t>
        <w:tab/>
        <w:t>Neue Entfernung für die Hyaden?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63/11-12/S.245</w:t>
        <w:tab/>
        <w:t>Sternhaufen u. Sternentstehung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63/11-12/S.247</w:t>
        <w:tab/>
        <w:t>Entfernung Sternhaufen NGC 7039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63/1-2/S.2</w:t>
        <w:tab/>
        <w:t>Instabilität d. Gruppen u. Haufen v. Sternsystem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63/7-8/S.168</w:t>
        <w:tab/>
        <w:t>Überriesen in galaktischen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63/7-8/S.169</w:t>
        <w:tab/>
        <w:t>Variable Radialgeschwindigkeit v. Überries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64/3-4/S.78</w:t>
        <w:tab/>
        <w:t>Nachweis v. Wasserdampf auf dem Mars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64/3-4/S.78</w:t>
        <w:tab/>
        <w:t>Offene Sternhaufen u. Spiralstruktur d. Milchstraßensystems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88/5/S.313</w:t>
        <w:tab/>
        <w:t>Supermassereicher Stern entpuppt sich als Sternhaufen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91/5/S.282</w:t>
        <w:tab/>
        <w:t>Wo ist die interstellare Materie in Kugelsternhaufen?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Sterne 1992/4/S.255</w:t>
        <w:tab/>
        <w:t>Blaue Nachzügler im Kern von 47 Tucanae entdeckt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Orion 1972/132/Titelbild</w:t>
        <w:tab/>
        <w:t>Plejadenaufnahme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Orion 1973/139/S.171</w:t>
        <w:tab/>
        <w:t>Sternhaufen  (franz.)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Orion 1970/116/S.12</w:t>
        <w:tab/>
        <w:t>Sternbild Herkules - M 13</w:t>
        <w:tab/>
      </w:r>
    </w:p>
    <w:p>
      <w:pPr>
        <w:pStyle w:val="Normal"/>
        <w:bidi w:val="0"/>
        <w:jc w:val="left"/>
        <w:rPr/>
      </w:pPr>
      <w:r>
        <w:rPr/>
        <w:t>Sternhaufen</w:t>
        <w:tab/>
        <w:t>Orion 1981/185/S.119</w:t>
        <w:tab/>
        <w:t>Die Gestalt v. Kugelhaufen in Instrumenten m. bescheidener Auflös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Ahnert 1949/S.123</w:t>
        <w:tab/>
        <w:t>Vom Gnomon zur Quarzuhr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Ahnert 1952/S.110</w:t>
        <w:tab/>
        <w:t>Wie unser Kalender entstand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Ahnert 1969/S.157</w:t>
        <w:tab/>
        <w:t>Neue Definition der Sekunde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Ahnert 1979/S.170</w:t>
        <w:tab/>
        <w:t>Wie kommt die Doppelwelle der Zeitgleichung zustande?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Ahnert 1986/S.142</w:t>
        <w:tab/>
        <w:t>Geschichte und Probleme der Zeitmess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8/107/S.97</w:t>
        <w:tab/>
        <w:t>Sternzeituhr für den Amateur  III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8/107/S.97</w:t>
        <w:tab/>
        <w:t>Sonnenuhr m. Lemniskaten-Schattenwerfer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0/120/S.148</w:t>
        <w:tab/>
        <w:t>Zeitmessung beim Merkurdurchgang 09.05.1970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0/120/S.152</w:t>
        <w:tab/>
        <w:t>Das Astrolabium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1/127/S.171</w:t>
        <w:tab/>
        <w:t>Die Zeit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2/129/S.51</w:t>
        <w:tab/>
        <w:t>Eine richtiggehende Sonnenuhr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2/132/S.141</w:t>
        <w:tab/>
        <w:t>Verlangsamung der Erdrotation hat Konsequenzen - Schaltsekunde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2/133/S.171</w:t>
        <w:tab/>
        <w:t>Le cadran "aux etoiles" - Astrolabium  (franz.)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3/134/S.14</w:t>
        <w:tab/>
        <w:t>Zweite Weltzeit-Korrektur 1972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3/135/S.53</w:t>
        <w:tab/>
        <w:t xml:space="preserve">Sternzeituhr für den Amateur  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3/136/S.79</w:t>
        <w:tab/>
        <w:t>Die Rotation der Erde u. unsere Uhrzeit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5/146/S.21</w:t>
        <w:tab/>
        <w:t>Vierte Anpassung d. mittleren Weltzeit UTC an die mittlere Erdzeit UT2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5/151/S.179</w:t>
        <w:tab/>
        <w:t>Sonnenuhr  (franz.)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5/151/S.214</w:t>
        <w:tab/>
        <w:t>Bedeutung von Zeitzeichensendern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6/154/S.74</w:t>
        <w:tab/>
        <w:t>Sonnenuhr  (franz.) - Berichtig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7/160/S.80</w:t>
        <w:tab/>
        <w:t>Über die Zeitgleich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7/160/S.84</w:t>
        <w:tab/>
        <w:t>Kalender u. Astronomie bei den Majas in Mittelamerika (franz.)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7/162/S.148</w:t>
        <w:tab/>
        <w:t>Ableitung der Gaußschen Osterformel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7/162/S.168</w:t>
        <w:tab/>
        <w:t>Sonnenuhr für alle Längen- u. Breitengrade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9/173/S.141</w:t>
        <w:tab/>
        <w:t>Schattenstab u. Sonnenuhr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9/171/S.68</w:t>
        <w:tab/>
        <w:t>Sternzeitberechn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0/177/S.64</w:t>
        <w:tab/>
        <w:t>Sternzeitberechn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0/178/S.99</w:t>
        <w:tab/>
        <w:t>Sternzeitberechnung - Berichtig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0/177/S.65</w:t>
        <w:tab/>
        <w:t>Sternzeitberechnung u.Taschenrechner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0/179/S.137</w:t>
        <w:tab/>
        <w:t>Das Vorzeichen der Zeitgleich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0/SoNr./S.8</w:t>
        <w:tab/>
        <w:t>Beobachtung des Sonnenlaufes mit einfachen Mitteln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0/SoNr./S.12</w:t>
        <w:tab/>
        <w:t>Orts- u. Zeitbestimmung mit einfachen Mitteln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1/182/S.27</w:t>
        <w:tab/>
        <w:t>Sternzeitberechn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1/182/S.29</w:t>
        <w:tab/>
        <w:t>Schaltsekunden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78/169/S.223</w:t>
        <w:tab/>
        <w:t>Sternzeitberechn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5/89/S.73</w:t>
        <w:tab/>
        <w:t>Sternzeituhr für den Amateur  I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7/99/S.12</w:t>
        <w:tab/>
        <w:t>Sternzeituhr für den Amateur  II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9/115/S.157</w:t>
        <w:tab/>
        <w:t>Sternzeituhr für den Amateur  III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5/91/S.174</w:t>
        <w:tab/>
        <w:t>Die Definition der Zeiteinheit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7/99/S.1</w:t>
        <w:tab/>
        <w:t>Der Bau astronomischer Uhren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7/99/S.5</w:t>
        <w:tab/>
        <w:t xml:space="preserve">Astronomische Orts-,Zeit-, u. Azimutbestimmung mittlerer Genauigkeit 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7/99/S.10</w:t>
        <w:tab/>
        <w:t>Weiterentwicklung der Quarzuhr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8/105/S.48</w:t>
        <w:tab/>
        <w:t>Neue Definition der Sekunde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68/109/S.142</w:t>
        <w:tab/>
        <w:t>Die Zimmerwalder Zeitanlage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1/187/S.174</w:t>
        <w:tab/>
        <w:t>Prähistorische Kalenderastronomie I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1/187/S.182</w:t>
        <w:tab/>
        <w:t>Sternzeitberechnung m.Taschenrechner TI-58 oder TI-59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2/189/S.42</w:t>
        <w:tab/>
        <w:t>400 Jahre Gregorianischer Kalender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Orion 1982/192/S.146</w:t>
        <w:tab/>
        <w:t>Der große Tragstein des "Tables des Marchands" (Sonnen- u. Mondkalender (?))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57/11-12/S.?</w:t>
        <w:tab/>
        <w:t>Sonnenuhren - Berechn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65/11-12/S.239</w:t>
        <w:tab/>
        <w:t>Korrelation zwischen der Christlichen und der Mayachronologie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89/6/S.343</w:t>
        <w:tab/>
        <w:t>Ewiger Kalender in Nomogrammform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0/1/S.46</w:t>
        <w:tab/>
        <w:t>Eine Sonnenfinsternis bei den Maya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0/1/S.64</w:t>
        <w:tab/>
        <w:t>Ewiger Kalender in Nomogrammform, Abb.1 (vergrößert)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0/2/S.108</w:t>
        <w:tab/>
        <w:t>Die 14-teilige Sonnenuhr an der Stadtkirche zu Cochstedt</w:t>
        <w:tab/>
        <w:t>Brach/Zenkert</w:t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0/4/S.222</w:t>
        <w:tab/>
        <w:t>Ein Fehler in der astronomischen Inschrift einer Mayastele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0/5/S.290</w:t>
        <w:tab/>
        <w:t>Zur Sonnenfinsternis bei den Mayas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1/4/S.193</w:t>
        <w:tab/>
        <w:t>Rechnergestützte Zeitregistrierung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3/5/S.281</w:t>
        <w:tab/>
        <w:t xml:space="preserve">Uhren und Kalenderrechnung: Ludwig Strassers Beziehung zur Astronomie 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4/2/S.108</w:t>
        <w:tab/>
        <w:t>Bemerkungen zum Artikel "Uhren u. Kalenderrechnung ..."</w:t>
        <w:tab/>
      </w:r>
    </w:p>
    <w:p>
      <w:pPr>
        <w:pStyle w:val="Normal"/>
        <w:bidi w:val="0"/>
        <w:jc w:val="left"/>
        <w:rPr/>
      </w:pPr>
      <w:r>
        <w:rPr/>
        <w:t>Uhren,Kalender,Zeitmessung</w:t>
        <w:tab/>
        <w:t>Sterne 1996/1/S.29</w:t>
        <w:tab/>
        <w:t>Zur Berichtigung der Gaußschen Osterformel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3/S.128</w:t>
        <w:tab/>
        <w:t>Helle RR Lyrae-Sterne m. sehr raschem Lichtwechsel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3/S.128</w:t>
        <w:tab/>
        <w:t>Flacker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4/S.133</w:t>
        <w:tab/>
        <w:t>Extrem heftiger Lichtausbruch eines Flackersternes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4/S.133</w:t>
        <w:tab/>
        <w:t>Bedeckungsstern mit ungewöhnlich langer Period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4/S.134</w:t>
        <w:tab/>
        <w:t>Tychos Supernova als Radioquell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5/S.132</w:t>
        <w:tab/>
        <w:t>Epsilon Auriga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5/S.132</w:t>
        <w:tab/>
        <w:t>Zwei Arten von RR Lyrae-Stern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5/S.133</w:t>
        <w:tab/>
        <w:t>Neue Klasse von 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6/S.100</w:t>
        <w:tab/>
        <w:t>Neues über Flarestars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6/S.101</w:t>
        <w:tab/>
        <w:t>Nova DQ Her 1934 - ein Algolster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7/S.177</w:t>
        <w:tab/>
        <w:t>SS Cygni - Umgebungskart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8/S.110</w:t>
        <w:tab/>
        <w:t>SS Cygni - ein Doppelster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8/S.113</w:t>
        <w:tab/>
        <w:t>Mirasterne - sehr junge Überries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8/S.115</w:t>
        <w:tab/>
        <w:t>Novae im Großen Andromedanebel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0/S.139</w:t>
        <w:tab/>
        <w:t>Helle Veränderliche von kleiner Amplitud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0/S.139</w:t>
        <w:tab/>
        <w:t>Massenverlust der Nova DQ Her 1934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1/S.133</w:t>
        <w:tab/>
        <w:t>Veränderlichenforschung an der Sternwarte Sonneberg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2/S.138</w:t>
        <w:tab/>
        <w:t>Periodenveränderungen bei RR Lyrae-Stern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6/S.101</w:t>
        <w:tab/>
        <w:t>P Cygni-Sterne in der Großen Magellanschen Wolk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4/S.145</w:t>
        <w:tab/>
        <w:t>Einige Eigenschaften unregelmäßig veränderlicher Sterne geringer Leuchtkraft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4/S.146</w:t>
        <w:tab/>
        <w:t>RW Aurigae-Sterne in Dunkelwolken v. Taurus u. Orio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4/S.147</w:t>
        <w:tab/>
        <w:t>Mikrovariabilität von hellen Stern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4/S.148</w:t>
        <w:tab/>
        <w:t>Natur der U Geminorum-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4/S.150</w:t>
        <w:tab/>
        <w:t>Nova Aurigae 1891 - ein enger Doppelster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5/S.143</w:t>
        <w:tab/>
        <w:t>Nova Ursae Minoris 1956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5/S.147</w:t>
        <w:tab/>
        <w:t>Nova Puppis 1963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5/S.148</w:t>
        <w:tab/>
        <w:t>Nova Herculis 1963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7/S.153</w:t>
        <w:tab/>
        <w:t>Absolute Helligkeit einiger Klassen v. 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7/S.154</w:t>
        <w:tab/>
        <w:t>Langsame Nova in Auriga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7/S.155</w:t>
        <w:tab/>
        <w:t>V Sagittae - ein komplizierter Ster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7/S.155</w:t>
        <w:tab/>
        <w:t>Ein Delta Cephei-Stern hat aufgehört zu pulsieren - RU Cam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7/S.157</w:t>
        <w:tab/>
        <w:t>Die Delta Cephei-Sterne im Andromedanebel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3/S.134</w:t>
        <w:tab/>
        <w:t>Kurze Anleitung zur Beobachtung veränderlicher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62/S.167</w:t>
        <w:tab/>
        <w:t>Ausführliche Anleitung zur Beobachtung veränderlicher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57/S.163</w:t>
        <w:tab/>
        <w:t>Lohnende Beobachtung veränderlicher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0/S.147</w:t>
        <w:tab/>
        <w:t xml:space="preserve">Veränderlichenforschung der Sternwarte Sonnberg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0/S.176</w:t>
        <w:tab/>
        <w:t>Extrem junge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2/S.151</w:t>
        <w:tab/>
        <w:t>Ein Bedeckungsstern stellt seine Tätigkeit ei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4/S.150</w:t>
        <w:tab/>
        <w:t>Novae und U Geminorum-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4/S.151</w:t>
        <w:tab/>
        <w:t>Delta Cephei-Stern mit ungewöhnlich langer Period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4/S.181</w:t>
        <w:tab/>
        <w:t>Methoden der Veränderlichenbeobachtung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7/S.135</w:t>
        <w:tab/>
        <w:t>Durchmesser u. effektive Temperatur von V Cancri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8/S.142</w:t>
        <w:tab/>
        <w:t>Ursache des Lichtwechsels von R CrB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78/S.143</w:t>
        <w:tab/>
        <w:t>Dreifachstern Algol, neue Bahnbestimmung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0/S.139</w:t>
        <w:tab/>
        <w:t>Ein interessanter Algolster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0/S.141</w:t>
        <w:tab/>
        <w:t>Spektrografische Spur von Algol B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0/S.163</w:t>
        <w:tab/>
        <w:t>Forschungsarbeit der Sternwarte Sonneberg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2/S.154</w:t>
        <w:tab/>
        <w:t>Rapide Entwicklung eines Sterns - FG Sagitta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3/S.144</w:t>
        <w:tab/>
        <w:t>WZ Sagittae-Sterne - Unterschied z. wiederkehrenden Nova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3/S.146</w:t>
        <w:tab/>
        <w:t>Zirkumstellare Hüllen von T Tauri-Stern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6/S.159</w:t>
        <w:tab/>
        <w:t>Beobachtung veränderlicher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89/S.129</w:t>
        <w:tab/>
        <w:t>Verzeichnis Umgebungskarten hellerer veränderlicher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95/S.176</w:t>
        <w:tab/>
        <w:t>Kurzvorstellung - die BAV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95/S.188</w:t>
        <w:tab/>
        <w:t>Spektroskopische Beobachtung der Zeta Aur-Bedeck.1993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96/S.208</w:t>
        <w:tab/>
        <w:t>Veränderlichenbeobachtung mit der BAV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96/S.223</w:t>
        <w:tab/>
        <w:t>P Cygni: CCD-Spektroskopie der H-Alpha-Emissionslini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Ahnert 1997/S.246</w:t>
        <w:tab/>
        <w:t>Veränderlichenbeobachtung mit der BAV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62/7-8/S.131</w:t>
        <w:tab/>
        <w:t>U Geminorum-Stern UV Persei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62/7-8/S.161</w:t>
        <w:tab/>
        <w:t>Rotation der Beta Canis Majoris-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64/1-2/S.35</w:t>
        <w:tab/>
        <w:t>Flare bei RW Auriga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64/5-6/S.108</w:t>
        <w:tab/>
        <w:t>Periodenlänge von UZ Draconis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64/9-10/S.189</w:t>
        <w:tab/>
        <w:t>Kohlenstoff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65/1-2/S.16</w:t>
        <w:tab/>
        <w:t>Veränderliche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65/9-10/S.197</w:t>
        <w:tab/>
        <w:t>Kolloquium Veränderliche Sterne Bamberg 1965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88/1/S.22</w:t>
        <w:tab/>
        <w:t>Kataklysmische Veränderliche. III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88/4/S.195</w:t>
        <w:tab/>
        <w:t>AM-Herculis-Sterne - eine interessante Klasse von Doppelstern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88/4/S.252</w:t>
        <w:tab/>
        <w:t>SAO 106396 (= HD 197249 = HR 7923) - heller Veränderlicher im Delphinus</w:t>
        <w:tab/>
        <w:t>Böhme, D.</w:t>
      </w:r>
    </w:p>
    <w:p>
      <w:pPr>
        <w:pStyle w:val="Normal"/>
        <w:bidi w:val="0"/>
        <w:jc w:val="left"/>
        <w:rPr/>
      </w:pPr>
      <w:r>
        <w:rPr/>
        <w:t>Veränderliche</w:t>
        <w:tab/>
        <w:t>Sterne 1989/2/S.107</w:t>
        <w:tab/>
        <w:t>PG 1550 + 131: Bedeckungsveränderlicher mit extrem kurzer Verfinsterungsdauer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1/3/S.179</w:t>
        <w:tab/>
        <w:t>AAVSO-Meeting in Brüssel</w:t>
        <w:tab/>
        <w:t>Kroll, Peter, Tübingen</w:t>
      </w:r>
    </w:p>
    <w:p>
      <w:pPr>
        <w:pStyle w:val="Normal"/>
        <w:bidi w:val="0"/>
        <w:jc w:val="left"/>
        <w:rPr/>
      </w:pPr>
      <w:r>
        <w:rPr/>
        <w:t>Veränderliche</w:t>
        <w:tab/>
        <w:t>Sterne 1992/1/S.43</w:t>
        <w:tab/>
        <w:t>Der Sonneberger "Bibliograph. Katalog der veränderl. Sterne"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2/1/S.52</w:t>
        <w:tab/>
        <w:t>Kein Schwarzes Loch in SS 433 (V1343 Aquilae)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3/2/S.111</w:t>
        <w:tab/>
        <w:t>Die Bundesdeutsche Arbeitsgemeinschaft für Veränderliche Sterne e.V. (BAV)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3/4/S.194</w:t>
        <w:tab/>
        <w:t>Akkretion + Magnetismus = AM Herculis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3/4/S.210</w:t>
        <w:tab/>
        <w:t xml:space="preserve">Scheiben, die reiben und strahl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3/5/S.294</w:t>
        <w:tab/>
        <w:t>Die Beobachtung veränderlicher Sterne in der BAV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4/4/S.217</w:t>
        <w:tab/>
        <w:t>Flares and Flashes - IAU-Kolloquium Sonneberg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4/4/S.219</w:t>
        <w:tab/>
        <w:t>Delta-Cephei-Sterne in offenen Sternhaufen u. Assoziation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5/4/S.187</w:t>
        <w:tab/>
        <w:t>Flares and Flashes - Bericht IAU-Kolloquium Sonneberg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5/4/S.192</w:t>
        <w:tab/>
        <w:t xml:space="preserve">Irrlichter am Himmel: Flickering in kataklysmischen 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5/5/S.249</w:t>
        <w:tab/>
        <w:t>Veränderliche Sterne - Durchgangsstadien der Sternentwicklung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6/2/S.108</w:t>
        <w:tab/>
        <w:t>Farbtemperaturbestimmung von Kohlenstoffstern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6/2/S.73</w:t>
        <w:tab/>
        <w:t>FG Sagittae - Geburt eines R CrB-Sternes?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Sterne 1996/3/S.153</w:t>
        <w:tab/>
        <w:t>Veränderliche Kohlenstoffsterne in offenen Sternhauf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Buch</w:t>
        <w:tab/>
        <w:t>Was sind Pulsare</w:t>
        <w:tab/>
        <w:t>Dautcourt</w:t>
      </w:r>
    </w:p>
    <w:p>
      <w:pPr>
        <w:pStyle w:val="Normal"/>
        <w:bidi w:val="0"/>
        <w:jc w:val="left"/>
        <w:rPr/>
      </w:pPr>
      <w:r>
        <w:rPr/>
        <w:t>Veränderliche</w:t>
        <w:tab/>
        <w:t>Orion 1968/108/S. 129</w:t>
        <w:tab/>
        <w:t>Beobachtung von Bedeckungs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18/S. 90</w:t>
        <w:tab/>
        <w:t>Beobachtung von Bedeckungs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20/S. 160</w:t>
        <w:tab/>
        <w:t>Beobachtung von Bedeckungs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1/126/S. 142</w:t>
        <w:tab/>
        <w:t>Beobachtung von Bedeckungs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2/129/S. 60</w:t>
        <w:tab/>
        <w:t>Beobachtung von Bedeckungs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17/S. 53</w:t>
        <w:tab/>
        <w:t>Omikron Ceti - Mira, 1969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18/S. 94</w:t>
        <w:tab/>
        <w:t>RS Oph - Ausbruch 1967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1/126/S. 139</w:t>
        <w:tab/>
        <w:t>X 1 Cyg - ein neuartiger Pulsar?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2/128/S. 16</w:t>
        <w:tab/>
        <w:t>X Ophiuchi - Miratyp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2/130/131/S. 101</w:t>
        <w:tab/>
        <w:t>R Crb - Verhüllung 1972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2/130/S.106</w:t>
        <w:tab/>
        <w:t>Vortragsbericht Pulsar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4/141/S.80</w:t>
        <w:tab/>
        <w:t>R Crb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7/163/S.185</w:t>
        <w:tab/>
        <w:t>Geschichte der 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8/165/S.52</w:t>
        <w:tab/>
        <w:t>Visuelle Beobachtung veränderlicher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8/168/S.180</w:t>
        <w:tab/>
        <w:t>Fünf Beobachtungsojekte für Beobachtung veränderlicher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9/171/S.68</w:t>
        <w:tab/>
        <w:t>Fünf Beobachtungsojekte für Beobachtung veränderlicher Sterne - Zuschrift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9/173/S.124</w:t>
        <w:tab/>
        <w:t xml:space="preserve">Veränderlichkeit u. Pulsation von Sternen I  (franz.) 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9/174/S.158</w:t>
        <w:tab/>
        <w:t xml:space="preserve">Veränderlichkeit u. Pulsation von Sternen II  (franz.) 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0/177/S.57</w:t>
        <w:tab/>
        <w:t>Weitere ausgewählte Objekte für Veränderlichenbeobachter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0/SoNr./S.5</w:t>
        <w:tab/>
        <w:t>Die Beobachtung der veränderlichen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0/SoNr./S.6</w:t>
        <w:tab/>
        <w:t>X Ophiuchi - Mira-Veränderlicher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0/SoNr./S.8</w:t>
        <w:tab/>
        <w:t>Beobachtung des Sonnenlaufes mit einfachen Mitteln - Spiegelung v. Kurv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1/182/S.13</w:t>
        <w:tab/>
        <w:t>W Uma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5/90/S.128</w:t>
        <w:tab/>
        <w:t>Bedeckungsveränderlich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5/91/S.155</w:t>
        <w:tab/>
        <w:t>Mira Ceti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7/99/S.22</w:t>
        <w:tab/>
        <w:t>Beobachtung d. unveränderlich gewordenen Cepheiden RU Cam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7/100/S.63</w:t>
        <w:tab/>
        <w:t>Ergebnisse der Beobachtung v. 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8/104/S.8</w:t>
        <w:tab/>
        <w:t>Aufflammende Sterne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8/104/S.19</w:t>
        <w:tab/>
        <w:t>Ausbruch  rekurierende Nova RS Oph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8/105/S.54</w:t>
        <w:tab/>
        <w:t>Ergebnisse der Beobachtung von Bedeckungsveränderlichen (franz.)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8/109/S.164</w:t>
        <w:tab/>
        <w:t>Ergebnisse der Beobachtung von Bedeckungsveränderlichen (franz.)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8/106/S.79</w:t>
        <w:tab/>
        <w:t>Omikron Ceti - Mira, 1967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8/106/S.81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0/S.23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0/S.23</w:t>
        <w:tab/>
        <w:t>Beobachtungsbericht ü. d. unveränderlich gewordenen Cepheiden RU Cam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1/S.46</w:t>
        <w:tab/>
        <w:t>Ergebnisse der Beobachtung v. 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2/S.81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2/S.82</w:t>
        <w:tab/>
        <w:t>Omikron Ceti - Mira, 1968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3/S.109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5/S.158</w:t>
        <w:tab/>
        <w:t>Schulmodell zur Nachbildung von W Uma-Lichtkurv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69/115/S.159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16/S.21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19/S.112</w:t>
        <w:tab/>
        <w:t>XX Cam - ein vergessener Veränderlicher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19/S.125</w:t>
        <w:tab/>
        <w:t>W Corvi - Test f. visuelle Beobachtungsgenauigkeit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19/S.126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70/121/S.191</w:t>
        <w:tab/>
        <w:t xml:space="preserve">Ergebnisse der Beobachtung von Bedeckungsveränderlichen 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1/183/S.48</w:t>
        <w:tab/>
        <w:t>Elektronische Hilfsmittel zur Beobachtung v. Veränderlichen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2/189/S.48</w:t>
        <w:tab/>
        <w:t>Bedeckungsminimum von Epsilon Aur, 1982-1984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2/192/S.152</w:t>
        <w:tab/>
        <w:t>RZ Ophiuchi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2/192/S.154</w:t>
        <w:tab/>
        <w:t>Veränderlichenbeobachtung in der Schweiz</w:t>
        <w:tab/>
      </w:r>
    </w:p>
    <w:p>
      <w:pPr>
        <w:pStyle w:val="Normal"/>
        <w:bidi w:val="0"/>
        <w:jc w:val="left"/>
        <w:rPr/>
      </w:pPr>
      <w:r>
        <w:rPr/>
        <w:t>Veränderliche</w:t>
        <w:tab/>
        <w:t>Orion 1982/192/S.155</w:t>
        <w:tab/>
        <w:t>Arbeitskreis Langperiodische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76/156/S.128</w:t>
        <w:tab/>
        <w:t>Kosmologische Probleme u. Hypothesen II 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76/157/S.145</w:t>
        <w:tab/>
        <w:t>Kosmologische Probleme u. Hypothesen III 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77/158/S.13</w:t>
        <w:tab/>
        <w:t>Kosmologische Probleme u. Hypothesen III (IV?)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77/160/S.96</w:t>
        <w:tab/>
        <w:t>Kosmologische Probleme u. Hypothesen IV (V?)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77/163/S.194</w:t>
        <w:tab/>
        <w:t>Kosmologische Probleme u. Hypothesen V (VI?)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77/166/S.110</w:t>
        <w:tab/>
        <w:t>Kosmologische Probleme u. Hypothesen VI (VII?)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 xml:space="preserve">Orion 1980/176/S.11 </w:t>
        <w:tab/>
        <w:t>Mögliche Überreste alter Supernovaexplosionen in ORI u. ERI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80/176/S.13</w:t>
        <w:tab/>
        <w:t>Neue Bestimmung der Hubble-Konstanten H = 59 km/s pro Mpc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80/179/S.116</w:t>
        <w:tab/>
        <w:t>Entwicklung der Sterne u.d. Entstehung d. Heliums während der Expansion d. Universums 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80/179/S.121</w:t>
        <w:tab/>
        <w:t>Entstehung von schwarzen Löchern im frühen Universum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80/181/S.178</w:t>
        <w:tab/>
        <w:t>Entstehung u. Ursprung des Lebens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81/187/S.187</w:t>
        <w:tab/>
        <w:t>Der Ursprung des Universums (franz.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82/191/S.118</w:t>
        <w:tab/>
        <w:t>Anfang und Ende, Evolution des Weltalls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Orion 1979/174/S.152</w:t>
        <w:tab/>
        <w:t>Leben - eine Laune des Universums?</w:t>
        <w:tab/>
        <w:t>Obreschkow,Ewgeni</w:t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57/S.145</w:t>
        <w:tab/>
        <w:t>Ist das Weltall unendlich? - Hegel (!)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59/S.136</w:t>
        <w:tab/>
        <w:t>Unsere gegenwärtige Kenntnis v. Aufbau des Universums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60/S.143</w:t>
        <w:tab/>
        <w:t>Ausdehnung der beobachtbaren Welt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63/S.165</w:t>
        <w:tab/>
        <w:t>Ungelöste Probleme d. Metagalaxis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66/S.171</w:t>
        <w:tab/>
        <w:t>Fluktuierendes Universum, kosmologische Theorie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73/S.155</w:t>
        <w:tab/>
        <w:t>Materiedichte im Universum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81/S.124</w:t>
        <w:tab/>
        <w:t>Der Weg in die Unendlichkeit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83/S.138</w:t>
        <w:tab/>
        <w:t>Liefern Neutrinos die im Universum fehlende Masse?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85/S.139</w:t>
        <w:tab/>
        <w:t>Die Masse des Universums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Ahnert 1987/S.152</w:t>
        <w:tab/>
        <w:t>Altersbestimmung, Hubble-Konstante u. Weltalter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Sterne 1996/4/S.223</w:t>
        <w:tab/>
        <w:t>Weltbilder entstehen im Kopf I - Einstein - relat. Kosmologie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Sterne 1996/5/S.289</w:t>
        <w:tab/>
        <w:t>Weltbilder entstehen im Kopf II - Einstein - relat. Kosmologie</w:t>
        <w:tab/>
      </w:r>
    </w:p>
    <w:p>
      <w:pPr>
        <w:pStyle w:val="Normal"/>
        <w:bidi w:val="0"/>
        <w:jc w:val="left"/>
        <w:rPr/>
      </w:pPr>
      <w:r>
        <w:rPr/>
        <w:t>Weltbild, Universum</w:t>
        <w:tab/>
        <w:t>Buch</w:t>
        <w:tab/>
        <w:t>Himmelsmechanik I und II</w:t>
        <w:tab/>
        <w:t>Bucerus</w:t>
      </w:r>
    </w:p>
    <w:p>
      <w:pPr>
        <w:pStyle w:val="Normal"/>
        <w:bidi w:val="0"/>
        <w:jc w:val="left"/>
        <w:rPr/>
      </w:pPr>
      <w:r>
        <w:rPr/>
        <w:t>Weltbild, Universum</w:t>
        <w:tab/>
        <w:t>Buch</w:t>
        <w:tab/>
        <w:t>Im Banne des Alls, Unterhaltsame Kosmologie</w:t>
        <w:tab/>
        <w:t>Tomilin</w:t>
      </w:r>
    </w:p>
    <w:p>
      <w:pPr>
        <w:pStyle w:val="Normal"/>
        <w:bidi w:val="0"/>
        <w:jc w:val="left"/>
        <w:rPr/>
      </w:pPr>
      <w:r>
        <w:rPr/>
        <w:t>Weltbild, Universum</w:t>
        <w:tab/>
        <w:t>Buch</w:t>
        <w:tab/>
        <w:t xml:space="preserve">Einstein und das Universum </w:t>
        <w:tab/>
        <w:t>Barnett</w:t>
      </w:r>
    </w:p>
    <w:p>
      <w:pPr>
        <w:pStyle w:val="Normal"/>
        <w:bidi w:val="0"/>
        <w:jc w:val="left"/>
        <w:rPr/>
      </w:pPr>
      <w:r>
        <w:rPr/>
        <w:t>Weltbild, Universum</w:t>
        <w:tab/>
        <w:t>Buch</w:t>
        <w:tab/>
        <w:t>Zur Geschichte der Erde u. d. Kosmos</w:t>
        <w:tab/>
        <w:t>Treder</w:t>
      </w:r>
    </w:p>
    <w:p>
      <w:pPr>
        <w:pStyle w:val="Normal"/>
        <w:bidi w:val="0"/>
        <w:jc w:val="left"/>
        <w:rPr/>
      </w:pPr>
      <w:r>
        <w:rPr/>
        <w:t>Weltbild, Universum</w:t>
        <w:tab/>
        <w:t>Buch</w:t>
        <w:tab/>
        <w:t>Kenntnis vom erdnahen Raum im Wandel eines Jahrhunderts</w:t>
        <w:tab/>
        <w:t>Dieminger</w:t>
      </w:r>
    </w:p>
    <w:p>
      <w:pPr>
        <w:pStyle w:val="Normal"/>
        <w:bidi w:val="0"/>
        <w:jc w:val="left"/>
        <w:rPr/>
      </w:pPr>
      <w:r>
        <w:rPr/>
        <w:t>Weltraumfahrt</w:t>
        <w:tab/>
        <w:t>Ahnert 1967/S.159</w:t>
        <w:tab/>
        <w:t>Astronautische Unternehmungen zur Erforschung v. Mond, Venus u. Mar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5/S.172</w:t>
        <w:tab/>
        <w:t>Forschungsgebiete künstlicher Traban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0/S.141</w:t>
        <w:tab/>
        <w:t>Meßergebnisse künstlicher Satelli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4/S.182</w:t>
        <w:tab/>
        <w:t>Möglichkeiten u. Grenzen der Raumfah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59/S.122</w:t>
        <w:tab/>
        <w:t>Künstliche Erdsatelliten - erster Vorstoß in den Weltraum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0/S.119</w:t>
        <w:tab/>
        <w:t>Bis Oktober 1959 gestartete Erdsatelli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0/S.121</w:t>
        <w:tab/>
        <w:t>Weltraumsonden - August-Oktober 1959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1/S.124</w:t>
        <w:tab/>
        <w:t>Seit November 1959 gestartete künstliche Erdtraban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2/S.146</w:t>
        <w:tab/>
        <w:t>Künstliche Erdsatelliten 196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3/S.128</w:t>
        <w:tab/>
        <w:t>Bis April 1962 gestartete künstliche Himmelskörper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4/S.181</w:t>
        <w:tab/>
        <w:t>Raumflüge Mai - Dezember 1962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0/S.120</w:t>
        <w:tab/>
        <w:t>Der erste künstliche Planetoi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5/S.192</w:t>
        <w:tab/>
        <w:t>Bemannte Raumflüge 1963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6/S.175</w:t>
        <w:tab/>
        <w:t>Höhepunkte der Astronautik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5/S.140</w:t>
        <w:tab/>
        <w:t>Strahlungsgürtel der Erd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8/S.144</w:t>
        <w:tab/>
        <w:t>Weiche Landung auf Mars?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8/S.155</w:t>
        <w:tab/>
        <w:t>Bemannte Raumflüge 1966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8/S.158</w:t>
        <w:tab/>
        <w:t>Flüge unbemannter Sonden zum Mon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9/S.157</w:t>
        <w:tab/>
        <w:t>Astronomisch bedeutsame Raumfahrtunternehmen 1967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69/S.162</w:t>
        <w:tab/>
        <w:t>Die Venussonden 1967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0/S.137</w:t>
        <w:tab/>
        <w:t>Die Venus- u. Marssonden 1969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0/S.154</w:t>
        <w:tab/>
        <w:t>Zukunftsausichten der Raumfah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1/S.131</w:t>
        <w:tab/>
        <w:t>Ende von Echo 2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2/S.142</w:t>
        <w:tab/>
        <w:t>Unbemannte Raumflüge zum Jupiter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2/S.156</w:t>
        <w:tab/>
        <w:t>Der bisher (Jan. 1971) längste Raumflug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2/S.157</w:t>
        <w:tab/>
        <w:t>Der mißglückte Flug von Apollo 13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2/S.158</w:t>
        <w:tab/>
        <w:t>Die erfolgreiche Mission von Apollo 14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2/S.159</w:t>
        <w:tab/>
        <w:t>Erforschung des Mondes mit automatischen Gerä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3/S.157</w:t>
        <w:tab/>
        <w:t>Menschen u. Maschinen auf dem Mon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3/S.159</w:t>
        <w:tab/>
        <w:t>1971: Drei Flüge zum Mar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3/S.160</w:t>
        <w:tab/>
        <w:t>Raumstation "Salut"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4/S.142</w:t>
        <w:tab/>
        <w:t>Erfolgreiche Landung von Venus 8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4/S.145</w:t>
        <w:tab/>
        <w:t>Raumflüge zu Jupiter und Satur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4/S.157</w:t>
        <w:tab/>
        <w:t>Raumforschungsprogramm Apollo-Sojus 1975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4/S.160</w:t>
        <w:tab/>
        <w:t xml:space="preserve">Astronomisch interessante sowj. Raumfahrtunternehmen 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4/S.163</w:t>
        <w:tab/>
        <w:t>Das Ende des Apollounternehmen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4/S.169</w:t>
        <w:tab/>
        <w:t>Die Marsexpeditionen 197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5/S.145</w:t>
        <w:tab/>
        <w:t>Bemannte Raumflüge 1973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5/S.147</w:t>
        <w:tab/>
        <w:t>Pioneer 10 erreicht Jupiter, Beobachtung des Gegenschein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5/S.149</w:t>
        <w:tab/>
        <w:t>Marssonden 1974 und 1976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6/S.145</w:t>
        <w:tab/>
        <w:t>Unternehmen Mariner 10</w:t>
        <w:tab/>
        <w:t>Hoppe, J.</w:t>
      </w:r>
    </w:p>
    <w:p>
      <w:pPr>
        <w:pStyle w:val="Normal"/>
        <w:bidi w:val="0"/>
        <w:jc w:val="left"/>
        <w:rPr/>
      </w:pPr>
      <w:r>
        <w:rPr/>
        <w:t>Weltraumfahrt</w:t>
        <w:tab/>
        <w:t>Ahnert 1976/S.148</w:t>
        <w:tab/>
        <w:t>Lunochod 2</w:t>
        <w:tab/>
        <w:t>Hoppe, J.</w:t>
      </w:r>
    </w:p>
    <w:p>
      <w:pPr>
        <w:pStyle w:val="Normal"/>
        <w:bidi w:val="0"/>
        <w:jc w:val="left"/>
        <w:rPr/>
      </w:pPr>
      <w:r>
        <w:rPr/>
        <w:t>Weltraumfahrt</w:t>
        <w:tab/>
        <w:t>Ahnert 1977/S.140</w:t>
        <w:tab/>
        <w:t>Raumfahrtunternehmungen 1975 - 1. Bemannte Flüg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7/S.142</w:t>
        <w:tab/>
        <w:t>Raumfahrtunternehmungen 1975 - 2. Unbemannte Flüg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7/S.145</w:t>
        <w:tab/>
        <w:t>Zweiter Erkundungsflug zum Jupiter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8/S.156</w:t>
        <w:tab/>
        <w:t>Sowjetische bemannte Raumflüge 1976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8/S.159</w:t>
        <w:tab/>
        <w:t>Planetare Unternehmungen 1976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8/S.160</w:t>
        <w:tab/>
        <w:t>Landungen auf dem Mars - Viking-Unternehm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8/S.164</w:t>
        <w:tab/>
        <w:t>Astronomische Erkenntnisse astronautischer Unternehm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79/S.182</w:t>
        <w:tab/>
        <w:t xml:space="preserve">Raumfahrtunternehmungen 1977 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0/S.169</w:t>
        <w:tab/>
        <w:t>Bemannte Raumflugunternehmen 1977/78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0/S.176</w:t>
        <w:tab/>
        <w:t>Planetare Raumflugunternehmen 1978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1/S.165</w:t>
        <w:tab/>
        <w:t xml:space="preserve">Raumfahrtunternehmungen 1979 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1/S.119</w:t>
        <w:tab/>
        <w:t>Venusbesuche 1978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2/S.180</w:t>
        <w:tab/>
        <w:t>Bemannte Raumflugunternehmen 1980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3/S.131</w:t>
        <w:tab/>
        <w:t>Voyager 1 im Saturnsystem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3/S.162</w:t>
        <w:tab/>
        <w:t>Bemannte Raumflugunternehmen 198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3/S.166</w:t>
        <w:tab/>
        <w:t>Neue Flüge zur Venu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4/S.131</w:t>
        <w:tab/>
        <w:t>Raumsonden zum Kometen Halley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4/S.162</w:t>
        <w:tab/>
        <w:t>Raumfahrtunternehmen 1982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5/S.137</w:t>
        <w:tab/>
        <w:t>Voyager 2 zwischen Saturn und Uranu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5/S.140</w:t>
        <w:tab/>
        <w:t>Raumfahrtunternehmen 1982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7/S.143</w:t>
        <w:tab/>
        <w:t>Pioneer 10 auf dem Weg ins All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7/S.143</w:t>
        <w:tab/>
        <w:t>Rendezvousmöglichkeiten m. Asteroiden b.Flügen zu Venus u. Mar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8/S.145</w:t>
        <w:tab/>
        <w:t>Erleben wir bemannte Flüge zum Mars?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8/S.169</w:t>
        <w:tab/>
        <w:t>Triumph der Raumfahrt - Uranu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9/S.143</w:t>
        <w:tab/>
        <w:t>Wann könnte Voyager 2 Alpha Centauri erreichen?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89/S.144</w:t>
        <w:tab/>
        <w:t>Korrektur zu Ahnert 1987/S.143 "Pioneer 10"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Ahnert 1992/S.172</w:t>
        <w:tab/>
        <w:t>Voyager 2 bei Neptun und Trito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3/11-12/S.217</w:t>
        <w:tab/>
        <w:t>Satellitenbeobachtung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3/11-12/S.226</w:t>
        <w:tab/>
        <w:t>Ranger 3 fotografie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3/11-12/S.229</w:t>
        <w:tab/>
        <w:t>Nicolas Zucchi und sein Spiegelfernrohr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2/7-8/S.162</w:t>
        <w:tab/>
        <w:t>Projekt West Ford (Kupfernadeln)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3/3-4/S.63</w:t>
        <w:tab/>
        <w:t>Raumforschung - Raumfah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3/7-8/S.169</w:t>
        <w:tab/>
        <w:t>Ergebnisse von Mariner 2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4/7-8/S.150</w:t>
        <w:tab/>
        <w:t>Flug zum Mar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5/3-4/S.64</w:t>
        <w:tab/>
        <w:t>Ergebnisse von Ranger 7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65/7-8/S.162</w:t>
        <w:tab/>
        <w:t>Ein internationales Mondlaboratorium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88/6/S.372</w:t>
        <w:tab/>
        <w:t>Bemannt zum Mars</w:t>
        <w:tab/>
        <w:t>Marold, Th.</w:t>
      </w:r>
    </w:p>
    <w:p>
      <w:pPr>
        <w:pStyle w:val="Normal"/>
        <w:bidi w:val="0"/>
        <w:jc w:val="left"/>
        <w:rPr/>
      </w:pPr>
      <w:r>
        <w:rPr/>
        <w:t>Weltraumfahrt</w:t>
        <w:tab/>
        <w:t>Sterne 1989/2/S.109</w:t>
        <w:tab/>
        <w:t>Weltraummüll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89/6/S.315</w:t>
        <w:tab/>
        <w:t>25 Jahre Europäische Weltraumbehörde ESA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1/2/S.69</w:t>
        <w:tab/>
        <w:t>Kometenforschungsprogramm: Von Giotto über CRAF zu Rosetta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1/4/S.229</w:t>
        <w:tab/>
        <w:t>Erster Erdvorbeiflug der Sonde Galileo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1/5/S.241</w:t>
        <w:tab/>
        <w:t>Kameraexperiment FREGAT an Bord der Phobossond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2/4/S.223</w:t>
        <w:tab/>
        <w:t>Der Wettlauf zum Mon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3/5/S.249</w:t>
        <w:tab/>
        <w:t>Galileo über dem Nordpol des Erdtraban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3/5/S.256</w:t>
        <w:tab/>
        <w:t>Relativität, Gravitation, Graviton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3/6/S.353</w:t>
        <w:tab/>
        <w:t>Der Doppler-Effekt in der Raumfah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4/3/S.150</w:t>
        <w:tab/>
        <w:t>Zeitdehnung und Dopplereffekt bei schnellen Raumflüg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Sterne 1996/1/S.33</w:t>
        <w:tab/>
        <w:t>Randbedingungen interstellarer Raumfah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Buch</w:t>
        <w:tab/>
        <w:t>Weg zum Mond</w:t>
        <w:tab/>
        <w:t>Mielke</w:t>
      </w:r>
    </w:p>
    <w:p>
      <w:pPr>
        <w:pStyle w:val="Normal"/>
        <w:bidi w:val="0"/>
        <w:jc w:val="left"/>
        <w:rPr/>
      </w:pPr>
      <w:r>
        <w:rPr/>
        <w:t>Weltraumfahrt</w:t>
        <w:tab/>
        <w:t>Buch</w:t>
        <w:tab/>
        <w:t>Funktechnische Satellitenbeobachtung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8/108/S.114</w:t>
        <w:tab/>
        <w:t>Die Erforschung des Monde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0/117/S.37</w:t>
        <w:tab/>
        <w:t>Marsaufnahmen Mariner 6 u. 7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0/118/S.78</w:t>
        <w:tab/>
        <w:t>Beobachtung von Wettersatelli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0/120/S.145</w:t>
        <w:tab/>
        <w:t>Observatorium im Weltraum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1/127/Titelbild</w:t>
        <w:tab/>
        <w:t>Landeplatz Apollo 15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1/127/S.177</w:t>
        <w:tab/>
        <w:t>Satellitenbeobachtungsstation TU West-Berli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2/132/S.127</w:t>
        <w:tab/>
        <w:t>Mariner IX-Aufnahmen vom Mar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2/132/S.151</w:t>
        <w:tab/>
        <w:t>Venussonde Venus 8 gelande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2/132/S.157</w:t>
        <w:tab/>
        <w:t>Satelliten 197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 xml:space="preserve">Buch </w:t>
        <w:tab/>
        <w:t>Transpress-Lexikon Raumfah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 xml:space="preserve">Buch </w:t>
        <w:tab/>
        <w:t>Zu neuen Horizonten</w:t>
        <w:tab/>
        <w:t>Mielke</w:t>
      </w:r>
    </w:p>
    <w:p>
      <w:pPr>
        <w:pStyle w:val="Normal"/>
        <w:bidi w:val="0"/>
        <w:jc w:val="left"/>
        <w:rPr/>
      </w:pPr>
      <w:r>
        <w:rPr/>
        <w:t>Weltraumfahrt</w:t>
        <w:tab/>
        <w:t xml:space="preserve">Buch </w:t>
        <w:tab/>
        <w:t>Das große Projekt - Apollo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 xml:space="preserve">Buch </w:t>
        <w:tab/>
        <w:t>Der Flug zum Mond</w:t>
        <w:tab/>
        <w:t>Burda</w:t>
      </w:r>
    </w:p>
    <w:p>
      <w:pPr>
        <w:pStyle w:val="Normal"/>
        <w:bidi w:val="0"/>
        <w:jc w:val="left"/>
        <w:rPr/>
      </w:pPr>
      <w:r>
        <w:rPr/>
        <w:t>Weltraumfahrt</w:t>
        <w:tab/>
        <w:t>Orion 1972/133/S.180</w:t>
        <w:tab/>
        <w:t>Halle Luft- u. Raumfahrt im Verkehrshaus der Schweiz, Luzer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3/134/S.27</w:t>
        <w:tab/>
        <w:t>Mariner 10 zu Venus u. Merkur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3/136/S.99</w:t>
        <w:tab/>
        <w:t>Weltraum-Astronomi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3/136/S.99</w:t>
        <w:tab/>
        <w:t>Pioneer 10 u. 1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3/137/S.118</w:t>
        <w:tab/>
        <w:t>Explorer 49 (?)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3/137/S.128</w:t>
        <w:tab/>
        <w:t>Fernrohrtechnik im Weltraum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3/138/S.150</w:t>
        <w:tab/>
        <w:t>Satelliten 1972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4/143/S.164</w:t>
        <w:tab/>
        <w:t>Mission Mariner 10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5/146/S.22</w:t>
        <w:tab/>
        <w:t>Pioneer 10, Helios, Symphonie A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6/153/S.27</w:t>
        <w:tab/>
        <w:t>Projekt Viking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6/153/S.36</w:t>
        <w:tab/>
        <w:t>Pioneer 11 unterwegs zum Großplaneten Satur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6/153/S.37</w:t>
        <w:tab/>
        <w:t>Grafische Darstellung der Bahn von Pioneer 1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6/155/Titelbild</w:t>
        <w:tab/>
        <w:t>Jupiteraufnahme Pioneer 1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6/155/S.96</w:t>
        <w:tab/>
        <w:t>Pioneer 11 - Flug zu Jupiter und Satur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6/156/S.105</w:t>
        <w:tab/>
        <w:t>Die ersten Bilder vom Mar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6/156/S.107</w:t>
        <w:tab/>
        <w:t>Die Marsreisen von Viking 1 und 2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7/159/S.36</w:t>
        <w:tab/>
        <w:t>Mars: Erste Resultate der Viking-Sond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7/159/S.67</w:t>
        <w:tab/>
        <w:t>NASA-Missionen 1977. Space-Shuttl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7/163/S.206</w:t>
        <w:tab/>
        <w:t>HEAO-Satelliten, High-Energy-Astronomy-Observatorium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7/163/S.207</w:t>
        <w:tab/>
        <w:t>Mondsatellitenprojekt der NASA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7/163/S.207</w:t>
        <w:tab/>
        <w:t>Raumteleskop 2,4 m Durchmesser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8/167/S.136</w:t>
        <w:tab/>
        <w:t>Besuch für die Venu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9/173/S.132</w:t>
        <w:tab/>
        <w:t>COS-B, Europ. Forschungssatellit liefert Gammastrahlen-Himmelskart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0/176/S.13</w:t>
        <w:tab/>
        <w:t>Saturnaufnahme von Pioneer 1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0/176/S.13</w:t>
        <w:tab/>
        <w:t>Pioneer 11 entdeckt neue Saturnring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0/176/S.13</w:t>
        <w:tab/>
        <w:t>Voyager 2 entdeckt neuen Jupitermon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0/178/Titelbild</w:t>
        <w:tab/>
        <w:t>Space-Shuttl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0/178/S.73</w:t>
        <w:tab/>
        <w:t>Space-Shuttl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1/182/Titelbild</w:t>
        <w:tab/>
        <w:t>Voyager 1-Aufnahmen von Saturn und seinen Mond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1/182/S.5</w:t>
        <w:tab/>
        <w:t>Erste Saturnbilder von Voyager 1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5/88/S.1</w:t>
        <w:tab/>
        <w:t>Ranger VII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5/88/S.27</w:t>
        <w:tab/>
        <w:t>Weltraumprojekte 1964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5/88/S.41</w:t>
        <w:tab/>
        <w:t>Projekt West Ford (Kupfernadeln)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5/89/S.59</w:t>
        <w:tab/>
        <w:t>Der Flug zum Mond, Interview Wernher v. Brau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5/89/S.85</w:t>
        <w:tab/>
        <w:t>Marsflug Mariner 4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5/92/S.197</w:t>
        <w:tab/>
        <w:t>Mariner-4-Fotografien der Marsoberfläch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5/92/S.204</w:t>
        <w:tab/>
        <w:t>Satellitengeodäsi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7/100/Titelbild</w:t>
        <w:tab/>
        <w:t>Aufnahme Lunar Orbiter 2, 1966 Nov 23, Krater Koperniku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7/100/S.32</w:t>
        <w:tab/>
        <w:t>Lunar Orbiter fotografiert Mond und Erd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7/100/S.33</w:t>
        <w:tab/>
        <w:t>Technologische Mondforschung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8/104/S.4</w:t>
        <w:tab/>
        <w:t>Bilanz der ersten zehn Jahre künstlicher Satelliten (franz.)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8/105/S.38</w:t>
        <w:tab/>
        <w:t>Bilanz der ersten zehn Jahre künstlicher Satelliten (franz.)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8/105/S.43</w:t>
        <w:tab/>
        <w:t>Wie Surveyor 5 gerettet wurde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8/106/S.67</w:t>
        <w:tab/>
        <w:t xml:space="preserve">Bilanz der ersten zehn Jahre künstlicher Satelliten 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8/107/S.86</w:t>
        <w:tab/>
        <w:t xml:space="preserve">Bilanz der ersten zehn Jahre künstlicher Satelliten 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8/109/S.154</w:t>
        <w:tab/>
        <w:t>Radar in der Weltraumfahrt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9/111/S.49</w:t>
        <w:tab/>
        <w:t>Apollo 8: Reise um den Mon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9/113/Titelbild</w:t>
        <w:tab/>
        <w:t>Flug von Apollo 10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9/113/S.87</w:t>
        <w:tab/>
        <w:t>Flug von Apollo 10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9/114/S.115</w:t>
        <w:tab/>
        <w:t>Apollo 11 - Die ersten Menschen auf dem Mon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69/114/S.118</w:t>
        <w:tab/>
        <w:t>Die künstlichen Satelliten des Jahres 1968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0/116/S.20</w:t>
        <w:tab/>
        <w:t>Kern-Objektive auf dem Mond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0/119/S.107</w:t>
        <w:tab/>
        <w:t>Mariner-Sonden zum Mars, Venus-Sonden zur Venus (franz.)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70/119/S.121</w:t>
        <w:tab/>
        <w:t>Sonnenfinsternisreise 2.-22.2.70 m. Besichtigung Kap Kennedy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1/183/S.47</w:t>
        <w:tab/>
        <w:t>ESA plant Vorbeiflug am Halleyschen Kometen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2/191/S.123</w:t>
        <w:tab/>
        <w:t>Sonnensonde HELIOS-A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2/190/S.95</w:t>
        <w:tab/>
        <w:t>Venera 13 u. 14 erforschen Venus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2/191/S.125</w:t>
        <w:tab/>
        <w:t>Weitere Panoramabilder von Venera 13 u. 14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Orion 1982/191/S.III</w:t>
        <w:tab/>
        <w:t>"Space Art"</w:t>
        <w:tab/>
      </w:r>
    </w:p>
    <w:p>
      <w:pPr>
        <w:pStyle w:val="Normal"/>
        <w:bidi w:val="0"/>
        <w:jc w:val="left"/>
        <w:rPr/>
      </w:pPr>
      <w:r>
        <w:rPr/>
        <w:t>Weltraumfahrt</w:t>
        <w:tab/>
        <w:t>Zeitungsausschnitt</w:t>
        <w:tab/>
        <w:t>Drei Gäste für Halley</w:t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nla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before="240" w:after="60"/>
      <w:ind w:left="432" w:hanging="432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>
      <w:tabs>
        <w:tab w:val="clear" w:pos="708"/>
        <w:tab w:val="left" w:pos="1418" w:leader="none"/>
        <w:tab w:val="right" w:pos="9071" w:leader="none"/>
      </w:tabs>
      <w:ind w:left="1418" w:hanging="85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Contents3">
    <w:name w:val="TOC 3"/>
    <w:basedOn w:val="Index"/>
    <w:pPr>
      <w:tabs>
        <w:tab w:val="clear" w:pos="708"/>
        <w:tab w:val="left" w:pos="1418" w:leader="none"/>
        <w:tab w:val="right" w:pos="9071" w:leader="none"/>
      </w:tabs>
      <w:ind w:left="1418" w:hanging="85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Contents2">
    <w:name w:val="TOC 2"/>
    <w:basedOn w:val="Index"/>
    <w:pPr>
      <w:tabs>
        <w:tab w:val="clear" w:pos="708"/>
        <w:tab w:val="left" w:pos="1418" w:leader="none"/>
        <w:tab w:val="right" w:pos="9071" w:leader="none"/>
      </w:tabs>
      <w:ind w:left="1418" w:hanging="85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Contents1">
    <w:name w:val="TOC 1"/>
    <w:basedOn w:val="Index"/>
    <w:pPr>
      <w:tabs>
        <w:tab w:val="clear" w:pos="708"/>
        <w:tab w:val="left" w:pos="1418" w:leader="none"/>
        <w:tab w:val="right" w:pos="9071" w:leader="none"/>
      </w:tabs>
      <w:spacing w:before="240" w:after="120"/>
      <w:ind w:left="1418" w:hanging="85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nlage">
    <w:name w:val="Anlage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